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 ФЕДЕРАЦИЯ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РЯНСКАЯ  ОБЛАСТ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sz w:val="28"/>
          <w:szCs w:val="28"/>
        </w:rPr>
        <w:t>АДМИНИСТРАЦИЯ МГЛИН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17.12.2019 года     №801</w:t>
      </w:r>
    </w:p>
    <w:p>
      <w:pPr>
        <w:pStyle w:val="Normal"/>
        <w:rPr/>
      </w:pPr>
      <w:r>
        <w:rPr/>
        <w:t xml:space="preserve">          </w:t>
      </w:r>
      <w:r>
        <w:rPr/>
        <w:t>г. Мглин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утверждении тарифов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услуги, предоставляемые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глинским  МУП ЖКХ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275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На основании    Федерального     Закона от     06 октября 2003 года № 131-ФЗ «Об общих принципах организации местного самоуправления в Российской Федерации»,  п</w:t>
      </w:r>
      <w:r>
        <w:rPr>
          <w:bCs/>
          <w:kern w:val="2"/>
          <w:sz w:val="28"/>
          <w:szCs w:val="28"/>
        </w:rPr>
        <w:t>остановлений  Правительства РФ от 10 февраля 1997 года N 155 (ред. от 01.02.2005 года) "Об утверждении Правил предоставления услуг по вывозу  жидких бытовых отходов</w:t>
      </w:r>
      <w:r>
        <w:rPr>
          <w:rFonts w:cs="Arial" w:ascii="Arial" w:hAnsi="Arial"/>
          <w:bCs/>
          <w:kern w:val="2"/>
        </w:rPr>
        <w:t>"</w:t>
      </w:r>
      <w:r>
        <w:rPr>
          <w:rFonts w:cs="Arial" w:ascii="Arial" w:hAnsi="Arial"/>
          <w:b/>
          <w:bCs/>
          <w:kern w:val="2"/>
        </w:rPr>
        <w:t xml:space="preserve">, </w:t>
      </w:r>
      <w:r>
        <w:rPr>
          <w:sz w:val="28"/>
          <w:szCs w:val="28"/>
        </w:rPr>
        <w:t xml:space="preserve"> от 13 августа 2006 года № 491 «Об утверждении правил содержания общего имущества в многоквартирном доме и правил изменения размера платы за содержание жилого помещения в случае оказания</w:t>
      </w:r>
      <w:r>
        <w:rPr/>
        <w:t xml:space="preserve"> </w:t>
      </w:r>
      <w:r>
        <w:rPr>
          <w:sz w:val="28"/>
          <w:szCs w:val="28"/>
        </w:rPr>
        <w:t>услуг и выполнения работ по управлению, содержанию и ремонту общего имущества в многоквартирном доме ненадлежащего качества и (или) с перерывами, превышающими установленную продолжительность»,  апелляционного определения судебной коллегии по гражданским делам Брянского областного суда от 27 июня 2017 года №33-2110/2017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478" w:leader="none"/>
        </w:tabs>
        <w:ind w:firstLine="567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ПОСТАНОВЛЯЮ:</w:t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  Утвердить с 1 января 2020 года по 30 июня 2020 года тариф на услугу по вывозу жидких бытовых отходов, оказываемую Мглинским МУП ЖКХ, для населения, проживающего в муниципальном жилищном фонде и частном жилом секторе, в размере 259 рублей 30 копеек за 1 м3 фактически вывезенных жидких бытовых отходов, с 1 июля 2020 года - в размере 259 рублей 30 копеек  за 1 м3 фактически вывезенных жидких бытовых отходов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2. Утвердить с 1 января 2020 года  по 30 июня 2020 года тариф на услугу по вывозу жидких бытовых отходов, оказываемую Мглинским МУП ЖКХ, для организаций, учреждений и прочих потребителей в размере  375 рублей 08 копеек за 1 кубический метр, с 1 июля 2020 года - в размере 386 рублей 33 копейки за 1 м3 фактически вывезенных жидких бытовых отходов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3. Утвердить с 1 января 2020 года по 30 июня 2020 года тарифы на  услуги, предоставляемые Мглинским МУП ЖКХ, согласно приложению №1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4. Утвердить с 1 июля 2020 года тарифы на  услуги, предоставляемые Мглинским МУП ЖКХ, согласно приложению №2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5. Признать утратившим силу с 1 января 2020 года постановление администрации района от 29 декабря 2018 года № 857 «Об утверждении тарифов на услуги, предоставляемые Мглинским МУП ЖКХ»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6. Контроль за выполнением настоящего постановления возложить на заместителя главы администрации района Казеко А.Н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администрации района                                         А.В. Полони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>
          <w:sz w:val="16"/>
          <w:szCs w:val="16"/>
        </w:rPr>
        <w:t xml:space="preserve">Исп. Кудинова Н.В.                                        </w:t>
        <w:tab/>
        <w:t xml:space="preserve">                        </w:t>
      </w:r>
      <w:r>
        <w:rPr>
          <w:sz w:val="20"/>
          <w:szCs w:val="20"/>
        </w:rPr>
        <w:t>Направить:   1. В дело</w:t>
      </w:r>
    </w:p>
    <w:p>
      <w:pPr>
        <w:pStyle w:val="Normal"/>
        <w:tabs>
          <w:tab w:val="clear" w:pos="708"/>
          <w:tab w:val="left" w:pos="5820" w:leader="none"/>
        </w:tabs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16"/>
          <w:szCs w:val="16"/>
        </w:rPr>
        <w:t xml:space="preserve">тел. 2-18-36                                                    </w:t>
      </w:r>
      <w:r>
        <w:rPr>
          <w:sz w:val="20"/>
          <w:szCs w:val="20"/>
        </w:rPr>
        <w:t xml:space="preserve">                                                     2.  Казеко А.Н.</w:t>
      </w:r>
    </w:p>
    <w:p>
      <w:pPr>
        <w:pStyle w:val="Normal"/>
        <w:tabs>
          <w:tab w:val="clear" w:pos="708"/>
          <w:tab w:val="left" w:pos="5820" w:leader="none"/>
        </w:tabs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   </w:t>
      </w:r>
      <w:r>
        <w:rPr>
          <w:sz w:val="20"/>
          <w:szCs w:val="20"/>
        </w:rPr>
        <w:t>3   Отдел экономики</w:t>
      </w:r>
    </w:p>
    <w:p>
      <w:pPr>
        <w:pStyle w:val="Normal"/>
        <w:tabs>
          <w:tab w:val="clear" w:pos="708"/>
          <w:tab w:val="left" w:pos="5820" w:leader="none"/>
        </w:tabs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   </w:t>
      </w:r>
      <w:r>
        <w:rPr>
          <w:sz w:val="20"/>
          <w:szCs w:val="20"/>
        </w:rPr>
        <w:t>4.  МУП ЖКХ</w:t>
      </w:r>
    </w:p>
    <w:p>
      <w:pPr>
        <w:pStyle w:val="Normal"/>
        <w:tabs>
          <w:tab w:val="clear" w:pos="708"/>
          <w:tab w:val="left" w:pos="5820" w:leader="none"/>
        </w:tabs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</w:t>
      </w:r>
      <w:r>
        <w:rPr>
          <w:sz w:val="20"/>
          <w:szCs w:val="20"/>
        </w:rPr>
        <w:t>5.  Кудиновой Н.В.</w:t>
      </w:r>
    </w:p>
    <w:p>
      <w:pPr>
        <w:pStyle w:val="Normal"/>
        <w:tabs>
          <w:tab w:val="clear" w:pos="708"/>
          <w:tab w:val="left" w:pos="5775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20"/>
          <w:szCs w:val="20"/>
        </w:rPr>
      </w:pPr>
      <w:r>
        <w:rPr>
          <w:sz w:val="16"/>
          <w:szCs w:val="16"/>
        </w:rPr>
        <w:t xml:space="preserve">                     </w:t>
      </w:r>
      <w:r>
        <w:rPr/>
        <w:t xml:space="preserve">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6345" w:leader="none"/>
        </w:tabs>
        <w:rPr>
          <w:sz w:val="20"/>
          <w:szCs w:val="20"/>
        </w:rPr>
      </w:pPr>
      <w:r>
        <w:rPr>
          <w:sz w:val="20"/>
          <w:szCs w:val="20"/>
        </w:rPr>
        <w:t xml:space="preserve">Согласовано:                                                                                             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sz w:val="20"/>
          <w:szCs w:val="20"/>
        </w:rPr>
        <w:t xml:space="preserve">Заместитель главы администрации района  </w:t>
        <w:tab/>
        <w:t xml:space="preserve">                                   А.Н. Казеко </w:t>
      </w:r>
    </w:p>
    <w:p>
      <w:pPr>
        <w:pStyle w:val="Normal"/>
        <w:tabs>
          <w:tab w:val="clear" w:pos="708"/>
          <w:tab w:val="left" w:pos="6765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910" w:leader="none"/>
        </w:tabs>
        <w:outlineLvl w:val="0"/>
        <w:rPr/>
      </w:pPr>
      <w:r>
        <w:rPr>
          <w:sz w:val="20"/>
          <w:szCs w:val="20"/>
        </w:rPr>
        <w:t>Начальник отдела экономики</w:t>
        <w:tab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910" w:leader="none"/>
        </w:tabs>
        <w:outlineLvl w:val="0"/>
        <w:rPr/>
      </w:pPr>
      <w:r>
        <w:rPr>
          <w:sz w:val="20"/>
          <w:szCs w:val="20"/>
        </w:rPr>
        <w:t xml:space="preserve">администрации района                                                                                С.И. Грибахо                                                                                                                                             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Начальник правового отдела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администрации района                                                                                Н.А. Грибов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outlineLvl w:val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outlineLvl w:val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outlineLvl w:val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outlineLvl w:val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outlineLvl w:val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outlineLvl w:val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outlineLvl w:val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outlineLvl w:val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outlineLvl w:val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outlineLvl w:val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outlineLvl w:val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outlineLvl w:val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outlineLvl w:val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outlineLvl w:val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outlineLvl w:val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outlineLvl w:val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outlineLvl w:val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outlineLvl w:val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outlineLvl w:val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outlineLvl w:val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outlineLvl w:val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outlineLvl w:val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outlineLvl w:val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outlineLvl w:val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outlineLvl w:val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outlineLvl w:val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outlineLvl w:val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</w:t>
      </w:r>
    </w:p>
    <w:p>
      <w:pPr>
        <w:pStyle w:val="Normal"/>
        <w:ind w:left="57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7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760" w:hanging="0"/>
        <w:rPr>
          <w:sz w:val="28"/>
          <w:szCs w:val="28"/>
        </w:rPr>
      </w:pPr>
      <w:r>
        <w:rPr>
          <w:sz w:val="28"/>
          <w:szCs w:val="28"/>
        </w:rPr>
        <w:t>Приложение № 1</w:t>
      </w:r>
    </w:p>
    <w:p>
      <w:pPr>
        <w:pStyle w:val="Normal"/>
        <w:ind w:left="5760" w:hanging="0"/>
        <w:rPr>
          <w:sz w:val="28"/>
          <w:szCs w:val="28"/>
        </w:rPr>
      </w:pPr>
      <w:r>
        <w:rPr>
          <w:sz w:val="28"/>
          <w:szCs w:val="28"/>
        </w:rPr>
        <w:t>к</w:t>
        <w:tab/>
        <w:t>постановлению администрации района                                                                                        от 17.12.2019 г. №801</w:t>
      </w:r>
    </w:p>
    <w:p>
      <w:pPr>
        <w:pStyle w:val="Normal"/>
        <w:ind w:left="57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030" w:leader="none"/>
        </w:tabs>
        <w:rPr/>
      </w:pPr>
      <w:r>
        <w:rPr>
          <w:sz w:val="28"/>
          <w:szCs w:val="28"/>
        </w:rPr>
        <w:t xml:space="preserve">                                                     </w:t>
      </w:r>
      <w:r>
        <w:rPr>
          <w:sz w:val="28"/>
          <w:szCs w:val="28"/>
        </w:rPr>
        <w:t>П Е Р Е Ч Е Н Ь</w:t>
      </w:r>
    </w:p>
    <w:p>
      <w:pPr>
        <w:pStyle w:val="Normal"/>
        <w:tabs>
          <w:tab w:val="clear" w:pos="708"/>
          <w:tab w:val="left" w:pos="346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услуг,  предоставляемых  Мглинским МУП ЖКХ,</w:t>
      </w:r>
    </w:p>
    <w:p>
      <w:pPr>
        <w:pStyle w:val="Normal"/>
        <w:tabs>
          <w:tab w:val="clear" w:pos="708"/>
          <w:tab w:val="left" w:pos="346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с 1 января 2020 года по 30 июня 2020 года</w:t>
      </w:r>
    </w:p>
    <w:p>
      <w:pPr>
        <w:pStyle w:val="Normal"/>
        <w:tabs>
          <w:tab w:val="clear" w:pos="708"/>
          <w:tab w:val="left" w:pos="3465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773" w:type="dxa"/>
        <w:jc w:val="left"/>
        <w:tblInd w:w="-11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6"/>
        <w:gridCol w:w="7530"/>
        <w:gridCol w:w="2409"/>
      </w:tblGrid>
      <w:tr>
        <w:trPr>
          <w:trHeight w:val="1233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6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7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6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предоставляемых  услуг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6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рифы</w:t>
            </w:r>
          </w:p>
          <w:p>
            <w:pPr>
              <w:pStyle w:val="Normal"/>
              <w:tabs>
                <w:tab w:val="clear" w:pos="708"/>
                <w:tab w:val="left" w:pos="346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предоставляемые услуги, руб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465" w:leader="none"/>
              </w:tabs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7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6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луги автомашины ГАЗ-САЗ 35071 за 1 час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5" w:leader="none"/>
              </w:tabs>
              <w:ind w:left="17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99,46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465" w:leader="none"/>
              </w:tabs>
              <w:snapToGrid w:val="false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6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луги автомашины ГАЗ-3309 за 1 час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85" w:leader="none"/>
              </w:tabs>
              <w:ind w:left="16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97,05</w:t>
            </w:r>
          </w:p>
        </w:tc>
      </w:tr>
      <w:tr>
        <w:trPr>
          <w:trHeight w:val="37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465" w:leader="none"/>
              </w:tabs>
              <w:snapToGrid w:val="false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6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луги автомашины ГАЗ-3307 за 1 час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65" w:leader="none"/>
              </w:tabs>
              <w:ind w:left="14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79,59</w:t>
            </w:r>
          </w:p>
        </w:tc>
      </w:tr>
      <w:tr>
        <w:trPr>
          <w:trHeight w:val="409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465" w:leader="none"/>
              </w:tabs>
              <w:snapToGrid w:val="false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6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луги автомашины ГАЗ -2107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65" w:leader="none"/>
              </w:tabs>
              <w:ind w:left="14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5,35</w:t>
            </w:r>
          </w:p>
        </w:tc>
      </w:tr>
      <w:tr>
        <w:trPr>
          <w:trHeight w:val="19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465" w:leader="none"/>
              </w:tabs>
              <w:snapToGrid w:val="false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6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луги КДМ ГАЗ - 3309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65" w:leader="none"/>
              </w:tabs>
              <w:ind w:left="14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6,88</w:t>
            </w:r>
          </w:p>
        </w:tc>
      </w:tr>
      <w:tr>
        <w:trPr>
          <w:trHeight w:val="40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465" w:leader="none"/>
              </w:tabs>
              <w:snapToGrid w:val="false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6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луги трактора МТЗ-80 за 1 час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30" w:leader="none"/>
              </w:tabs>
              <w:ind w:left="14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2,75</w:t>
            </w:r>
          </w:p>
        </w:tc>
      </w:tr>
      <w:tr>
        <w:trPr>
          <w:trHeight w:val="291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465" w:leader="none"/>
              </w:tabs>
              <w:snapToGrid w:val="false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6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луги бульдозера Б10М за 1 час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ind w:left="14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00,00</w:t>
            </w:r>
          </w:p>
        </w:tc>
      </w:tr>
      <w:tr>
        <w:trPr>
          <w:trHeight w:val="442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465" w:leader="none"/>
              </w:tabs>
              <w:snapToGrid w:val="false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65" w:leader="none"/>
              </w:tabs>
              <w:rPr/>
            </w:pPr>
            <w:r>
              <w:rPr>
                <w:sz w:val="28"/>
                <w:szCs w:val="28"/>
              </w:rPr>
              <w:t>Услуги автогрейдера  ГС-14-02 за 1 час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5" w:leader="none"/>
              </w:tabs>
              <w:ind w:left="14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03,86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465" w:leader="none"/>
              </w:tabs>
              <w:snapToGrid w:val="false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6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луги трактора Т-25 за 1 час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30" w:leader="none"/>
              </w:tabs>
              <w:ind w:left="20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6,09</w:t>
            </w:r>
          </w:p>
        </w:tc>
      </w:tr>
      <w:tr>
        <w:trPr>
          <w:trHeight w:val="36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465" w:leader="none"/>
              </w:tabs>
              <w:snapToGrid w:val="false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65" w:leader="none"/>
              </w:tabs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Услуги экскаватора</w:t>
            </w:r>
            <w:r>
              <w:rPr>
                <w:sz w:val="28"/>
                <w:szCs w:val="28"/>
                <w:lang w:val="en-US"/>
              </w:rPr>
              <w:t xml:space="preserve"> Hyundai  H940S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30" w:leader="none"/>
              </w:tabs>
              <w:ind w:left="14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1,64</w:t>
            </w:r>
          </w:p>
        </w:tc>
      </w:tr>
      <w:tr>
        <w:trPr>
          <w:trHeight w:val="269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465" w:leader="none"/>
              </w:tabs>
              <w:snapToGrid w:val="false"/>
              <w:ind w:left="0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6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слуги автовышки     за 1 час                 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ind w:left="14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77,76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465" w:leader="none"/>
              </w:tabs>
              <w:snapToGrid w:val="false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6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резка деревьев с автовышки за 1 час   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65" w:leader="none"/>
              </w:tabs>
              <w:ind w:left="14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48,23</w:t>
            </w:r>
          </w:p>
        </w:tc>
      </w:tr>
      <w:tr>
        <w:trPr>
          <w:trHeight w:val="124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465" w:leader="none"/>
              </w:tabs>
              <w:snapToGrid w:val="false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6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луги бульдозера ДТ-75 за 1 час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ind w:left="14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2,1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465" w:leader="none"/>
              </w:tabs>
              <w:snapToGrid w:val="false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6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дача справок, за 1 справку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75" w:leader="none"/>
              </w:tabs>
              <w:ind w:left="25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,77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465" w:leader="none"/>
              </w:tabs>
              <w:snapToGrid w:val="false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6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чистка выгребной ямы туалета, за 1 бочку (3,75 м3)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ind w:left="23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8,42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465" w:leader="none"/>
              </w:tabs>
              <w:snapToGrid w:val="false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6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луги электрика за 1 час работ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0" w:leader="none"/>
              </w:tabs>
              <w:ind w:left="22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7,66</w:t>
            </w:r>
          </w:p>
        </w:tc>
      </w:tr>
      <w:tr>
        <w:trPr/>
        <w:tc>
          <w:tcPr>
            <w:tcW w:w="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465" w:leader="none"/>
              </w:tabs>
              <w:snapToGrid w:val="false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6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луги слесаря-сантехника за 1 час работ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90" w:leader="none"/>
              </w:tabs>
              <w:ind w:left="26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2,38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465" w:leader="none"/>
              </w:tabs>
              <w:snapToGrid w:val="false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6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луги газоэлектросварщика за 1 час работ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ind w:left="28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7,84</w:t>
            </w:r>
          </w:p>
        </w:tc>
      </w:tr>
      <w:tr>
        <w:trPr>
          <w:trHeight w:val="407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465" w:leader="none"/>
              </w:tabs>
              <w:snapToGrid w:val="false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6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луги столяра за 1 час работ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80" w:leader="none"/>
              </w:tabs>
              <w:ind w:left="22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2,38</w:t>
            </w:r>
          </w:p>
        </w:tc>
      </w:tr>
      <w:tr>
        <w:trPr>
          <w:trHeight w:val="37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465" w:leader="none"/>
              </w:tabs>
              <w:snapToGrid w:val="false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мена унитаза со смывным бачком типа «Компакт» за 1 унитаз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75" w:leader="none"/>
              </w:tabs>
              <w:ind w:left="25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4,76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465" w:leader="none"/>
              </w:tabs>
              <w:snapToGrid w:val="false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мена смывного бачка типа «Компакт» за 1 бачок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ind w:left="28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1,02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465" w:leader="none"/>
              </w:tabs>
              <w:snapToGrid w:val="false"/>
              <w:ind w:left="0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крепление расшатанного унитаза за 1 унитаз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25" w:leader="none"/>
              </w:tabs>
              <w:ind w:left="22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7,49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465" w:leader="none"/>
              </w:tabs>
              <w:snapToGrid w:val="false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65" w:leader="none"/>
              </w:tabs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мена смесителя с душем за 1 смеситель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5" w:leader="none"/>
              </w:tabs>
              <w:ind w:left="31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8,08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465" w:leader="none"/>
              </w:tabs>
              <w:snapToGrid w:val="false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65" w:leader="none"/>
              </w:tabs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мена смесителя без душа за 1 смеситель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25" w:leader="none"/>
              </w:tabs>
              <w:ind w:left="22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6,18</w:t>
            </w:r>
          </w:p>
        </w:tc>
      </w:tr>
      <w:tr>
        <w:trPr>
          <w:trHeight w:val="413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465" w:leader="none"/>
              </w:tabs>
              <w:snapToGrid w:val="false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65" w:leader="none"/>
              </w:tabs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мена сифона на пластмассовом трубопроводе за 1 сифон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096" w:leader="none"/>
                <w:tab w:val="right" w:pos="2193" w:leader="none"/>
                <w:tab w:val="right" w:pos="2408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9,56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465" w:leader="none"/>
              </w:tabs>
              <w:snapToGrid w:val="false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65" w:leader="none"/>
              </w:tabs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мена сифона на чугунном трубопроводе за 1 сифон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95" w:leader="none"/>
              </w:tabs>
              <w:ind w:left="3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8,31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465" w:leader="none"/>
              </w:tabs>
              <w:snapToGrid w:val="false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65" w:leader="none"/>
              </w:tabs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мена отдельных участков внутренних чугунных канализационных выпусков диаметром 50мм за 1 участок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95" w:leader="none"/>
              </w:tabs>
              <w:ind w:left="28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2,38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465" w:leader="none"/>
              </w:tabs>
              <w:snapToGrid w:val="false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65" w:leader="none"/>
              </w:tabs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мена отдельных участков внутренних чугунных канализационных выпусков диаметром 100мм за 1 участок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65" w:leader="none"/>
              </w:tabs>
              <w:ind w:left="22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5,09</w:t>
            </w:r>
          </w:p>
        </w:tc>
      </w:tr>
      <w:tr>
        <w:trPr/>
        <w:tc>
          <w:tcPr>
            <w:tcW w:w="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465" w:leader="none"/>
              </w:tabs>
              <w:snapToGrid w:val="false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53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65" w:leader="none"/>
              </w:tabs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мена отдельных участков внутренних чугунных канализационных выпусков диаметром 150мм за 1 участок</w:t>
            </w:r>
          </w:p>
        </w:tc>
        <w:tc>
          <w:tcPr>
            <w:tcW w:w="2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90" w:leader="none"/>
              </w:tabs>
              <w:ind w:left="26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7,81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465" w:leader="none"/>
              </w:tabs>
              <w:snapToGrid w:val="false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65" w:leader="none"/>
              </w:tabs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дчеканка раструбов канализационных труб диаметром 50мм за 1 раструб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95" w:leader="none"/>
              </w:tabs>
              <w:ind w:left="22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7,49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465" w:leader="none"/>
              </w:tabs>
              <w:snapToGrid w:val="false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65" w:leader="none"/>
              </w:tabs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дчеканка раструбов канализационных труб диаметром 51-75мм за 1 раструб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ind w:left="26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8,04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465" w:leader="none"/>
              </w:tabs>
              <w:snapToGrid w:val="false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65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Смена стекол:  оконное, установленное на двойной замазке за  1 м фальца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25" w:leader="none"/>
              </w:tabs>
              <w:ind w:left="43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,9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465" w:leader="none"/>
              </w:tabs>
              <w:snapToGrid w:val="false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65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емонт форточек за 1 форточку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65" w:leader="none"/>
              </w:tabs>
              <w:ind w:left="31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2,38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465" w:leader="none"/>
              </w:tabs>
              <w:snapToGrid w:val="false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65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мена отдельных участков электропроводки внутренняя (3*1,5; 3*2,5) за 1 м провода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65" w:leader="none"/>
              </w:tabs>
              <w:ind w:left="31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,92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465" w:leader="none"/>
              </w:tabs>
              <w:snapToGrid w:val="false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65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мена выключателя или розетки за 1 прибор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10" w:leader="none"/>
              </w:tabs>
              <w:ind w:left="41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,86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465" w:leader="none"/>
              </w:tabs>
              <w:snapToGrid w:val="false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65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мена раковин с цельно отлитой  спинкой, за 1 раковину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ind w:left="26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3,19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465" w:leader="none"/>
              </w:tabs>
              <w:snapToGrid w:val="false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65" w:leader="none"/>
              </w:tabs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мена умывальника со  смесителем за 1 умывальник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95" w:leader="none"/>
              </w:tabs>
              <w:ind w:left="31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3,84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465" w:leader="none"/>
              </w:tabs>
              <w:snapToGrid w:val="false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65" w:leader="none"/>
              </w:tabs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мена умывальника без смесителя за 1 умывальник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25" w:leader="none"/>
              </w:tabs>
              <w:ind w:left="25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4,72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465" w:leader="none"/>
              </w:tabs>
              <w:snapToGrid w:val="false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65" w:leader="none"/>
              </w:tabs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мена мойки на одно отделение за 1 мойку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95" w:leader="none"/>
              </w:tabs>
              <w:ind w:left="25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8,68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465" w:leader="none"/>
              </w:tabs>
              <w:snapToGrid w:val="false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65" w:leader="none"/>
              </w:tabs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мена мойки на два отделения за 1 мойку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20" w:leader="none"/>
              </w:tabs>
              <w:ind w:left="32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3,03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465" w:leader="none"/>
              </w:tabs>
              <w:snapToGrid w:val="false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65" w:leader="none"/>
              </w:tabs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мена ванны за 1 ванну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5" w:leader="none"/>
              </w:tabs>
              <w:ind w:left="16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55,82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465" w:leader="none"/>
              </w:tabs>
              <w:snapToGrid w:val="false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65" w:leader="none"/>
              </w:tabs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мена перегоревшей электролампы при открытой арматуре, за 1 электролампу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95" w:leader="none"/>
              </w:tabs>
              <w:ind w:left="40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,41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465" w:leader="none"/>
              </w:tabs>
              <w:snapToGrid w:val="false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65" w:leader="none"/>
              </w:tabs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мена пробочного крана  диаметром до 25мм за 1 кран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2408" w:leader="none"/>
              </w:tabs>
              <w:ind w:left="31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3,8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465" w:leader="none"/>
              </w:tabs>
              <w:snapToGrid w:val="false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65" w:leader="none"/>
              </w:tabs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бавление секции к радиаторному блоку за 1 секцию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95" w:leader="none"/>
              </w:tabs>
              <w:ind w:left="31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0,31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465" w:leader="none"/>
              </w:tabs>
              <w:snapToGrid w:val="false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65" w:leader="none"/>
              </w:tabs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крепление крючков для труб и приборов центрального отопления за 1 крепление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95" w:leader="none"/>
              </w:tabs>
              <w:ind w:left="40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,78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465" w:leader="none"/>
              </w:tabs>
              <w:snapToGrid w:val="false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65" w:leader="none"/>
              </w:tabs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становка крана для спуска воздуха из системы диаметром 15-20мм за 1 кран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10" w:leader="none"/>
              </w:tabs>
              <w:ind w:left="25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6,62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465" w:leader="none"/>
              </w:tabs>
              <w:snapToGrid w:val="false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становка крана для спуска воздуха из системы диаметром 21-25мм за 1 кран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65" w:leader="none"/>
              </w:tabs>
              <w:ind w:left="17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8,25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465" w:leader="none"/>
              </w:tabs>
              <w:snapToGrid w:val="false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65" w:leader="none"/>
              </w:tabs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мена радиаторных блоков до  80 килограмм за 1 радиаторный блок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ind w:left="26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0,24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465" w:leader="none"/>
              </w:tabs>
              <w:snapToGrid w:val="false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65" w:leader="none"/>
              </w:tabs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мена радиаторных блоков до 160 килограмм за 1 радиаторный блок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5" w:leader="none"/>
              </w:tabs>
              <w:ind w:left="25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61,27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465" w:leader="none"/>
              </w:tabs>
              <w:snapToGrid w:val="false"/>
              <w:ind w:left="0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65" w:leader="none"/>
              </w:tabs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мена бра или светильника за 1 прибор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20" w:leader="none"/>
              </w:tabs>
              <w:ind w:left="32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,12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465" w:leader="none"/>
              </w:tabs>
              <w:snapToGrid w:val="false"/>
              <w:ind w:left="0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65" w:leader="none"/>
              </w:tabs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мена  люминесцентных светильников за 1 светильник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0" w:leader="none"/>
              </w:tabs>
              <w:ind w:left="35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,83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465" w:leader="none"/>
              </w:tabs>
              <w:snapToGrid w:val="false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65" w:leader="none"/>
              </w:tabs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странение засоров внутренних канализационных трубопроводов по вине проживающих за 1 пролет между ревизиями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90" w:leader="none"/>
              </w:tabs>
              <w:ind w:left="29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8,58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465" w:leader="none"/>
              </w:tabs>
              <w:snapToGrid w:val="false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65" w:leader="none"/>
              </w:tabs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странение засоров санитарных приборов  по вине проживающих за 1 прибор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5" w:leader="none"/>
              </w:tabs>
              <w:ind w:left="25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6,24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465" w:leader="none"/>
              </w:tabs>
              <w:snapToGrid w:val="false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65" w:leader="none"/>
              </w:tabs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емонт смесителя без снятия с места при смене прокладок с душем, за 1 смеситель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ind w:left="31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,29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465" w:leader="none"/>
              </w:tabs>
              <w:snapToGrid w:val="false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65" w:leader="none"/>
              </w:tabs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емонт смесителя без снятия с  места при смене прокладок без душа,  за 1 смеситель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80" w:leader="none"/>
              </w:tabs>
              <w:ind w:left="38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,9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465" w:leader="none"/>
              </w:tabs>
              <w:snapToGrid w:val="false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65" w:leader="none"/>
              </w:tabs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емонт высокорасположенных смывных бачков за 1 бачок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ind w:left="31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5,85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465" w:leader="none"/>
              </w:tabs>
              <w:snapToGrid w:val="false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65" w:leader="none"/>
              </w:tabs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мена резинового манжета унитаза за 1 манжет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95" w:leader="none"/>
              </w:tabs>
              <w:ind w:left="25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0,38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465" w:leader="none"/>
              </w:tabs>
              <w:snapToGrid w:val="false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65" w:leader="none"/>
              </w:tabs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мена прокладок канализационных ревизий за 1 крышку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0" w:leader="none"/>
              </w:tabs>
              <w:ind w:left="25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3,53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465" w:leader="none"/>
              </w:tabs>
              <w:snapToGrid w:val="false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65" w:leader="none"/>
              </w:tabs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странение течи из гибких подводок присоединения санитарных приборов за 1 соединение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65" w:leader="none"/>
              </w:tabs>
              <w:ind w:left="37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,44</w:t>
            </w:r>
          </w:p>
        </w:tc>
      </w:tr>
      <w:tr>
        <w:trPr>
          <w:trHeight w:val="80" w:hRule="atLeast"/>
        </w:trPr>
        <w:tc>
          <w:tcPr>
            <w:tcW w:w="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465" w:leader="none"/>
              </w:tabs>
              <w:snapToGrid w:val="false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53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6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мена водоразборного крана за 1 кран</w:t>
            </w:r>
          </w:p>
        </w:tc>
        <w:tc>
          <w:tcPr>
            <w:tcW w:w="2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80" w:leader="none"/>
              </w:tabs>
              <w:ind w:left="38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,87</w:t>
            </w:r>
          </w:p>
        </w:tc>
      </w:tr>
      <w:tr>
        <w:trPr>
          <w:trHeight w:val="57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465" w:leader="none"/>
              </w:tabs>
              <w:snapToGrid w:val="false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65" w:leader="none"/>
              </w:tabs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емонт смесителя без снятия с места при набивке сальника с душем за 1 смеситель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70" w:leader="none"/>
              </w:tabs>
              <w:ind w:left="17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,68</w:t>
            </w:r>
          </w:p>
        </w:tc>
      </w:tr>
      <w:tr>
        <w:trPr>
          <w:trHeight w:val="381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465" w:leader="none"/>
              </w:tabs>
              <w:snapToGrid w:val="false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65" w:leader="none"/>
              </w:tabs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емонт смесителя без снятия с места при  набивке сальника  без душа,  за 1 смеситель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65" w:leader="none"/>
              </w:tabs>
              <w:ind w:left="4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6,14</w:t>
            </w:r>
          </w:p>
        </w:tc>
      </w:tr>
      <w:tr>
        <w:trPr>
          <w:trHeight w:val="239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465" w:leader="none"/>
              </w:tabs>
              <w:snapToGrid w:val="false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65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емонт водоразборного крана без снятия с места при смене прокладок, за 1 кран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65" w:leader="none"/>
              </w:tabs>
              <w:ind w:left="10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,63</w:t>
            </w:r>
          </w:p>
        </w:tc>
      </w:tr>
      <w:tr>
        <w:trPr>
          <w:trHeight w:val="39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465" w:leader="none"/>
              </w:tabs>
              <w:snapToGrid w:val="false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65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емонт водоразборного крана без снятия с места при набивке сальников, за 1 кран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6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,17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465" w:leader="none"/>
              </w:tabs>
              <w:snapToGrid w:val="false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65" w:leader="none"/>
              </w:tabs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ереборка секций радиаторного блока за 1  секцию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6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8,04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465" w:leader="none"/>
              </w:tabs>
              <w:snapToGrid w:val="false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65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мена домового номерного фонаря за 1 фонарь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6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,86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465" w:leader="none"/>
              </w:tabs>
              <w:snapToGrid w:val="false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65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мена чугунной задвижки диаметром 51-75 мм за 1 задвижку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6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8,66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465" w:leader="none"/>
              </w:tabs>
              <w:snapToGrid w:val="false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65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мена чугунной задвижки диаметром 76-100 мм за 1 задвижку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6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0,29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465" w:leader="none"/>
              </w:tabs>
              <w:snapToGrid w:val="false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65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Ликвидация воздушных пробок в системе отопления: радиаторный блок за 1 радиаторный блок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6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,05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465" w:leader="none"/>
              </w:tabs>
              <w:snapToGrid w:val="false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65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Ликвидация воздушных пробок в системе отопления: стояк за 1стояк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6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1,73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465" w:leader="none"/>
              </w:tabs>
              <w:snapToGrid w:val="false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65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мывка трубопроводов системы центрального отопления за 100 куб. м здания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6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5,74</w:t>
            </w:r>
          </w:p>
        </w:tc>
      </w:tr>
      <w:tr>
        <w:trPr>
          <w:trHeight w:val="63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465" w:leader="none"/>
              </w:tabs>
              <w:snapToGrid w:val="false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65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мена отдельных частей подстропильных брусьев за 1 м сменяемой части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6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0,19</w:t>
            </w:r>
          </w:p>
        </w:tc>
      </w:tr>
      <w:tr>
        <w:trPr>
          <w:trHeight w:val="42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465" w:leader="none"/>
              </w:tabs>
              <w:snapToGrid w:val="false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65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мена концов стропильных ног за 1 м сменяемой части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6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2,57</w:t>
            </w:r>
          </w:p>
        </w:tc>
      </w:tr>
      <w:tr>
        <w:trPr>
          <w:trHeight w:val="31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465" w:leader="none"/>
              </w:tabs>
              <w:snapToGrid w:val="false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65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становка подкосов и стоек в отдельных местах провисания балок, прогонов, стропил за 1 м подкоса (стойки)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6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0,42</w:t>
            </w:r>
          </w:p>
        </w:tc>
      </w:tr>
      <w:tr>
        <w:trPr>
          <w:trHeight w:val="31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465" w:leader="none"/>
              </w:tabs>
              <w:snapToGrid w:val="false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65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крепление стропильных ног за 1 м укрепленной части ноги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6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5,43</w:t>
            </w:r>
          </w:p>
        </w:tc>
      </w:tr>
      <w:tr>
        <w:trPr>
          <w:trHeight w:val="30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465" w:leader="none"/>
              </w:tabs>
              <w:snapToGrid w:val="false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65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мена местами обрешетки крыши (при разобранной крыше) из дощатого сплошного настила за 1 м обрешетки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6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2,15</w:t>
            </w:r>
          </w:p>
        </w:tc>
      </w:tr>
      <w:tr>
        <w:trPr>
          <w:trHeight w:val="40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465" w:leader="none"/>
              </w:tabs>
              <w:snapToGrid w:val="false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65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мена местами обрешетки крыши (при разобранной крыше) из брусков и досок с прозорами за 1 м обрешетки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6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0,42</w:t>
            </w:r>
          </w:p>
        </w:tc>
      </w:tr>
      <w:tr>
        <w:trPr>
          <w:trHeight w:val="34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465" w:leader="none"/>
              </w:tabs>
              <w:snapToGrid w:val="false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65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Смена подшивки внутренних стен под штукатурку за 1 м подшивки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6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794,32</w:t>
            </w:r>
          </w:p>
        </w:tc>
      </w:tr>
      <w:tr>
        <w:trPr>
          <w:trHeight w:val="28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465" w:leader="none"/>
              </w:tabs>
              <w:snapToGrid w:val="false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65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мена подшивки внутренних стен чистая за 1 м подшивки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6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9,44</w:t>
            </w:r>
          </w:p>
        </w:tc>
      </w:tr>
      <w:tr>
        <w:trPr>
          <w:trHeight w:val="36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465" w:leader="none"/>
              </w:tabs>
              <w:snapToGrid w:val="false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65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мена отдельных досок наружной обшивки деревянных стен за 1 м сменяемой доски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6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2,28</w:t>
            </w:r>
          </w:p>
        </w:tc>
      </w:tr>
      <w:tr>
        <w:trPr>
          <w:trHeight w:val="36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465" w:leader="none"/>
              </w:tabs>
              <w:snapToGrid w:val="false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65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становка подкоса (подпорки) к стене за 1 м подкоса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6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4,02</w:t>
            </w:r>
          </w:p>
        </w:tc>
      </w:tr>
      <w:tr>
        <w:trPr>
          <w:trHeight w:val="272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465" w:leader="none"/>
              </w:tabs>
              <w:snapToGrid w:val="false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65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емонт конопатки в деревянных рубленых стенах за 1 м шва с одной стороны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6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8,14</w:t>
            </w:r>
          </w:p>
        </w:tc>
      </w:tr>
      <w:tr>
        <w:trPr>
          <w:trHeight w:val="42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465" w:leader="none"/>
              </w:tabs>
              <w:snapToGrid w:val="false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65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мена местами накатов в чердачных перекрытиях из пластин за 1 м наката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6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21,59</w:t>
            </w:r>
          </w:p>
        </w:tc>
      </w:tr>
      <w:tr>
        <w:trPr>
          <w:trHeight w:val="348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465" w:leader="none"/>
              </w:tabs>
              <w:snapToGrid w:val="false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65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мена местами накатов в чердачных перекрытиях из досок за 1 м наката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6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40,84</w:t>
            </w:r>
          </w:p>
        </w:tc>
      </w:tr>
      <w:tr>
        <w:trPr>
          <w:trHeight w:val="30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465" w:leader="none"/>
              </w:tabs>
              <w:snapToGrid w:val="false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65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мена местами накатов в чердачных перекрытиях из щитов за 1 м наката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6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2,36</w:t>
            </w:r>
          </w:p>
        </w:tc>
      </w:tr>
      <w:tr>
        <w:trPr>
          <w:trHeight w:val="330" w:hRule="atLeast"/>
        </w:trPr>
        <w:tc>
          <w:tcPr>
            <w:tcW w:w="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465" w:leader="none"/>
              </w:tabs>
              <w:snapToGrid w:val="false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53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65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мена подшивки потолков под штукатурку за 1 м подшивки</w:t>
            </w:r>
          </w:p>
        </w:tc>
        <w:tc>
          <w:tcPr>
            <w:tcW w:w="2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65" w:leader="none"/>
              </w:tabs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sz w:val="28"/>
                <w:szCs w:val="28"/>
              </w:rPr>
              <w:t>821,71</w:t>
            </w:r>
          </w:p>
        </w:tc>
      </w:tr>
      <w:tr>
        <w:trPr>
          <w:trHeight w:val="30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465" w:leader="none"/>
              </w:tabs>
              <w:snapToGrid w:val="false"/>
              <w:ind w:left="0" w:hanging="0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7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65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мена подшивки потолков чистая за 1 м подшивки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6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4,76</w:t>
            </w:r>
          </w:p>
        </w:tc>
      </w:tr>
      <w:tr>
        <w:trPr>
          <w:trHeight w:val="31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465" w:leader="none"/>
              </w:tabs>
              <w:snapToGrid w:val="false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плачивание неокрашенных полов</w:t>
            </w:r>
            <w:r>
              <w:rPr>
                <w:sz w:val="20"/>
                <w:szCs w:val="20"/>
              </w:rPr>
              <w:t xml:space="preserve">  </w:t>
            </w:r>
            <w:r>
              <w:rPr>
                <w:sz w:val="28"/>
                <w:szCs w:val="28"/>
              </w:rPr>
              <w:t>(отрыв досок, выколачивание гвоздей заподлицо с нижней плоскостью досок; сплачивание досок сжимами с прибивкой гвоздями; заготовка и укладка вставки из доски с прибивкой гвоздями) за 1 м пола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6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9,22</w:t>
            </w:r>
          </w:p>
        </w:tc>
      </w:tr>
      <w:tr>
        <w:trPr>
          <w:trHeight w:val="1027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465" w:leader="none"/>
              </w:tabs>
              <w:snapToGrid w:val="false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плачивание неокрашенных полов</w:t>
            </w:r>
            <w:r>
              <w:rPr>
                <w:sz w:val="20"/>
                <w:szCs w:val="20"/>
              </w:rPr>
              <w:t xml:space="preserve">  (</w:t>
            </w:r>
            <w:r>
              <w:rPr>
                <w:sz w:val="28"/>
                <w:szCs w:val="28"/>
              </w:rPr>
              <w:t>снятие плинтусов; установка плинтуса на старое место с креплением его гвоздями) за 1 м плинтуса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6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68,48</w:t>
            </w:r>
          </w:p>
        </w:tc>
      </w:tr>
      <w:tr>
        <w:trPr>
          <w:trHeight w:val="419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465" w:leader="none"/>
              </w:tabs>
              <w:snapToGrid w:val="false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65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мена досок в полах за 1 м уложенной доски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6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0,86</w:t>
            </w:r>
          </w:p>
        </w:tc>
      </w:tr>
      <w:tr>
        <w:trPr>
          <w:trHeight w:val="364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465" w:leader="none"/>
              </w:tabs>
              <w:snapToGrid w:val="false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монт покрытия полов из линолиума за 1 отремонтированного пола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6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6,62</w:t>
            </w:r>
          </w:p>
        </w:tc>
      </w:tr>
      <w:tr>
        <w:trPr>
          <w:trHeight w:val="49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465" w:leader="none"/>
              </w:tabs>
              <w:snapToGrid w:val="false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65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мена плинтусов в отдельных местах за 1 м плинтуса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6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6,14</w:t>
            </w:r>
          </w:p>
        </w:tc>
      </w:tr>
      <w:tr>
        <w:trPr>
          <w:trHeight w:val="42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465" w:leader="none"/>
              </w:tabs>
              <w:snapToGrid w:val="false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65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Ремонт оконных переплетов: узкие одинарные коробки для одного переплета, за одну створку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6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4,18</w:t>
            </w:r>
          </w:p>
        </w:tc>
      </w:tr>
      <w:tr>
        <w:trPr>
          <w:trHeight w:val="40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465" w:leader="none"/>
              </w:tabs>
              <w:snapToGrid w:val="false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65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емонт оконных переплетов: узкие одинарные коробки со спаренными переплетами, за одну створку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6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1,56</w:t>
            </w:r>
          </w:p>
        </w:tc>
      </w:tr>
      <w:tr>
        <w:trPr>
          <w:trHeight w:val="36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465" w:leader="none"/>
              </w:tabs>
              <w:snapToGrid w:val="false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65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емонт оконных переплетов: широкие составные коробки, за 1 створку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6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5,80</w:t>
            </w:r>
          </w:p>
        </w:tc>
      </w:tr>
      <w:tr>
        <w:trPr>
          <w:trHeight w:val="60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465" w:leader="none"/>
              </w:tabs>
              <w:snapToGrid w:val="false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65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мена створок оконных переплетов: узкие одинарные коробки для одного переплета, за 1 створку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6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5,43</w:t>
            </w:r>
          </w:p>
        </w:tc>
      </w:tr>
      <w:tr>
        <w:trPr>
          <w:trHeight w:val="39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465" w:leader="none"/>
              </w:tabs>
              <w:snapToGrid w:val="false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65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мена створок оконных переплетов: узкие одинарные коробки со спаренными переплетами, за 1 створку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6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5,97</w:t>
            </w:r>
          </w:p>
        </w:tc>
      </w:tr>
      <w:tr>
        <w:trPr>
          <w:trHeight w:val="39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465" w:leader="none"/>
              </w:tabs>
              <w:snapToGrid w:val="false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65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мена створок оконных переплетов: широкие составные коробки, за одну створку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6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9,94</w:t>
            </w:r>
          </w:p>
        </w:tc>
      </w:tr>
      <w:tr>
        <w:trPr>
          <w:trHeight w:val="57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465" w:leader="none"/>
              </w:tabs>
              <w:snapToGrid w:val="false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65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емонт подоконных досок без снятия с места, за 1 м щели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6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1,19</w:t>
            </w:r>
          </w:p>
        </w:tc>
      </w:tr>
      <w:tr>
        <w:trPr>
          <w:trHeight w:val="33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465" w:leader="none"/>
              </w:tabs>
              <w:snapToGrid w:val="false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65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емонт дверных полотен на врезных шпонках или в наконечник:  одностворные  за 1 м полотен: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6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,41</w:t>
            </w:r>
          </w:p>
        </w:tc>
      </w:tr>
      <w:tr>
        <w:trPr>
          <w:trHeight w:val="31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465" w:leader="none"/>
              </w:tabs>
              <w:snapToGrid w:val="false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65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емонт дверных полотен на врезных шпонках или в наконечник:  двухстворные за 1 м полотен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6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8,04</w:t>
            </w:r>
          </w:p>
        </w:tc>
      </w:tr>
      <w:tr>
        <w:trPr>
          <w:trHeight w:val="30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465" w:leader="none"/>
              </w:tabs>
              <w:snapToGrid w:val="false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65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емонт дверных полотен на планках: одностворные за 1 м полотен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6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,02</w:t>
            </w:r>
          </w:p>
        </w:tc>
      </w:tr>
      <w:tr>
        <w:trPr>
          <w:trHeight w:val="63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465" w:leader="none"/>
              </w:tabs>
              <w:snapToGrid w:val="false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65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емонт дверных полотен на планках: двухстворные за 1 м полотен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6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3,53</w:t>
            </w:r>
          </w:p>
        </w:tc>
      </w:tr>
      <w:tr>
        <w:trPr>
          <w:trHeight w:val="40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465" w:leader="none"/>
              </w:tabs>
              <w:snapToGrid w:val="false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65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мена наличников оконных и дверных проемов, мягкая с укреплением гвоздями, за 1 м наличника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6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,63</w:t>
            </w:r>
          </w:p>
        </w:tc>
      </w:tr>
      <w:tr>
        <w:trPr>
          <w:trHeight w:val="48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465" w:leader="none"/>
              </w:tabs>
              <w:snapToGrid w:val="false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65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мена наличников оконных и дверных проемов, твердая с укреплением шурупами, за 1 м наличника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6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,90</w:t>
            </w:r>
          </w:p>
        </w:tc>
      </w:tr>
      <w:tr>
        <w:trPr>
          <w:trHeight w:val="48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465" w:leader="none"/>
              </w:tabs>
              <w:snapToGrid w:val="false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65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мена наличников оконных и дверных проемов, твердая с навеской на крючки, за 1 м наличника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6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6,14</w:t>
            </w:r>
          </w:p>
        </w:tc>
      </w:tr>
      <w:tr>
        <w:trPr>
          <w:trHeight w:val="22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465" w:leader="none"/>
              </w:tabs>
              <w:snapToGrid w:val="false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65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мена оконных и дверных петель: оконные длиной 100 мм при количестве сменяемых петель в створке: одна, за одну створку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6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,65</w:t>
            </w:r>
          </w:p>
        </w:tc>
      </w:tr>
      <w:tr>
        <w:trPr>
          <w:trHeight w:val="25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465" w:leader="none"/>
              </w:tabs>
              <w:snapToGrid w:val="false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65" w:leader="none"/>
              </w:tabs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мена оконных и дверных петель: оконные длиной 100 мм при количестве сменяемых петель в створке: две, за одну створку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6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7,06</w:t>
            </w:r>
          </w:p>
        </w:tc>
      </w:tr>
      <w:tr>
        <w:trPr>
          <w:trHeight w:val="28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465" w:leader="none"/>
              </w:tabs>
              <w:snapToGrid w:val="false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65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мена оконных и дверных петель: дверные при количестве сменяемых петель в дверном полотне: одна, за одно дверное полотно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6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4,88</w:t>
            </w:r>
          </w:p>
        </w:tc>
      </w:tr>
      <w:tr>
        <w:trPr>
          <w:trHeight w:val="42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465" w:leader="none"/>
              </w:tabs>
              <w:snapToGrid w:val="false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65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мена оконных и дверных петель: дверные при количестве сменяемых петель в дверном полотне: две, за одно дверное полотно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6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2,38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465" w:leader="none"/>
              </w:tabs>
              <w:snapToGrid w:val="false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6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шивка брусков на дверные коробки,  за 1 м бруска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6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,93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465" w:leader="none"/>
              </w:tabs>
              <w:snapToGrid w:val="false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6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на уплотняющих прокладок в спаренных оконных переплетах и балконных дверных полотнах, за 1 м прокладки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6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,09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465" w:leader="none"/>
              </w:tabs>
              <w:snapToGrid w:val="false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6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крепление оконных и дверных наличников, за 1 м наличников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6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54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465" w:leader="none"/>
              </w:tabs>
              <w:snapToGrid w:val="false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6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онопатка оконных и дверных коробок: деревянные, за 1 м оконопатки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6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,48</w:t>
            </w:r>
          </w:p>
        </w:tc>
      </w:tr>
      <w:tr>
        <w:trPr>
          <w:trHeight w:val="660" w:hRule="atLeast"/>
        </w:trPr>
        <w:tc>
          <w:tcPr>
            <w:tcW w:w="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465" w:leader="none"/>
              </w:tabs>
              <w:snapToGrid w:val="false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53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6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конопатка оконных и дверных коробок: каменные, за 1 м оконопатки </w:t>
            </w:r>
          </w:p>
        </w:tc>
        <w:tc>
          <w:tcPr>
            <w:tcW w:w="2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6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,60</w:t>
            </w:r>
          </w:p>
        </w:tc>
      </w:tr>
      <w:tr>
        <w:trPr>
          <w:trHeight w:val="48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465" w:leader="none"/>
              </w:tabs>
              <w:snapToGrid w:val="false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6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быча песка из карьера, за 1 м3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6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8,50</w:t>
            </w:r>
          </w:p>
        </w:tc>
      </w:tr>
      <w:tr>
        <w:trPr>
          <w:trHeight w:val="471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465" w:leader="none"/>
              </w:tabs>
              <w:snapToGrid w:val="false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6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луги бани, руб. за 1 помывку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6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,00</w:t>
            </w:r>
          </w:p>
          <w:p>
            <w:pPr>
              <w:pStyle w:val="Normal"/>
              <w:tabs>
                <w:tab w:val="clear" w:pos="708"/>
                <w:tab w:val="left" w:pos="346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0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65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65" w:leader="none"/>
              </w:tabs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Услуги гостиницы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6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0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465" w:leader="none"/>
              </w:tabs>
              <w:snapToGrid w:val="false"/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6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омер «Люкс», руб. за 1 койко-место в сутки                           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65" w:leader="none"/>
              </w:tabs>
              <w:ind w:left="-13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61,29</w:t>
            </w:r>
          </w:p>
        </w:tc>
      </w:tr>
      <w:tr>
        <w:trPr>
          <w:trHeight w:val="40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465" w:leader="none"/>
              </w:tabs>
              <w:snapToGrid w:val="false"/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6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-х местный номер, руб. за 1 койко-место в сутки                     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6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2,64</w:t>
            </w:r>
          </w:p>
        </w:tc>
      </w:tr>
      <w:tr>
        <w:trPr>
          <w:trHeight w:val="40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465" w:leader="none"/>
              </w:tabs>
              <w:snapToGrid w:val="false"/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6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-х местный номер, руб. за 1 койко-место в сутки                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6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2,87</w:t>
            </w:r>
          </w:p>
        </w:tc>
      </w:tr>
    </w:tbl>
    <w:p>
      <w:pPr>
        <w:pStyle w:val="Normal"/>
        <w:tabs>
          <w:tab w:val="clear" w:pos="708"/>
          <w:tab w:val="left" w:pos="3465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3465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3465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3465" w:leader="none"/>
        </w:tabs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6825" w:leader="none"/>
          <w:tab w:val="left" w:pos="7650" w:leader="none"/>
        </w:tabs>
        <w:rPr/>
      </w:pPr>
      <w:r>
        <w:rPr/>
        <w:t xml:space="preserve">                                                                                                                                         </w:t>
      </w:r>
      <w:r>
        <w:rPr/>
        <w:tab/>
        <w:t xml:space="preserve"> </w:t>
      </w:r>
    </w:p>
    <w:p>
      <w:pPr>
        <w:pStyle w:val="Normal"/>
        <w:tabs>
          <w:tab w:val="clear" w:pos="708"/>
          <w:tab w:val="left" w:pos="6825" w:leader="none"/>
          <w:tab w:val="left" w:pos="7620" w:leader="none"/>
        </w:tabs>
        <w:rPr>
          <w:u w:val="single"/>
          <w:lang w:val="en-US" w:eastAsia="en-US"/>
        </w:rPr>
      </w:pPr>
      <w:r>
        <w:rPr/>
        <w:t xml:space="preserve">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6825" w:leader="none"/>
        </w:tabs>
        <w:rPr>
          <w:u w:val="single"/>
          <w:lang w:val="en-US" w:eastAsia="en-US"/>
        </w:rPr>
      </w:pPr>
      <w:r>
        <w:rPr>
          <w:u w:val="single"/>
          <w:lang w:val="en-US" w:eastAsia="en-US"/>
        </w:rPr>
      </w:r>
    </w:p>
    <w:p>
      <w:pPr>
        <w:pStyle w:val="Normal"/>
        <w:numPr>
          <w:ilvl w:val="0"/>
          <w:numId w:val="0"/>
        </w:numPr>
        <w:outlineLvl w:val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outlineLvl w:val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outlineLvl w:val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outlineLvl w:val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outlineLvl w:val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outlineLvl w:val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outlineLvl w:val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760" w:hanging="0"/>
        <w:rPr>
          <w:sz w:val="28"/>
          <w:szCs w:val="28"/>
        </w:rPr>
      </w:pPr>
      <w:r>
        <w:rPr>
          <w:sz w:val="28"/>
          <w:szCs w:val="28"/>
        </w:rPr>
        <w:t>Приложение № 2</w:t>
      </w:r>
    </w:p>
    <w:p>
      <w:pPr>
        <w:pStyle w:val="Normal"/>
        <w:ind w:left="5760" w:hanging="0"/>
        <w:rPr>
          <w:sz w:val="28"/>
          <w:szCs w:val="28"/>
        </w:rPr>
      </w:pPr>
      <w:r>
        <w:rPr>
          <w:sz w:val="28"/>
          <w:szCs w:val="28"/>
        </w:rPr>
        <w:t>к</w:t>
        <w:tab/>
        <w:t xml:space="preserve">постановлению администрации района </w:t>
      </w:r>
    </w:p>
    <w:p>
      <w:pPr>
        <w:pStyle w:val="Normal"/>
        <w:ind w:left="5760" w:hanging="0"/>
        <w:rPr>
          <w:sz w:val="28"/>
          <w:szCs w:val="28"/>
        </w:rPr>
      </w:pPr>
      <w:r>
        <w:rPr>
          <w:sz w:val="28"/>
          <w:szCs w:val="28"/>
        </w:rPr>
        <w:t>от 17.12.2019 г. №801</w:t>
      </w:r>
    </w:p>
    <w:p>
      <w:pPr>
        <w:pStyle w:val="Normal"/>
        <w:tabs>
          <w:tab w:val="clear" w:pos="708"/>
          <w:tab w:val="left" w:pos="603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03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П Е Р Е Ч Е Н Ь</w:t>
      </w:r>
    </w:p>
    <w:p>
      <w:pPr>
        <w:pStyle w:val="Normal"/>
        <w:tabs>
          <w:tab w:val="clear" w:pos="708"/>
          <w:tab w:val="left" w:pos="6030" w:leader="none"/>
        </w:tabs>
        <w:jc w:val="center"/>
        <w:rPr/>
      </w:pPr>
      <w:r>
        <w:rPr>
          <w:sz w:val="28"/>
          <w:szCs w:val="28"/>
        </w:rPr>
        <w:t>услуг,  предоставляемых  Мглинским МУП ЖКХ,</w:t>
      </w:r>
    </w:p>
    <w:p>
      <w:pPr>
        <w:pStyle w:val="Normal"/>
        <w:tabs>
          <w:tab w:val="clear" w:pos="708"/>
          <w:tab w:val="left" w:pos="6030" w:leader="none"/>
        </w:tabs>
        <w:jc w:val="center"/>
        <w:rPr/>
      </w:pPr>
      <w:r>
        <w:rPr>
          <w:sz w:val="28"/>
          <w:szCs w:val="28"/>
        </w:rPr>
        <w:t>с 1 июля 2020 года</w:t>
      </w:r>
    </w:p>
    <w:p>
      <w:pPr>
        <w:pStyle w:val="Normal"/>
        <w:tabs>
          <w:tab w:val="clear" w:pos="708"/>
          <w:tab w:val="left" w:pos="603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773" w:type="dxa"/>
        <w:jc w:val="left"/>
        <w:tblInd w:w="-11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6"/>
        <w:gridCol w:w="7319"/>
        <w:gridCol w:w="2620"/>
      </w:tblGrid>
      <w:tr>
        <w:trPr>
          <w:trHeight w:val="1233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3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73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3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предоставляемых  услуг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3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рифы</w:t>
            </w:r>
          </w:p>
          <w:p>
            <w:pPr>
              <w:pStyle w:val="Normal"/>
              <w:tabs>
                <w:tab w:val="clear" w:pos="708"/>
                <w:tab w:val="left" w:pos="603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предоставляемые услуги, руб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6030" w:leader="none"/>
              </w:tabs>
              <w:snapToGrid w:val="false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3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3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луги автомашины ГАЗ-САЗ 35071 за 1 час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5" w:leader="none"/>
              </w:tabs>
              <w:ind w:left="17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95,48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6030" w:leader="none"/>
              </w:tabs>
              <w:snapToGrid w:val="false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3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3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луги автомашины ГАЗ-3309 за 1 час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85" w:leader="none"/>
              </w:tabs>
              <w:ind w:left="16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47,44</w:t>
            </w:r>
          </w:p>
        </w:tc>
      </w:tr>
      <w:tr>
        <w:trPr>
          <w:trHeight w:val="33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6030" w:leader="none"/>
              </w:tabs>
              <w:snapToGrid w:val="false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3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3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луги автомашины ГАЗ-3307 за 1 час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65" w:leader="none"/>
              </w:tabs>
              <w:ind w:left="14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79,59</w:t>
            </w:r>
          </w:p>
        </w:tc>
      </w:tr>
      <w:tr>
        <w:trPr>
          <w:trHeight w:val="34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6030" w:leader="none"/>
              </w:tabs>
              <w:snapToGrid w:val="false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3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3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луги автомашины ГАЗ -2107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65" w:leader="none"/>
              </w:tabs>
              <w:ind w:left="14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5,35</w:t>
            </w:r>
          </w:p>
        </w:tc>
      </w:tr>
      <w:tr>
        <w:trPr>
          <w:trHeight w:val="28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6030" w:leader="none"/>
              </w:tabs>
              <w:snapToGrid w:val="false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3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3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луги КДМ ГАЗ - 3309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65" w:leader="none"/>
              </w:tabs>
              <w:ind w:left="14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6,88</w:t>
            </w:r>
          </w:p>
        </w:tc>
      </w:tr>
      <w:tr>
        <w:trPr>
          <w:trHeight w:val="30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6030" w:leader="none"/>
              </w:tabs>
              <w:snapToGrid w:val="false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3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30" w:leader="none"/>
              </w:tabs>
              <w:rPr/>
            </w:pPr>
            <w:r>
              <w:rPr>
                <w:sz w:val="28"/>
                <w:szCs w:val="28"/>
              </w:rPr>
              <w:t>Услуги трактора  МТЗ-80 за 1 час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30" w:leader="none"/>
              </w:tabs>
              <w:ind w:left="14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23,58</w:t>
            </w:r>
          </w:p>
        </w:tc>
      </w:tr>
      <w:tr>
        <w:trPr>
          <w:trHeight w:val="351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6030" w:leader="none"/>
              </w:tabs>
              <w:snapToGrid w:val="false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3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3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луги бульдозера  Б10М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ind w:left="14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09,16</w:t>
            </w:r>
          </w:p>
        </w:tc>
      </w:tr>
      <w:tr>
        <w:trPr>
          <w:trHeight w:val="442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6030" w:leader="none"/>
              </w:tabs>
              <w:snapToGrid w:val="false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3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3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луги автогрейдера  ГС-14-02 за 1 час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5" w:leader="none"/>
              </w:tabs>
              <w:ind w:left="14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55,79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6030" w:leader="none"/>
              </w:tabs>
              <w:snapToGrid w:val="false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3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3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луги трактора Т-25 за 1 час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30" w:leader="none"/>
              </w:tabs>
              <w:ind w:left="20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5,06</w:t>
            </w:r>
          </w:p>
        </w:tc>
      </w:tr>
      <w:tr>
        <w:trPr>
          <w:trHeight w:val="36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6030" w:leader="none"/>
              </w:tabs>
              <w:snapToGrid w:val="false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3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30" w:leader="none"/>
              </w:tabs>
              <w:rPr/>
            </w:pPr>
            <w:r>
              <w:rPr>
                <w:sz w:val="28"/>
                <w:szCs w:val="28"/>
              </w:rPr>
              <w:t>Услуги экскаватора</w:t>
            </w:r>
            <w:r>
              <w:rPr>
                <w:sz w:val="28"/>
                <w:szCs w:val="28"/>
                <w:lang w:val="en-US"/>
              </w:rPr>
              <w:t xml:space="preserve"> Hyundai  H940S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30" w:leader="none"/>
              </w:tabs>
              <w:ind w:left="14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61,70</w:t>
            </w:r>
          </w:p>
        </w:tc>
      </w:tr>
      <w:tr>
        <w:trPr>
          <w:trHeight w:val="269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6030" w:leader="none"/>
              </w:tabs>
              <w:snapToGrid w:val="false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3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3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слуги автовышки     за 1 час                  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ind w:left="14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68,44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6030" w:leader="none"/>
              </w:tabs>
              <w:snapToGrid w:val="false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3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3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резка деревьев с автовышки за 1 час    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65" w:leader="none"/>
              </w:tabs>
              <w:ind w:left="14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96,75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6030" w:leader="none"/>
              </w:tabs>
              <w:snapToGrid w:val="false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3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3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луги бульдозера ДТ-75 за 1 час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ind w:left="14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23,76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6030" w:leader="none"/>
              </w:tabs>
              <w:snapToGrid w:val="false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3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3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дача справок, за 1 справку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75" w:leader="none"/>
              </w:tabs>
              <w:ind w:left="25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,5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6030" w:leader="none"/>
              </w:tabs>
              <w:snapToGrid w:val="false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3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3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чистка выгребной ямы туалета, за 1 бочку (3,75 м3)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ind w:left="23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94,15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6030" w:leader="none"/>
              </w:tabs>
              <w:snapToGrid w:val="false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3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3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луги электрика за 1 час работ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0" w:leader="none"/>
              </w:tabs>
              <w:ind w:left="22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2,69</w:t>
            </w:r>
          </w:p>
        </w:tc>
      </w:tr>
      <w:tr>
        <w:trPr/>
        <w:tc>
          <w:tcPr>
            <w:tcW w:w="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6030" w:leader="none"/>
              </w:tabs>
              <w:snapToGrid w:val="false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3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луги слесаря-сантехника за 1 час работ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90" w:leader="none"/>
              </w:tabs>
              <w:ind w:left="26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2,65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6030" w:leader="none"/>
              </w:tabs>
              <w:snapToGrid w:val="false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3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3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луги газоэлектросварщика за 1 час работ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ind w:left="28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8,57</w:t>
            </w:r>
          </w:p>
        </w:tc>
      </w:tr>
      <w:tr>
        <w:trPr>
          <w:trHeight w:val="361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6030" w:leader="none"/>
              </w:tabs>
              <w:snapToGrid w:val="false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3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3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луги столяра за 1 час работ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80" w:leader="none"/>
              </w:tabs>
              <w:ind w:left="22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2,65</w:t>
            </w:r>
          </w:p>
        </w:tc>
      </w:tr>
      <w:tr>
        <w:trPr>
          <w:trHeight w:val="37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6030" w:leader="none"/>
              </w:tabs>
              <w:snapToGrid w:val="false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3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3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мена унитаза со смывным бачком типа «Компакт» за 1 унитаз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75" w:leader="none"/>
              </w:tabs>
              <w:ind w:left="25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5,30</w:t>
            </w:r>
          </w:p>
        </w:tc>
      </w:tr>
      <w:tr>
        <w:trPr>
          <w:trHeight w:val="406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6030" w:leader="none"/>
              </w:tabs>
              <w:snapToGrid w:val="false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3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3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мена смывного бачка типа «Компакт» за 1 бачок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ind w:left="28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9,75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6030" w:leader="none"/>
              </w:tabs>
              <w:snapToGrid w:val="false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3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3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крепление расшатанного унитаза за 1 унитаз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25" w:leader="none"/>
              </w:tabs>
              <w:ind w:left="22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2,21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6030" w:leader="none"/>
              </w:tabs>
              <w:snapToGrid w:val="false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3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3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мена смесителя с душем за 1 смеситель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5" w:leader="none"/>
              </w:tabs>
              <w:ind w:left="31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4,82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6030" w:leader="none"/>
              </w:tabs>
              <w:snapToGrid w:val="false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3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3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мена смесителя без душа за 1 смеситель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25" w:leader="none"/>
              </w:tabs>
              <w:ind w:left="22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77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6030" w:leader="none"/>
              </w:tabs>
              <w:snapToGrid w:val="false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3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3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мена сифона на пластмассовом трубопроводе за 1 сифон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096" w:leader="none"/>
                <w:tab w:val="right" w:pos="2193" w:leader="none"/>
                <w:tab w:val="right" w:pos="2408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112,85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6030" w:leader="none"/>
              </w:tabs>
              <w:snapToGrid w:val="false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3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3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мена сифона на чугунном трубопроводе за 1 сифон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95" w:leader="none"/>
              </w:tabs>
              <w:ind w:left="3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193,96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6030" w:leader="none"/>
              </w:tabs>
              <w:snapToGrid w:val="false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3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3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мена отдельных участков внутренних чугунных канализационных выпусков диаметром 50мм за 1 участок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95" w:leader="none"/>
              </w:tabs>
              <w:ind w:left="28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</w:t>
            </w:r>
            <w:r>
              <w:rPr>
                <w:sz w:val="28"/>
                <w:szCs w:val="28"/>
              </w:rPr>
              <w:t>352,65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6030" w:leader="none"/>
              </w:tabs>
              <w:snapToGrid w:val="false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3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3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мена отдельных участков внутренних чугунных канализационных выпусков диаметром 100мм за 1 участок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65" w:leader="none"/>
              </w:tabs>
              <w:ind w:left="22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8,44</w:t>
            </w:r>
          </w:p>
        </w:tc>
      </w:tr>
      <w:tr>
        <w:trPr/>
        <w:tc>
          <w:tcPr>
            <w:tcW w:w="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6030" w:leader="none"/>
              </w:tabs>
              <w:snapToGrid w:val="false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32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3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мена отдельных участков внутренних чугунных канализационных выпусков диаметром 150мм за 1 участок</w:t>
            </w:r>
          </w:p>
        </w:tc>
        <w:tc>
          <w:tcPr>
            <w:tcW w:w="2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90" w:leader="none"/>
              </w:tabs>
              <w:ind w:left="26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4,24</w:t>
            </w:r>
          </w:p>
        </w:tc>
      </w:tr>
      <w:tr>
        <w:trPr>
          <w:trHeight w:val="828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6030" w:leader="none"/>
              </w:tabs>
              <w:snapToGrid w:val="false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3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3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чеканка раструбов канализационных труб диаметром 50мм за 1 раструб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95" w:leader="none"/>
              </w:tabs>
              <w:ind w:left="22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2,21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6030" w:leader="none"/>
              </w:tabs>
              <w:snapToGrid w:val="false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3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3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чеканка раструбов канализационных труб диаметром 51-75мм за 1 раструб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ind w:left="26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3,38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6030" w:leader="none"/>
              </w:tabs>
              <w:snapToGrid w:val="false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3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3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мена стекол:  оконное, установленное на двойной замазке за  1 м фальца 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25" w:leader="none"/>
              </w:tabs>
              <w:ind w:left="43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,06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6030" w:leader="none"/>
              </w:tabs>
              <w:snapToGrid w:val="false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3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3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монт форточек за 1 форточку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65" w:leader="none"/>
              </w:tabs>
              <w:ind w:left="31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2,65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6030" w:leader="none"/>
              </w:tabs>
              <w:snapToGrid w:val="false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3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3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мена отдельных участков электропроводки внутренняя (3*1,5; 3*2,5) за 1 м провода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65" w:leader="none"/>
              </w:tabs>
              <w:ind w:left="31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,18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6030" w:leader="none"/>
              </w:tabs>
              <w:snapToGrid w:val="false"/>
              <w:ind w:left="0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3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3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мена выключателя или розетки за 1 прибор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10" w:leader="none"/>
              </w:tabs>
              <w:ind w:left="41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,82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6030" w:leader="none"/>
              </w:tabs>
              <w:snapToGrid w:val="false"/>
              <w:ind w:left="0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3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3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мена раковин с цельно отлитой  спинкой, за 1 раковину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ind w:left="26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4,38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6030" w:leader="none"/>
              </w:tabs>
              <w:snapToGrid w:val="false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3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3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мена умывальника со  смесителем за 1 умывальник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95" w:leader="none"/>
              </w:tabs>
              <w:ind w:left="31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9,56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6030" w:leader="none"/>
              </w:tabs>
              <w:snapToGrid w:val="false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3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3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мена умывальника без смесителя за 1 умывальник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25" w:leader="none"/>
              </w:tabs>
              <w:ind w:left="25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3,86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6030" w:leader="none"/>
              </w:tabs>
              <w:snapToGrid w:val="false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3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3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мена мойки на одно отделение за 1 мойку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95" w:leader="none"/>
              </w:tabs>
              <w:ind w:left="25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8,54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6030" w:leader="none"/>
              </w:tabs>
              <w:snapToGrid w:val="false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3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3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мена мойки на два отделения за 1 мойку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20" w:leader="none"/>
              </w:tabs>
              <w:ind w:left="32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7,82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6030" w:leader="none"/>
              </w:tabs>
              <w:snapToGrid w:val="false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3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3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мена ванны за 1 ванну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5" w:leader="none"/>
              </w:tabs>
              <w:ind w:left="16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96,49</w:t>
            </w:r>
          </w:p>
          <w:p>
            <w:pPr>
              <w:pStyle w:val="Normal"/>
              <w:tabs>
                <w:tab w:val="clear" w:pos="708"/>
                <w:tab w:val="left" w:pos="1455" w:leader="none"/>
              </w:tabs>
              <w:ind w:left="16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6030" w:leader="none"/>
              </w:tabs>
              <w:snapToGrid w:val="false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3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3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на перегоревшей электролампы при открытой арматуре, за 1 электролампу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95" w:leader="none"/>
              </w:tabs>
              <w:ind w:left="40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,81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6030" w:leader="none"/>
              </w:tabs>
              <w:snapToGrid w:val="false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3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3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мена пробочного крана  диаметром до 25мм за 1 кран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2408" w:leader="none"/>
              </w:tabs>
              <w:ind w:left="31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8,11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6030" w:leader="none"/>
              </w:tabs>
              <w:snapToGrid w:val="false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3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3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бавление секции к радиаторному блоку за 1 секцию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95" w:leader="none"/>
              </w:tabs>
              <w:ind w:left="31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2,02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6030" w:leader="none"/>
              </w:tabs>
              <w:snapToGrid w:val="false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3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3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крепление крючков для труб и приборов центрального отопления за 1 крепление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95" w:leader="none"/>
              </w:tabs>
              <w:ind w:left="40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,42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6030" w:leader="none"/>
              </w:tabs>
              <w:snapToGrid w:val="false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3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3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тановка крана для спуска воздуха из системы диаметром 15-20мм за 1 кран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10" w:leader="none"/>
              </w:tabs>
              <w:ind w:left="25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7,92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6030" w:leader="none"/>
              </w:tabs>
              <w:snapToGrid w:val="false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3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3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тановка крана для спуска воздуха из системы диаметром 21-25мм за 1 кран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65" w:leader="none"/>
              </w:tabs>
              <w:ind w:left="17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1,4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6030" w:leader="none"/>
              </w:tabs>
              <w:snapToGrid w:val="false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3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3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мена радиаторных блоков до  80 килограмм за 1 радиаторный блок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ind w:left="26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3,35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6030" w:leader="none"/>
              </w:tabs>
              <w:snapToGrid w:val="false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3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3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мена радиаторных блоков до 160 килограмм за 1 радиаторный блок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5" w:leader="none"/>
              </w:tabs>
              <w:ind w:left="25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7,11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6030" w:leader="none"/>
              </w:tabs>
              <w:snapToGrid w:val="false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3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3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мена бра или светильника за 1 прибор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20" w:leader="none"/>
              </w:tabs>
              <w:ind w:left="32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,43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6030" w:leader="none"/>
              </w:tabs>
              <w:snapToGrid w:val="false"/>
              <w:ind w:left="0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3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3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на  люминесцентных светильников за 1 светильник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0" w:leader="none"/>
              </w:tabs>
              <w:ind w:left="35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6,34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6030" w:leader="none"/>
              </w:tabs>
              <w:snapToGrid w:val="false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3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3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транение засоров внутренних канализационных трубопроводов по вине проживающих за 1 пролет между ревизиями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90" w:leader="none"/>
              </w:tabs>
              <w:ind w:left="29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4,54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6030" w:leader="none"/>
              </w:tabs>
              <w:snapToGrid w:val="false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3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3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транение засоров санитарных приборов  по вине проживающих за 1 прибор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5" w:leader="none"/>
              </w:tabs>
              <w:ind w:left="25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3,33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6030" w:leader="none"/>
              </w:tabs>
              <w:snapToGrid w:val="false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3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3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монт смесителя без снятия с места при смене прокладок с душем, за 1 смеситель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ind w:left="31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,27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6030" w:leader="none"/>
              </w:tabs>
              <w:snapToGrid w:val="false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3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3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монт смесителя без снятия с  места при смене прокладок без душа,  за 1 смеситель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80" w:leader="none"/>
              </w:tabs>
              <w:ind w:left="38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,06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6030" w:leader="none"/>
              </w:tabs>
              <w:snapToGrid w:val="false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3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3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монт высокорасположенных смывных бачков за 1 бачок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ind w:left="31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7,63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6030" w:leader="none"/>
              </w:tabs>
              <w:snapToGrid w:val="false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3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3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мена резинового манжета унитаза за 1 манжет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95" w:leader="none"/>
              </w:tabs>
              <w:ind w:left="25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4,59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6030" w:leader="none"/>
              </w:tabs>
              <w:snapToGrid w:val="false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3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3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мена прокладок канализационных ревизий за 1 крышку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0" w:leader="none"/>
              </w:tabs>
              <w:ind w:left="25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7,53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6030" w:leader="none"/>
              </w:tabs>
              <w:snapToGrid w:val="false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3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3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транение течи из гибких подводок присоединения санитарных приборов за 1 соединение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65" w:leader="none"/>
              </w:tabs>
              <w:ind w:left="37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,21</w:t>
            </w:r>
          </w:p>
        </w:tc>
      </w:tr>
      <w:tr>
        <w:trPr>
          <w:trHeight w:val="8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6030" w:leader="none"/>
              </w:tabs>
              <w:snapToGrid w:val="false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3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3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мена водоразборного крана за 1 кран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80" w:leader="none"/>
              </w:tabs>
              <w:ind w:left="38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,75</w:t>
            </w:r>
          </w:p>
        </w:tc>
      </w:tr>
      <w:tr>
        <w:trPr>
          <w:trHeight w:val="57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6030" w:leader="none"/>
              </w:tabs>
              <w:snapToGrid w:val="false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3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3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монт смесителя без снятия с места при набивке сальника с душем за 1 смеситель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70" w:leader="none"/>
              </w:tabs>
              <w:ind w:left="17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,48</w:t>
            </w:r>
          </w:p>
        </w:tc>
      </w:tr>
      <w:tr>
        <w:trPr>
          <w:trHeight w:val="381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6030" w:leader="none"/>
              </w:tabs>
              <w:snapToGrid w:val="false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3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3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монт смесителя без снятия с места при  набивке сальника  без душа,  за 1 смеситель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65" w:leader="none"/>
              </w:tabs>
              <w:ind w:left="4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9,32</w:t>
            </w:r>
          </w:p>
        </w:tc>
      </w:tr>
      <w:tr>
        <w:trPr>
          <w:trHeight w:val="239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6030" w:leader="none"/>
              </w:tabs>
              <w:snapToGrid w:val="false"/>
              <w:ind w:left="0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3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3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монт водоразборного крана без снятия с места при смене прокладок, за 1 кран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65" w:leader="none"/>
              </w:tabs>
              <w:ind w:left="10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,48</w:t>
            </w:r>
          </w:p>
        </w:tc>
      </w:tr>
      <w:tr>
        <w:trPr>
          <w:trHeight w:val="39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6030" w:leader="none"/>
              </w:tabs>
              <w:snapToGrid w:val="false"/>
              <w:ind w:left="0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3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3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монт водоразборного крана без снятия с места при набивке сальников, за 1 кран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6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,64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6030" w:leader="none"/>
              </w:tabs>
              <w:snapToGrid w:val="false"/>
              <w:ind w:left="0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3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3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борка секций радиаторного блока за 1  секцию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6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3,88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6030" w:leader="none"/>
              </w:tabs>
              <w:snapToGrid w:val="false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3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3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мена домового номерного фонаря за 1 фонарь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6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,53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6030" w:leader="none"/>
              </w:tabs>
              <w:snapToGrid w:val="false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3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3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мена чугунной задвижки диаметром 51-75 мм за 1 задвижку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6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7,42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6030" w:leader="none"/>
              </w:tabs>
              <w:snapToGrid w:val="false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3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3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мена чугунной задвижки диаметром 76-100 мм за 1 задвижку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6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50,9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6030" w:leader="none"/>
              </w:tabs>
              <w:snapToGrid w:val="false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3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3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иквидация воздушных пробок в системе отопления: радиаторный блок за 1 радиаторный блок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6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,0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6030" w:leader="none"/>
              </w:tabs>
              <w:snapToGrid w:val="false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3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3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иквидация воздушных пробок в системе отопления: стояк за 1стояк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6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7,48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6030" w:leader="none"/>
              </w:tabs>
              <w:snapToGrid w:val="false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3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3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мывка трубопроводов системы центрального отопления за 100 куб. м здания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6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3,61</w:t>
            </w:r>
          </w:p>
        </w:tc>
      </w:tr>
      <w:tr>
        <w:trPr>
          <w:trHeight w:val="63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6030" w:leader="none"/>
              </w:tabs>
              <w:snapToGrid w:val="false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3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3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мена отдельных частей подстропильных брусьев за 1 м сменяемой части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6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6,90</w:t>
            </w:r>
          </w:p>
        </w:tc>
      </w:tr>
      <w:tr>
        <w:trPr>
          <w:trHeight w:val="42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6030" w:leader="none"/>
              </w:tabs>
              <w:snapToGrid w:val="false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3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3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мена концов стропильных ног за 1 м сменяемой части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6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9,55</w:t>
            </w:r>
          </w:p>
        </w:tc>
      </w:tr>
      <w:tr>
        <w:trPr>
          <w:trHeight w:val="31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6030" w:leader="none"/>
              </w:tabs>
              <w:snapToGrid w:val="false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3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3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ановка подкосов и стоек в отдельных местах провисания балок, прогонов, стропил за 1 м подкоса (стойки)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6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6,03</w:t>
            </w:r>
          </w:p>
        </w:tc>
      </w:tr>
      <w:tr>
        <w:trPr>
          <w:trHeight w:val="31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6030" w:leader="none"/>
              </w:tabs>
              <w:snapToGrid w:val="false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3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3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крепление стропильных ног за 1 м укрепленной части ноги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6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1,59</w:t>
            </w:r>
          </w:p>
        </w:tc>
      </w:tr>
      <w:tr>
        <w:trPr>
          <w:trHeight w:val="30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6030" w:leader="none"/>
              </w:tabs>
              <w:snapToGrid w:val="false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3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3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мена местами обрешетки крыши (при разобранной крыше) из дощатого сплошного настила за 1 м обрешетки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6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3,51</w:t>
            </w:r>
          </w:p>
        </w:tc>
      </w:tr>
      <w:tr>
        <w:trPr>
          <w:trHeight w:val="40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6030" w:leader="none"/>
              </w:tabs>
              <w:snapToGrid w:val="false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3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3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мена местами обрешетки крыши (при разобранной крыше) из брусков и досок с прозорами за 1 м обрешетки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6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6,03</w:t>
            </w:r>
          </w:p>
        </w:tc>
      </w:tr>
      <w:tr>
        <w:trPr>
          <w:trHeight w:val="34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6030" w:leader="none"/>
              </w:tabs>
              <w:snapToGrid w:val="false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3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3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мена подшивки внутренних стен под штукатурку за 1 м подшивки 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6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8,15</w:t>
            </w:r>
          </w:p>
        </w:tc>
      </w:tr>
      <w:tr>
        <w:trPr>
          <w:trHeight w:val="28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6030" w:leader="none"/>
              </w:tabs>
              <w:snapToGrid w:val="false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3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3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мена подшивки внутренних стен чистая за 1 м подшивки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6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7,72</w:t>
            </w:r>
          </w:p>
        </w:tc>
      </w:tr>
      <w:tr>
        <w:trPr>
          <w:trHeight w:val="36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6030" w:leader="none"/>
              </w:tabs>
              <w:snapToGrid w:val="false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3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3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мена отдельных досок наружной обшивки деревянных стен за 1 м сменяемой доски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6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8,65</w:t>
            </w:r>
          </w:p>
        </w:tc>
      </w:tr>
      <w:tr>
        <w:trPr>
          <w:trHeight w:val="36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6030" w:leader="none"/>
              </w:tabs>
              <w:snapToGrid w:val="false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3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3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тановка подкоса (подпорки) к стене за 1 м подкоса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6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98,94</w:t>
            </w:r>
          </w:p>
        </w:tc>
      </w:tr>
      <w:tr>
        <w:trPr>
          <w:trHeight w:val="272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6030" w:leader="none"/>
              </w:tabs>
              <w:snapToGrid w:val="false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3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3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монт конопатки в деревянных рубленых стенах за 1 м шва с одной стороны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6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7,38</w:t>
            </w:r>
          </w:p>
        </w:tc>
      </w:tr>
      <w:tr>
        <w:trPr>
          <w:trHeight w:val="42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6030" w:leader="none"/>
              </w:tabs>
              <w:snapToGrid w:val="false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3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3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мена местами накатов в чердачных перекрытиях из пластин за 1 м наката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6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61,24</w:t>
            </w:r>
          </w:p>
        </w:tc>
      </w:tr>
      <w:tr>
        <w:trPr>
          <w:trHeight w:val="348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6030" w:leader="none"/>
              </w:tabs>
              <w:snapToGrid w:val="false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3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3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мена местами накатов в чердачных перекрытиях из досок за 1 м наката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6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72,07</w:t>
            </w:r>
          </w:p>
        </w:tc>
      </w:tr>
      <w:tr>
        <w:trPr>
          <w:trHeight w:val="30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6030" w:leader="none"/>
              </w:tabs>
              <w:snapToGrid w:val="false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3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3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мена местами накатов в чердачных перекрытиях из щитов за 1 м наката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6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1,53</w:t>
            </w:r>
          </w:p>
        </w:tc>
      </w:tr>
      <w:tr>
        <w:trPr>
          <w:trHeight w:val="33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6030" w:leader="none"/>
              </w:tabs>
              <w:snapToGrid w:val="false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3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3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мена подшивки потолков под штукатурку за 1 м подшивки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65" w:leader="none"/>
              </w:tabs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sz w:val="28"/>
                <w:szCs w:val="28"/>
              </w:rPr>
              <w:t>846,36</w:t>
            </w:r>
          </w:p>
        </w:tc>
      </w:tr>
      <w:tr>
        <w:trPr>
          <w:trHeight w:val="30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6030" w:leader="none"/>
              </w:tabs>
              <w:snapToGrid w:val="false"/>
              <w:ind w:left="0" w:hanging="0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73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3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мена подшивки потолков чистая за 1 м подшивки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6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5,30</w:t>
            </w:r>
          </w:p>
        </w:tc>
      </w:tr>
      <w:tr>
        <w:trPr>
          <w:trHeight w:val="31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6030" w:leader="none"/>
              </w:tabs>
              <w:snapToGrid w:val="false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3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3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лачивание неокрашенных полов  (отрыв досок, выколачивание гвоздей заподлицо с нижней плоскостью досок; сплачивание досок сжимами с прибивкой гвоздями; заготовка и укладка вставки из доски с прибивкой гвоздями) за 1 м пола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6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5,80</w:t>
            </w:r>
          </w:p>
        </w:tc>
      </w:tr>
      <w:tr>
        <w:trPr>
          <w:trHeight w:val="1027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6030" w:leader="none"/>
              </w:tabs>
              <w:snapToGrid w:val="false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3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3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лачивание неокрашенных полов  (снятие плинтусов; установка плинтуса на старое место с креплением его гвоздями) за 1 м плинтуса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6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,53</w:t>
            </w:r>
          </w:p>
        </w:tc>
      </w:tr>
      <w:tr>
        <w:trPr>
          <w:trHeight w:val="419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6030" w:leader="none"/>
              </w:tabs>
              <w:snapToGrid w:val="false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3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3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мена досок в полах за 1 м уложенной доски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6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3,18</w:t>
            </w:r>
          </w:p>
        </w:tc>
      </w:tr>
      <w:tr>
        <w:trPr>
          <w:trHeight w:val="364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6030" w:leader="none"/>
              </w:tabs>
              <w:snapToGrid w:val="false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3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3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монт покрытия полов из линолиума за 1 отремонтированного пола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6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7,92</w:t>
            </w:r>
          </w:p>
        </w:tc>
      </w:tr>
      <w:tr>
        <w:trPr>
          <w:trHeight w:val="49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6030" w:leader="none"/>
              </w:tabs>
              <w:snapToGrid w:val="false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3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3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мена плинтусов в отдельных местах за 1 м плинтуса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6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9,32</w:t>
            </w:r>
          </w:p>
        </w:tc>
      </w:tr>
      <w:tr>
        <w:trPr>
          <w:trHeight w:val="42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6030" w:leader="none"/>
              </w:tabs>
              <w:snapToGrid w:val="false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3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3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емонт оконных переплетов: узкие одинарные коробки для одного переплета, за одну створку 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6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2,70</w:t>
            </w:r>
          </w:p>
        </w:tc>
      </w:tr>
      <w:tr>
        <w:trPr>
          <w:trHeight w:val="40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6030" w:leader="none"/>
              </w:tabs>
              <w:snapToGrid w:val="false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3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3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монт оконных переплетов: узкие одинарные коробки со спаренными переплетами, за одну створку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6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0,91</w:t>
            </w:r>
          </w:p>
        </w:tc>
      </w:tr>
      <w:tr>
        <w:trPr>
          <w:trHeight w:val="36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6030" w:leader="none"/>
              </w:tabs>
              <w:snapToGrid w:val="false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3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3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монт оконных переплетов: широкие составные коробки, за 1 створку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6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6,17</w:t>
            </w:r>
          </w:p>
        </w:tc>
      </w:tr>
      <w:tr>
        <w:trPr>
          <w:trHeight w:val="60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6030" w:leader="none"/>
              </w:tabs>
              <w:snapToGrid w:val="false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3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3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мена створок оконных переплетов: узкие одинарные коробки для одного переплета, за 1 створку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6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1,59</w:t>
            </w:r>
          </w:p>
        </w:tc>
      </w:tr>
      <w:tr>
        <w:trPr>
          <w:trHeight w:val="39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6030" w:leader="none"/>
              </w:tabs>
              <w:snapToGrid w:val="false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3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3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мена створок оконных переплетов: узкие одинарные коробки со спаренными переплетами, за 1 створку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6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2,75</w:t>
            </w:r>
          </w:p>
        </w:tc>
      </w:tr>
      <w:tr>
        <w:trPr>
          <w:trHeight w:val="39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6030" w:leader="none"/>
              </w:tabs>
              <w:snapToGrid w:val="false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3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3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мена створок оконных переплетов: широкие составные коробки, за одну створку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6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7,44</w:t>
            </w:r>
          </w:p>
        </w:tc>
      </w:tr>
      <w:tr>
        <w:trPr>
          <w:trHeight w:val="57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6030" w:leader="none"/>
              </w:tabs>
              <w:snapToGrid w:val="false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3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3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монт подоконных досок без снятия с места, за 1 м щели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6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6,33</w:t>
            </w:r>
          </w:p>
        </w:tc>
      </w:tr>
      <w:tr>
        <w:trPr>
          <w:trHeight w:val="33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6030" w:leader="none"/>
              </w:tabs>
              <w:snapToGrid w:val="false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3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3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монт дверных полотен на врезных шпонках или в наконечник:  одностворные  за 1 м полотен: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6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9,90</w:t>
            </w:r>
          </w:p>
        </w:tc>
      </w:tr>
      <w:tr>
        <w:trPr>
          <w:trHeight w:val="31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6030" w:leader="none"/>
              </w:tabs>
              <w:snapToGrid w:val="false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3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3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монт дверных полотен на врезных шпонках или в наконечник:  двухстворные за 1 м полотен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6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3,38</w:t>
            </w:r>
          </w:p>
        </w:tc>
      </w:tr>
      <w:tr>
        <w:trPr>
          <w:trHeight w:val="30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6030" w:leader="none"/>
              </w:tabs>
              <w:snapToGrid w:val="false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3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3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монт дверных полотен на планках: одностворные за 1 м полотен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6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,69</w:t>
            </w:r>
          </w:p>
        </w:tc>
      </w:tr>
      <w:tr>
        <w:trPr>
          <w:trHeight w:val="63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6030" w:leader="none"/>
              </w:tabs>
              <w:snapToGrid w:val="false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3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3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монт дверных полотен на планках: двухстворные за 1 м полотен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6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7,54</w:t>
            </w:r>
          </w:p>
        </w:tc>
      </w:tr>
      <w:tr>
        <w:trPr>
          <w:trHeight w:val="40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6030" w:leader="none"/>
              </w:tabs>
              <w:snapToGrid w:val="false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3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3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мена наличников оконных и дверных проемов, мягкая с укреплением гвоздями, за 1 м наличника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6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,48</w:t>
            </w:r>
          </w:p>
        </w:tc>
      </w:tr>
      <w:tr>
        <w:trPr>
          <w:trHeight w:val="48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6030" w:leader="none"/>
              </w:tabs>
              <w:snapToGrid w:val="false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3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3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мена наличников оконных и дверных проемов, твердая с укреплением шурупами, за 1 м наличника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6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,06</w:t>
            </w:r>
          </w:p>
        </w:tc>
      </w:tr>
      <w:tr>
        <w:trPr>
          <w:trHeight w:val="48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6030" w:leader="none"/>
              </w:tabs>
              <w:snapToGrid w:val="false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3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3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мена наличников оконных и дверных проемов, твердая с навеской на крючки, за 1 м наличника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6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9,32</w:t>
            </w:r>
          </w:p>
        </w:tc>
      </w:tr>
      <w:tr>
        <w:trPr>
          <w:trHeight w:val="22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6030" w:leader="none"/>
              </w:tabs>
              <w:snapToGrid w:val="false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3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3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мена оконных и дверных петель: оконные длиной 100 мм при количестве сменяемых петель в створке: одна, за одну створку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6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5,17</w:t>
            </w:r>
          </w:p>
        </w:tc>
      </w:tr>
      <w:tr>
        <w:trPr>
          <w:trHeight w:val="25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6030" w:leader="none"/>
              </w:tabs>
              <w:snapToGrid w:val="false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3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3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мена оконных и дверных петель: оконные длиной 100 мм при количестве сменяемых петель в створке: две, за одну створку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6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5,07</w:t>
            </w:r>
          </w:p>
        </w:tc>
      </w:tr>
      <w:tr>
        <w:trPr>
          <w:trHeight w:val="28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6030" w:leader="none"/>
              </w:tabs>
              <w:snapToGrid w:val="false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3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3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мена оконных и дверных петель: дверные при количестве сменяемых петель в дверном полотне: одна, за одно дверное полотно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6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0,43</w:t>
            </w:r>
          </w:p>
        </w:tc>
      </w:tr>
      <w:tr>
        <w:trPr>
          <w:trHeight w:val="42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6030" w:leader="none"/>
              </w:tabs>
              <w:snapToGrid w:val="false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3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3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мена оконных и дверных петель: дверные при количестве сменяемых петель в дверном полотне: две, за одно дверное полотно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6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2,65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6030" w:leader="none"/>
              </w:tabs>
              <w:snapToGrid w:val="false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3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3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шивка брусков на дверные коробки,  за 1 м бруска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6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,37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6030" w:leader="none"/>
              </w:tabs>
              <w:snapToGrid w:val="false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3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3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на уплотняющих прокладок в спаренных оконных переплетах и балконных дверных полотнах, за 1 м прокладки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6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,32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6030" w:leader="none"/>
              </w:tabs>
              <w:snapToGrid w:val="false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3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3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крепление оконных и дверных наличников, за 1 м наличников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6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,16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6030" w:leader="none"/>
              </w:tabs>
              <w:snapToGrid w:val="false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3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3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онопатка оконных и дверных коробок: деревянные, за 1 м оконопатки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6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,53</w:t>
            </w:r>
          </w:p>
        </w:tc>
      </w:tr>
      <w:tr>
        <w:trPr>
          <w:trHeight w:val="66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6030" w:leader="none"/>
              </w:tabs>
              <w:snapToGrid w:val="false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3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3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конопатка оконных и дверных коробок: каменные, за 1 м оконопатки 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6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,17</w:t>
            </w:r>
          </w:p>
        </w:tc>
      </w:tr>
      <w:tr>
        <w:trPr>
          <w:trHeight w:val="36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6030" w:leader="none"/>
              </w:tabs>
              <w:snapToGrid w:val="false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3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3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быча песка из карьера, за 1 м3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6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8,50</w:t>
            </w:r>
          </w:p>
        </w:tc>
      </w:tr>
      <w:tr>
        <w:trPr>
          <w:trHeight w:val="27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6030" w:leader="none"/>
              </w:tabs>
              <w:snapToGrid w:val="false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3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3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луги бани, руб. за 1 помывку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6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,00</w:t>
            </w:r>
          </w:p>
        </w:tc>
      </w:tr>
      <w:tr>
        <w:trPr>
          <w:trHeight w:val="40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3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3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30" w:leader="none"/>
              </w:tabs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Услуги гостиницы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6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0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6030" w:leader="none"/>
              </w:tabs>
              <w:snapToGrid w:val="false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3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3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омер «Люкс», руб. за 1 койко-место в сутки                            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65" w:leader="none"/>
              </w:tabs>
              <w:ind w:left="-13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887,13</w:t>
            </w:r>
          </w:p>
        </w:tc>
      </w:tr>
      <w:tr>
        <w:trPr>
          <w:trHeight w:val="40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6030" w:leader="none"/>
              </w:tabs>
              <w:snapToGrid w:val="false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3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3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-х местный номер, руб. за 1 койко-место в сутки                      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6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5,62</w:t>
            </w:r>
          </w:p>
        </w:tc>
      </w:tr>
      <w:tr>
        <w:trPr>
          <w:trHeight w:val="40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6030" w:leader="none"/>
              </w:tabs>
              <w:snapToGrid w:val="false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3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3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-х местный номер, руб. за 1 койко-место в сутки                 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6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1,66</w:t>
            </w:r>
          </w:p>
        </w:tc>
      </w:tr>
    </w:tbl>
    <w:p>
      <w:pPr>
        <w:pStyle w:val="Normal"/>
        <w:tabs>
          <w:tab w:val="clear" w:pos="708"/>
          <w:tab w:val="left" w:pos="603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924" w:gutter="0" w:header="0" w:top="426" w:footer="0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540"/>
        </w:tabs>
        <w:ind w:left="54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14">
    <w:name w:val="Основной шрифт абзаца"/>
    <w:qFormat/>
    <w:rPr/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30T09:18:00Z</dcterms:created>
  <dc:creator>Admin</dc:creator>
  <dc:description/>
  <cp:keywords/>
  <dc:language>en-US</dc:language>
  <cp:lastModifiedBy>Socseti</cp:lastModifiedBy>
  <cp:lastPrinted>2018-02-14T16:25:00Z</cp:lastPrinted>
  <dcterms:modified xsi:type="dcterms:W3CDTF">2019-12-30T09:18:00Z</dcterms:modified>
  <cp:revision>2</cp:revision>
  <dc:subject/>
  <dc:title>Об установлении размера платы за</dc:title>
</cp:coreProperties>
</file>