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</w:t>
      </w:r>
      <w:r>
        <w:rPr>
          <w:sz w:val="32"/>
          <w:szCs w:val="32"/>
        </w:rPr>
        <w:t>Проект</w:t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rPr/>
      </w:pPr>
      <w:r>
        <w:rPr>
          <w:sz w:val="32"/>
          <w:szCs w:val="32"/>
        </w:rPr>
        <w:t>Российская Федерация</w:t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ое город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Совет народных депутатов города Мглина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7"/>
        </w:rPr>
        <w:t>«__»</w:t>
      </w:r>
      <w:r>
        <w:rPr>
          <w:b w:val="false"/>
          <w:sz w:val="28"/>
          <w:szCs w:val="28"/>
        </w:rPr>
        <w:t>_______ 2019 года  №  ___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 Мгли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962" w:leader="none"/>
        </w:tabs>
        <w:ind w:right="3968" w:hanging="0"/>
        <w:rPr/>
      </w:pPr>
      <w:r>
        <w:rPr>
          <w:rFonts w:cs="Times New Roman" w:ascii="Times New Roman" w:hAnsi="Times New Roman"/>
          <w:sz w:val="28"/>
          <w:szCs w:val="28"/>
        </w:rPr>
        <w:t>О бюджете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проект решения «О </w:t>
      </w:r>
      <w:r>
        <w:rPr>
          <w:rFonts w:cs="Times New Roman" w:ascii="Times New Roman" w:hAnsi="Times New Roman"/>
          <w:sz w:val="28"/>
          <w:szCs w:val="28"/>
        </w:rPr>
        <w:t>бюджете</w:t>
      </w:r>
      <w:r>
        <w:rPr>
          <w:rFonts w:cs="Times New Roman" w:ascii="Times New Roman" w:hAnsi="Times New Roman"/>
          <w:sz w:val="28"/>
          <w:szCs w:val="28"/>
        </w:rPr>
        <w:t xml:space="preserve"> Мглинского городского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на 2020 год и на плановый период 2021 и 2022 годов» Совет народных депутатов города Мглина 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глинского городского 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глинск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рян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и</w:t>
      </w:r>
      <w:r>
        <w:rPr>
          <w:rFonts w:cs="Times New Roman" w:ascii="Times New Roman" w:hAnsi="Times New Roman"/>
          <w:sz w:val="28"/>
          <w:szCs w:val="28"/>
        </w:rPr>
        <w:t xml:space="preserve"> (далее – бюджет поселения) на 2020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огнозируемый общий объем доходов бюджета поселения в сумме  36 163 994,78 рублей, в том числе налоговые и неналоговые в сумме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 949 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щий объем расходов бюджета поселения в сумме 36 163 994,78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дефицит бюджета поселения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оселения на плановый период 2021 и 2022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гнозируемый общий объем доходов бюджета поселения на 2021 год в сумме 37 250 732,61 рублей, в том числе налоговые и неналоговые доходы в сумме 24 596 940,00 рублей, и на 2022 год в сумме 44 375 022,36 рублей, в том числе налоговые и неналоговые доходы в сумме 25 793 85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щий  объем   расходов    бюджета   поселения на 2021 год в сумме  37 250 732,61 рублей и на 2022 год в сумме 44 375 022,36 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рхний предел муниципального внутреннего долг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на 1 января 2022 года в сумме 0,00 рублей  и на 1 января 2023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2020 год и на плановый период 2020 и 2021 годов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бюджета поселения на 2020 год и на плановый период 2021 и 2022 годов согласно приложению 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25 процентов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твердить перечень главных администраторов  (администраторов) доходов бюджета поселения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 xml:space="preserve">Утвердить перечень главных администраторов (администраторов) источников финансирования дефицита бюджета поселения согласно приложению 4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Утвердить перечень главных администраторов (администраторов) доходов бюджета поселения- органов государственной власти Российской Федерации согласно приложению 5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ях изменения в 2020 году состава и (или) функций главных администраторов (администраторов) до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или главных администраторов (администраторов) источников финансирования дефицита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>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и перечень главных администраторов (администраторов)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нормативным правовым актом администрации Мглинского района без внесения изменений в решения о бюджет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твердить ведомственную структуру расходов бюджета поселения на 2020 год и на плановый период 2021 и 2022 годов  согласно приложению 6 к настоящему решению;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бюджетных ассигнований по разделам,  подразделам, целевым статьям (муниципальным программам и непрограммным направлениям деятельности), группам и подгруппам видов на 2020 год и на плановый период 2021 и 2022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расходов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по целевым статьям (муниципальным программам и непрограммным направлениям деятельности), группам и подгруппам видов расходов на 2020 год и  на плановый период 2021 и 2022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7. Установить общий объем бюджетных ассигнований на исполнение публичных нормативных обязательств на 2020 год и на плановый период 2021 и 2022 годов в сумме 0,00 рублей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городского поселения на 2020 год 15 014 731,00 рублей; на 2021 год 16 701 330,00 рублей; на 2022 год 18 615 393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, на 2020 год в сумме 11 214 794,78 рубля, на 2021 год в сумме 12 653 792,61 рубля и на 2022 год в сумме 18 581 172,36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у муниципального района из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, на 2020 год в сумме 404 397,00 рублей, на 2021 год в сумме 407 986,00 рубля и на 2022 год в сумме  423 749,00 рублей.   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9. Установить администрации Мглинского района размер резервного фонда на 2020 год в сумме 10 000,00 рублей; на 2021 год в сумме 10 000,00 рублей и на 2022 год  в сумме 10 00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физическим лицам в соответствии со статьей 78 Бюджетного кодекса Российской Федерации представляют в объемах, предусмотренных приложениями 6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едоставления указанных субсидий устанавливается нормативными правовыми актами администрации Мглинского района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   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без внесения изменений в настоящее Решение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величение бюджетных ассигнований в связи с использованием доходов, фактически полученных при исполнении бюджета поселения сверх утвержденных Решением о бюджете, по основаниям, установлен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 уточнение кодов бюджетной классификации расходов в рамках требований казначейского исполнения бюджета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 поселения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- перераспределение бюджетных ассигнований в пределах, предусмотренных главным распорядителям средств бюджета поселения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Установить, что остатки средств бюджета поселения на начало текущего финансового года, за исключением остатков средств дорожного фонда  поселения и остатков неиспользованных межбюджетных трансфертов, полученных бюджетом поселения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 поселения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. Установить, что наряду с органами муниципального финансового контроля, главные распорядители (распорядители) бюджетных средств обеспечивают контроль эффективного  и целевого использования средств, запланированных на реализацию мероприятий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селени</w:t>
      </w:r>
      <w:r>
        <w:rPr>
          <w:rFonts w:cs="Times New Roman" w:ascii="Times New Roman" w:hAnsi="Times New Roman"/>
          <w:sz w:val="28"/>
          <w:szCs w:val="28"/>
        </w:rPr>
        <w:t>я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становить, что в ходе исполнения настоящего решения   финансовый отдел администрации  Мглинского района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поселения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widowControl/>
        <w:ind w:left="9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4. Утвердить объем и структуру источников внутреннего финансирования  дефицита бюджета поселения на 2020 год и плановый период 2021 и 2022 годов 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твердить предельный объем муниципального внутреннего долга Мглинского городского поселения на 2020 года в сумме 0,00 рублей, на 2021 года в сумме 0,00 рублей, 2022 года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  муниципальных внутренних заимствований Мглинского городского поселения на 2020 год и на плановый период 2021 и 2022 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 Утвердить верхний предел муниципального внутреннего долга Мглинского городского поселения по муниципальным гарантиям Мглинского городского поселения в валюте Российской Федерации на 1 января 2021 года в сумме 0,00 рублей, на 1 января 2022 года в сумме 0,00 рублей, на 1 января 2023 года в сумме 0,00 рублей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программу  муниципальных гарантий Мглинского городского поселения в  валюте  Российской Федерации на  2020 год  и на плановый период 2021 и 2022 годов согласно приложению 11 к настоящему Решению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ind w:hanging="0"/>
        <w:rPr/>
      </w:pPr>
      <w:r>
        <w:rPr/>
        <w:t xml:space="preserve">         </w:t>
      </w:r>
      <w:r>
        <w:rPr/>
        <w:t>17. Администрации  Мглинского  района представлять в  Совет народных депутатов города Мглина и Контрольно – счетную палату Мглинского района ежемесячно информацию об исполнении бюджета поселения в 2020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>Администрации  Мглинского  район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ежеквартально представлять в   Совет народных депутатов города Мглина и  Контрольно – счетную палату Мглинского района утвержденный отчет об исполнении бюджета п</w:t>
      </w:r>
      <w:r>
        <w:rPr>
          <w:rFonts w:cs="Times New Roman" w:ascii="Times New Roman" w:hAnsi="Times New Roman"/>
          <w:sz w:val="28"/>
          <w:szCs w:val="28"/>
        </w:rPr>
        <w:t>осе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Настоящее Решение вступает в силу  с 1 января 2020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19.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spacing w:lineRule="auto" w:line="360"/>
        <w:ind w:firstLine="900"/>
        <w:jc w:val="both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Мглина</w:t>
        <w:tab/>
        <w:t xml:space="preserve"> </w:t>
        <w:tab/>
        <w:tab/>
        <w:t xml:space="preserve">                           Л.А.Перлухина </w:t>
      </w:r>
    </w:p>
    <w:sectPr>
      <w:footerReference w:type="default" r:id="rId4"/>
      <w:footerReference w:type="first" r:id="rId5"/>
      <w:type w:val="nextPage"/>
      <w:pgSz w:w="11906" w:h="16838"/>
      <w:pgMar w:left="1701" w:right="1134" w:gutter="0" w:header="0" w:top="62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47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BC7572BB843AF4E72858E83D9740398F41C37E51E3C05E0B605DFDC9FBA56AF48A7E8E1E9D8E07DQADFN" TargetMode="External"/><Relationship Id="rId3" Type="http://schemas.openxmlformats.org/officeDocument/2006/relationships/hyperlink" Target="consultantplus://offline/ref=24EB1C9BBB3406CBE705E9CF3B04AF31CBC11FAA93E8067AE5EC9ED3C5ED2C321C5615503EB6LDE7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05:56:00Z</dcterms:created>
  <dc:creator>Аксёненко Артур</dc:creator>
  <dc:description/>
  <cp:keywords/>
  <dc:language>en-US</dc:language>
  <cp:lastModifiedBy>Пользователь</cp:lastModifiedBy>
  <cp:lastPrinted>2019-11-14T10:06:00Z</cp:lastPrinted>
  <dcterms:modified xsi:type="dcterms:W3CDTF">2020-01-15T13:48:00Z</dcterms:modified>
  <cp:revision>103</cp:revision>
  <dc:subject/>
  <dc:title>закон об областном бюджете</dc:title>
</cp:coreProperties>
</file>