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ССИЙСКАЯ ФЕДЕРАЦИЯ 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РЯНСКАЯ ОБЛАСТЬ МГЛИНСКИЙ РАЙОН  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color w:val="000000"/>
          <w:sz w:val="28"/>
          <w:szCs w:val="28"/>
        </w:rPr>
        <w:t xml:space="preserve">СИМОНТОВСКИЙ СЕЛЬСКИЙ СОВЕТ 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РОДНЫХ ДЕПУТАТОВ </w:t>
      </w:r>
    </w:p>
    <w:p>
      <w:pPr>
        <w:pStyle w:val="Normal"/>
        <w:shd w:fill="FFFFFF" w:val="clear"/>
        <w:spacing w:before="361" w:after="0"/>
        <w:ind w:right="14" w:hanging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826" w:leader="underscore"/>
          <w:tab w:val="left" w:pos="1950" w:leader="underscore"/>
          <w:tab w:val="left" w:pos="8247" w:leader="none"/>
        </w:tabs>
        <w:spacing w:lineRule="atLeast" w:line="240" w:before="293" w:after="0"/>
        <w:ind w:left="11" w:hanging="0"/>
        <w:rPr>
          <w:color w:val="000000"/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от 24.10.</w:t>
      </w:r>
      <w:r>
        <w:rPr>
          <w:color w:val="000000"/>
          <w:sz w:val="26"/>
          <w:szCs w:val="26"/>
        </w:rPr>
        <w:t>2019 года  № 1/13</w:t>
      </w:r>
    </w:p>
    <w:p>
      <w:pPr>
        <w:pStyle w:val="Normal"/>
        <w:shd w:fill="FFFFFF" w:val="clear"/>
        <w:tabs>
          <w:tab w:val="clear" w:pos="720"/>
          <w:tab w:val="left" w:pos="826" w:leader="underscore"/>
          <w:tab w:val="left" w:pos="1950" w:leader="underscore"/>
          <w:tab w:val="left" w:pos="8247" w:leader="none"/>
        </w:tabs>
        <w:spacing w:lineRule="atLeast" w:line="240" w:before="293" w:after="0"/>
        <w:ind w:left="11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.Симонтовк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 порядке организации и проведения публичных слушаний в Симонтовском сельском поселении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частью 4 статьи 28 Федерального закона от 6 октября</w:t>
        <w:br/>
      </w:r>
      <w:r>
        <w:rPr>
          <w:color w:val="000000"/>
          <w:spacing w:val="-3"/>
          <w:sz w:val="28"/>
          <w:szCs w:val="28"/>
        </w:rPr>
        <w:t xml:space="preserve">2003 года № 131-ФЗ «Об общих принципах организации местного самоуправления в Российской Федерации»  Симонтовский сельский </w:t>
      </w:r>
      <w:r>
        <w:rPr>
          <w:rStyle w:val="FontStyle16"/>
          <w:sz w:val="28"/>
          <w:szCs w:val="28"/>
        </w:rPr>
        <w:t>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Симонтовском сельском поселе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Симонтовского сельского Совета народных депутатов от 12.11.2015г. № 3/51 «О принятии Положения о проведении публичных слушаний в муниципальном образовании «Симонтов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Решение Беловодского сельского Совета народных депутатов от ____________. № ______ «О принятии Положения о проведении публичных слушаний в муниципальном образовании «Беловод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Решение Высокского сельского Совета народных депутатов от ____________. № ______ «О принятии Положения о проведении публичных слушаний в муниципальном образовании «Высок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Решение Соколовского сельского Совета народных депутатов от ____________ г. № ______ «О принятии Положения о проведении публичных слушаний в муниципальном образовании «Соколовское 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Опубликовать настоящее решение в официальном издании  и разместить  на официальном сайте администрации Мглинского района (</w:t>
      </w:r>
      <w:hyperlink r:id="rId2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7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      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Симонтовского  сельск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24.09.2019 г. № 1/13  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Heading2"/>
        <w:ind w:right="-285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Симонтовском сельском поселении.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Симонтовского сельского поселения  порядок организации и проведения публичных слушаний в поселении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Симонтовского сельского поселения 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проект устава муниципального образования, а также проект муниципального нормативного правового акта о внесении изменений и дополнений в данный устав, кроме случаев, когда в устав муниципального образования вносятся изменения в форме точного воспроизведения положений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нституци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, федеральных законов, устава или законов Брянской области в целях приведения данного устава в соответствие с этими нормативными правовыми актами;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опросы о преобразовании  Симонтов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ект стратегии социально-экономического развития муниципального образ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поселения, Симонтовского сельского Совета народных депутатов или главы Симонтов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Симонтовского сельского поселения 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Симонтовский сельский  Совет народных депутатов (далее - сельский Совет) членами инициативной группы должно быть собрано не менее 100 подписей жителей Симонтов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Симонтов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Симонтовский сельски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Симонтовский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имонтовский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Симонтовским сельски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района в количестве не менее 5 % от  числа жителей Симонтовского сельского поселения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Симонтовским сельским 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имонтовский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Симонтовский сельский Совет  </w:t>
      </w:r>
      <w:r>
        <w:rPr>
          <w:bCs/>
          <w:sz w:val="28"/>
          <w:szCs w:val="28"/>
        </w:rPr>
        <w:t xml:space="preserve">создает комиссию для проверки правильности оформления подписных листов и достоверности содержащихся в них сведений из числа депутатов </w:t>
      </w:r>
      <w:r>
        <w:rPr>
          <w:sz w:val="28"/>
          <w:szCs w:val="28"/>
        </w:rPr>
        <w:t>Симонтовского сельского</w:t>
      </w:r>
      <w:r>
        <w:rPr>
          <w:bCs/>
          <w:sz w:val="28"/>
          <w:szCs w:val="28"/>
        </w:rPr>
        <w:t xml:space="preserve"> Совета, сотрудников Симонтовской сельской администрации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</w:t>
      </w:r>
      <w:r>
        <w:rPr>
          <w:sz w:val="28"/>
          <w:szCs w:val="28"/>
        </w:rPr>
        <w:t>Симонтовским сельским</w:t>
      </w:r>
      <w:r>
        <w:rPr>
          <w:bCs/>
          <w:sz w:val="28"/>
          <w:szCs w:val="28"/>
        </w:rPr>
        <w:t xml:space="preserve">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В трехдневный срок по окончании проверки комиссия направляет материалы в  </w:t>
      </w:r>
      <w:r>
        <w:rPr>
          <w:sz w:val="28"/>
          <w:szCs w:val="28"/>
        </w:rPr>
        <w:t>Симонтовский сельский</w:t>
      </w:r>
      <w:r>
        <w:rPr>
          <w:bCs/>
          <w:sz w:val="28"/>
          <w:szCs w:val="28"/>
        </w:rPr>
        <w:t xml:space="preserve">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По представленным инициативной группой документам </w:t>
      </w:r>
      <w:r>
        <w:rPr>
          <w:sz w:val="28"/>
          <w:szCs w:val="28"/>
        </w:rPr>
        <w:t xml:space="preserve">Симонтовский сельский </w:t>
      </w:r>
      <w:r>
        <w:rPr>
          <w:bCs/>
          <w:sz w:val="28"/>
          <w:szCs w:val="28"/>
        </w:rPr>
        <w:t>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Симонтовского сельского Совета народных депутатов, назначаются решением сельского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поселения может назначить публичные слушания по вопросам, отнесенным Уставом поселения к компетенции главы поселения, собственным решением (постановлением) или внести инициативу о проведении таких слушаний в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Симонтовского сельского поселения «Муниципальный вестник»  и на официальном сайте администрации Мглинского райо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5.</w:t>
      </w:r>
      <w:r>
        <w:rPr>
          <w:rFonts w:cs="Times New Roman" w:ascii="Times New Roman" w:hAnsi="Times New Roman"/>
          <w:sz w:val="28"/>
          <w:szCs w:val="28"/>
        </w:rPr>
        <w:t xml:space="preserve">Проект устава муниципального образования, проект муниципального правового акта о внесении изменений и дополнений в устав муниципального образования не позднее чем за 30 дней до дня рассмотрения вопроса о принятии устава муниципального образования, внесении изменений и дополнений в устав муниципального образования подлежат официальному опубликованию (обнародованию) с одновременным опубликованием (обнародованием) установленного сельски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муниципального образования, а также порядка участия граждан в его обсуждении в случае, когда в устав муниципального образования вносятся изменения в форме точного воспроизведения положений Конституции Российской Федерации, федеральных законов, устава или законов Брянской области в целях приведения данного устава в соответствие с этими нормативными правовыми актами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107"/>
      <w:bookmarkEnd w:id="0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сельского Совета народных депутатов или Главы поселения - из числа депутатов сельск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Симонтовского сельского поселения - из представителей, предложенных инициативной группой, депутатов сельск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Симонтов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Симонтовской сельской администрацией за счет средств местн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Симонтовского сельского поселения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сельск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Симонтовской сельской администрации, третий - в сельский Совет народных депутатов, четвертый - инициатору публичных слушаний (в случае если инициатором публичных слушаний является население Симонтовского сельского поселения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сельского поселения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Симонтов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1" w:name="Par128"/>
      <w:bookmarkEnd w:id="1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Краснокосаровском сельском поселении по вопросу 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2" w:name="Par186"/>
      <w:bookmarkStart w:id="3" w:name="Par186"/>
      <w:bookmarkEnd w:id="3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Симонтов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4" w:name="Par193"/>
      <w:bookmarkEnd w:id="4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Краснокосаровском сельском поселении  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gladm@mail.ru" TargetMode="External"/><Relationship Id="rId3" Type="http://schemas.openxmlformats.org/officeDocument/2006/relationships/hyperlink" Target="consultantplus://offline/ref=5829A1E9C84BB384AFB441BBEA7FCF50724C66F4BE669465179CCAE2HA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1T11:28:00Z</dcterms:created>
  <dc:creator>rip</dc:creator>
  <dc:description/>
  <cp:keywords/>
  <dc:language>en-US</dc:language>
  <cp:lastModifiedBy>Admin</cp:lastModifiedBy>
  <cp:lastPrinted>2019-09-21T14:26:00Z</cp:lastPrinted>
  <dcterms:modified xsi:type="dcterms:W3CDTF">2019-09-27T05:33:00Z</dcterms:modified>
  <cp:revision>4</cp:revision>
  <dc:subject/>
  <dc:title> </dc:title>
</cp:coreProperties>
</file>