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Исх.№ 35 от 05.04.2019 г.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тчет об исполнении бюджета Вельжичского сельского поселения Мгл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ельжич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льжичского сельского поселения, а также порядок представления, рассмотрения и утверждения годового отчета об исполнении бюджета Вельжичского сельского поселения и его внешняя проверка»,  утвержденным решением Совета народных депутатов Вельжичского  сельского поселения от 28.10.2008 г № 1/164-1 (в редакции решения от 14.11.2011г. № 2-71, от 30.10.2012 г. № 2-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льжич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льжич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льжичского  сельского Совета народных депутатов от 21.12.2017 года           № 3-126 «О бюджете Вельжичского  сельского поселения на 2018 год », </w:t>
      </w:r>
      <w:r>
        <w:rPr>
          <w:color w:val="000000"/>
          <w:sz w:val="28"/>
          <w:szCs w:val="28"/>
        </w:rPr>
        <w:t>по доходам в сумме 547,0 тыс. рублей, по расходам в сумме 547,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Вельжич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 внесенных в решение изменений дополнений, в окончательной редакции основные характеристики бюджета утверждены по доходам в сумме   1039,8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Вельжичского сельского поселения, доходы бюджета увеличены  на 492,8 тыс. рублей. Наибольшее отклонение от первоначально утвержденных доходных источников сложилось по безвозмездным поступлениям – увеличение составило 470,2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87,7 тыс. рублей, или </w:t>
      </w:r>
      <w:r>
        <w:rPr>
          <w:sz w:val="28"/>
          <w:szCs w:val="28"/>
        </w:rPr>
        <w:t>114,2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доходы </w:t>
      </w:r>
      <w:r>
        <w:rPr>
          <w:sz w:val="28"/>
          <w:szCs w:val="28"/>
        </w:rPr>
        <w:t>– 595,2  тыс. рублей, и составили 132,9 %, безвозмездные поступления составили 592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120,5 тыс. рублей, или 97,6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ельжичского  сельского поселения представлены в таблице (Приложение №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595,2 тыс. рублей, с увеличением плановых показателей  в сумме 147,5 тыс. руб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528,9 тыс. рублей, или 138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44,5 %. К уровню  2017 года по данному показателю  поступления увеличилось на 67,1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1,0 тыс. рублей, или 100,6 % уточненных бюджетных назначений. Удельный вес в общем объеме доходов составил 2,6 %. К уровню 2017 года по данному показателю  поступления увеличились на 1,6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9,6 тыс. рублей, или 100,3 % уточненных бюджетных назначений. Удельный вес в общем объеме доходов составил 2,5 %. К уровню  2017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0,4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5,7 тыс. рублей, или 123,9 % уточненных бюджетных назначений. Удельный вес в общем объеме доходов составил 0,5%. К уровню  2017 года по данному показателю  поступления  увеличились на 0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 xml:space="preserve">безвозмездным поступлениям </w:t>
      </w:r>
      <w:r>
        <w:rPr>
          <w:color w:val="000000"/>
          <w:sz w:val="28"/>
          <w:szCs w:val="28"/>
        </w:rPr>
        <w:t xml:space="preserve">от других бюджетов бюджетной системы РФ  в 2018 году составило </w:t>
      </w:r>
      <w:r>
        <w:rPr>
          <w:sz w:val="28"/>
          <w:szCs w:val="28"/>
        </w:rPr>
        <w:t>592,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58,0 тыс. рублей, или 9,8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12,3 % общего  объема безвозмездных поступ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Прочие межбюджетные трансферты</w:t>
      </w:r>
      <w:r>
        <w:rPr>
          <w:color w:val="000000"/>
          <w:sz w:val="28"/>
          <w:szCs w:val="28"/>
        </w:rPr>
        <w:t xml:space="preserve"> составили 461,3 тыс. рублей, или 77,9 % общего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величился на 321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ельжич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120,5 тыс. рублей, что составляет 97,6 % к уточненному плану. Объем неисполненных назначений составил 27,1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2)</w:t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льжич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0,2 % (899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6,5% (72,8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экономика – 7,5 % (84,4 тыс.рублей)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-5,7 % (64,1 тыс.рублей) от общего объе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99,1 тыс. рублей или 98,3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0,2 % от общей суммы расходов за 2018 год. По сравнению с 2017 годом расходы по данному разделу уменьшились на 152,2 тыс. рублей (2017 год – 1051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80,2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93,9 тыс. рублей или 97,6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97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объеме -5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6,5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меньшились на 13,5 тыс. рублей.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не исполнен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>исполнение состав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4,4 тыс. рублей, 100 % плановых назначений.(0406 «Водное хозяйство»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не исполнены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4,1 тыс. рублей. Доля расходов по этому разделу составляет 5,7 % от общей суммы расходов за 2018 год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льжич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2527,4 тыс. рублей, уменьшения стоимости основных средств за год составило – 60,2 тыс. рублей ,остаток на конец отчетного периода составил 2467,2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 и конец 2018, увеличение стоимости материальных запасов за год составило 0,00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татки материальных запасов на начало 2018 года 4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8 года дебиторская задолженность составила  - 89,6 тыс. рублей, на конец отчетного периода 72,5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ельжичском сельском поселении  на начало отчетного периода составляет 340,8 тыс.рублей и на конец отчетного периода 323,9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07,8 тыс. рублей, на конец отчетного года в сумме 174,9 тыс. рублей.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льжич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1.4 пункта 3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Вельжичского сельского поселения, а также о порядке представления, рассмотерния и утверждения годового отчета об исполнении бюджета Вельжичского селького поселения и его внешней проверки » от 30.11.2012 №    2-94/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Вельжич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87,7 тыс. рублей, или </w:t>
      </w:r>
      <w:r>
        <w:rPr>
          <w:sz w:val="28"/>
          <w:szCs w:val="28"/>
        </w:rPr>
        <w:t>114,2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595,2  тыс. рублей, и составили 132,9 %, безвозмездные поступления составили  592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120,5 тыс. рублей, или 97,6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льжичского сельского поселения  за 2018 год в Вельжичский   Совет народных депутатов  с рекомендацией рассмотреть проект решения  Вельжичского сельского Совета народных депутатов   «Об исполнении  бюджета Вельжич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  <w:tab/>
        <w:t>Л.В.Чуп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</w:t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Комкова Н.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491" w:leader="none"/>
        <w:tab w:val="left" w:pos="657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13:00Z</dcterms:created>
  <dc:creator>Pre_Installed User</dc:creator>
  <dc:description/>
  <cp:keywords/>
  <dc:language>en-US</dc:language>
  <cp:lastModifiedBy>Admin</cp:lastModifiedBy>
  <cp:lastPrinted>2018-05-04T12:41:00Z</cp:lastPrinted>
  <dcterms:modified xsi:type="dcterms:W3CDTF">2019-05-27T12:52:00Z</dcterms:modified>
  <cp:revision>48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