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730" w:leader="none"/>
        </w:tabs>
        <w:ind w:right="-387" w:hanging="0"/>
        <w:rPr>
          <w:sz w:val="20"/>
          <w:szCs w:val="20"/>
        </w:rPr>
      </w:pPr>
      <w:r>
        <w:rPr>
          <w:sz w:val="28"/>
          <w:szCs w:val="28"/>
        </w:rPr>
        <w:t>Исх. № 56 от 26.04.2019 г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Оскол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Осколк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Осколковского сельского поселения, а также порядок представления, рассмотрения и утверждения годового отчета об исполнении бюджета Осколковского сельского поселения и его внешняя проверка», утвержденным решением Совета народных депутатов Осколковского сельского поселения от 25.10.2016 г. (в редакции решения от 28.12.2017 г. №3/117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Осколк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Осколк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Осколковского  сельского Совета народных депутатов от 28.12.2017 года    № 3/119 «О бюджете Осколковского  сельского поселения на 2018 год », </w:t>
      </w:r>
      <w:r>
        <w:rPr>
          <w:color w:val="000000"/>
          <w:sz w:val="28"/>
          <w:szCs w:val="28"/>
        </w:rPr>
        <w:t>по доходам в сумме 712,3 тыс. рублей, по расходам в сумме 712,3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Осколк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7</w:t>
      </w:r>
      <w:r>
        <w:rPr>
          <w:sz w:val="28"/>
          <w:szCs w:val="28"/>
        </w:rPr>
        <w:t xml:space="preserve">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104,0 тыс. рублей, по расходам  в сумме  1171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Осколковского сельского поселения, доходы бюджета увеличены  на 391,7 тыс. рублей. Наибольшее отклонение от первоначально утвержденных доходных источников сложилось по безвозмездным  поступлениям – увеличение составило 359,1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099,4 тыс. рублей, или </w:t>
      </w:r>
      <w:r>
        <w:rPr>
          <w:sz w:val="28"/>
          <w:szCs w:val="28"/>
        </w:rPr>
        <w:t>99,6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622,3  тыс. рублей, и составили 99,3 %, безвозмездные поступления составили  477,1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153,8 тыс. рублей, или 98,5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фицит бюджета  составил 54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Осколковского  сельского поселения представлены в таблице (Приложение №1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622,3 тыс. рублей, или 99,3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582,2 тыс. рублей, или 99,2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53 %. К уровню  2017 года по данному показателю  поступления сократились на  14,3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1,1 тыс. рублей, или 100,0 % уточненных бюджетных назначений. Удельный вес в общем объеме доходов составил 1,0 %. К уровню 2017 года по данному показателю  поступления увеличились на 4,1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8,6 тыс. рублей, или 100,4 % уточненных бюджетных назначений. Удельный вес в общем объеме доходов составил 2,6 %. К уровню  2017 года по данному показателю  поступления сократ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1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477,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54,0 тыс. рублей, или 11,3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72,8 тыс. рублей, или 15,2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350,3 тыс. рублей или 100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сократился  в сумме 55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  <w:sz w:val="28"/>
          <w:szCs w:val="28"/>
        </w:rPr>
        <w:t>Бюджет Осколковского</w:t>
      </w:r>
      <w:r>
        <w:rPr>
          <w:sz w:val="28"/>
          <w:szCs w:val="28"/>
        </w:rPr>
        <w:t xml:space="preserve">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 xml:space="preserve">1153,8 тыс. рублей, что составляет 98,5 % к уточненному плану. Объем неисполненных назначений составил 17,6 тыс. рублей. </w:t>
      </w: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2)</w:t>
      </w:r>
    </w:p>
    <w:p>
      <w:pPr>
        <w:pStyle w:val="Normal"/>
        <w:ind w:left="-333" w:firstLine="333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Осколк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1,2 % (821,5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циональная оборона – 6,3% </w:t>
      </w:r>
      <w:r>
        <w:rPr>
          <w:bCs/>
          <w:sz w:val="28"/>
          <w:szCs w:val="28"/>
        </w:rPr>
        <w:t xml:space="preserve">(72,8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экономика – 4,8% (55,7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-0,9% (10,2 тыс.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ая политика - 16,7 % (193,1 тыс.рублей) от общего объе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821,5 тыс. рублей или 97,9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1,2% от общей суммы расходов за 2018 год. По сравнению с 2017 годом расходы по данному разделу уменьшились на  119,4 тыс. рублей (2017 год – 940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88,3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25,7 тыс. рублей или 97,7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объеме 49,4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i/>
          <w:color w:val="000000"/>
          <w:sz w:val="28"/>
          <w:szCs w:val="28"/>
        </w:rPr>
        <w:t>Иные межбюджетные трансферт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 исполнены в полном  объёме – 2,4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6,3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. (2017 год – 59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составило 0,5 тыс.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7 годом расходы по данному разделу сократились на  15,8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зделу </w:t>
      </w:r>
      <w:r>
        <w:rPr>
          <w:b/>
          <w:sz w:val="28"/>
          <w:szCs w:val="28"/>
        </w:rPr>
        <w:t xml:space="preserve">0400«Национальная экономика» </w:t>
      </w:r>
      <w:r>
        <w:rPr>
          <w:sz w:val="28"/>
          <w:szCs w:val="28"/>
        </w:rPr>
        <w:t>составило 55,7 тыс.рублей, или 100 % уточненного пла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0,2 тыс. рублей или 10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9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организация и содержание мест захоронения расходы составили – 6,2 тыс. рубле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расходы составили -4,0 тыс.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сполнение по разделу </w:t>
      </w:r>
      <w:r>
        <w:rPr>
          <w:b/>
          <w:sz w:val="28"/>
          <w:szCs w:val="28"/>
        </w:rPr>
        <w:t>1000 «Социальная политика»</w:t>
      </w:r>
      <w:r>
        <w:rPr>
          <w:sz w:val="28"/>
          <w:szCs w:val="28"/>
        </w:rPr>
        <w:t xml:space="preserve"> составило 193,1 тыс. рублей, что составило 100 % к уточненному плану. В общей структуре расходов 16,7 %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Осколк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года составила</w:t>
      </w:r>
      <w:r>
        <w:rPr>
          <w:sz w:val="28"/>
          <w:szCs w:val="28"/>
        </w:rPr>
        <w:t xml:space="preserve"> 8603,4 тыс. рублей,  остаток на конец отчетного периода составил 8603,4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ьных запасов на начало года составило 30,9 тыс. рублей, выбытие 101,5 тыс.рублей, на конец отчетного периода составил 18,7 тыс.рубл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9 года дебиторская задолженность 66,7 тыс.рублей. </w:t>
      </w:r>
      <w:r>
        <w:rPr>
          <w:bCs/>
          <w:sz w:val="28"/>
          <w:szCs w:val="28"/>
        </w:rPr>
        <w:t>Кредиторская задолженность по состоянию на 01.01.2019 год составила 371,4 тыс. рублей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По данным формы 0503177 расходы в области информационно- коммуникационных технологий за 2018 год составило 16,9 тыс. рублей: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за доступ к телефонной сети 9,8 тыс. рублей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доступ к интернету 7,1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денежных средств на счете Осколковского сельского поселения на начало года составил в сумме 67,4 тыс.рублей, на конец отчетного года в сумме 12,9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сутствует форма 0503178 «Сведения об остатках денежных средств на счетах».</w:t>
      </w:r>
      <w:r>
        <w:rPr>
          <w:sz w:val="28"/>
        </w:rPr>
        <w:t xml:space="preserve"> Информация об отсутствии Сведений (ф. 0503178) в составе бюджетной отчетности отражается в текстовой части Пояснительной записки (п. п. 8, 152 Инструкции № 191н)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 xml:space="preserve">Согласно Пояснительной записке остаток денежных средств на счете Осколковского поселения на начало года составил в сумме 67,4 тыс. рублей и на конец отчетного года в сумме 18,9 тыс.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Осколковского 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одовая бюджетная отчетность за 2018 од  представлена в срок, установленный в подпункте 3 пункта 3.1.5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Осколковского сельского поселения, а также о порядке предоставления, рассмотрения и утверждения годового отчета об исполнении бюджета Осколковского сельского поселения и его внешней проверки »  от 29.10.2012 №2/101-1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, выявленные в ходе проверки годового отчета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отсутствует форма </w:t>
      </w:r>
      <w:r>
        <w:rPr>
          <w:bCs/>
          <w:sz w:val="28"/>
          <w:szCs w:val="28"/>
        </w:rPr>
        <w:t>0503178 «Сведения об остатках  денежных средств на счете получателя бюджетных средств»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в форме 0503164 «Сведения об исполнении бюджета по Осколковской сельской администрации» не указаны причины отклонений от планового процента исполне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Осколк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099,4 тыс. рублей, или </w:t>
      </w:r>
      <w:r>
        <w:rPr>
          <w:sz w:val="28"/>
          <w:szCs w:val="28"/>
        </w:rPr>
        <w:t>99,6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622,3  тыс. рублей, и составили 99,3 %, безвозмездные поступления составили  477,1 тыс. рублей, или 100,0 % к плановым показателя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153,8 тыс. рублей, или 98,5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219" w:right="-5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составил 54,4 тыс. рублей. </w:t>
      </w:r>
    </w:p>
    <w:p>
      <w:pPr>
        <w:pStyle w:val="Normal"/>
        <w:ind w:left="85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Направить заключение на отчет об исполнении  бюджета Осколковского сельского поселения  за 2018 год в Осколковский   Совет народных депутатов  с рекомендацией рассмотреть проект решения  Осколковского сельского Совета народных депутатов   «Об исполнении  бюджета Осколко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</w:t>
      </w:r>
      <w:r>
        <w:rPr>
          <w:rStyle w:val="Fontstyle30"/>
          <w:iCs/>
          <w:spacing w:val="-6"/>
          <w:sz w:val="28"/>
          <w:szCs w:val="28"/>
        </w:rPr>
        <w:t>При формировании бюджета руководствоваться инструкцией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оссийской Федерации от 28 декабря 2010 года № 191н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jc w:val="both"/>
        <w:rPr/>
      </w:pPr>
      <w:r>
        <w:rPr/>
        <w:t>Исп.</w:t>
      </w:r>
    </w:p>
    <w:p>
      <w:pPr>
        <w:pStyle w:val="Normal"/>
        <w:jc w:val="both"/>
        <w:rPr/>
      </w:pPr>
      <w:r>
        <w:rPr/>
        <w:t>Комкова Н.Е.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19"/>
        </w:tabs>
        <w:ind w:left="121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38:00Z</dcterms:created>
  <dc:creator>Pre_Installed User</dc:creator>
  <dc:description/>
  <cp:keywords/>
  <dc:language>en-US</dc:language>
  <cp:lastModifiedBy>Admin</cp:lastModifiedBy>
  <cp:lastPrinted>2018-05-08T11:09:00Z</cp:lastPrinted>
  <dcterms:modified xsi:type="dcterms:W3CDTF">2019-05-27T09:04:00Z</dcterms:modified>
  <cp:revision>103</cp:revision>
  <dc:subject/>
  <dc:title/>
</cp:coreProperties>
</file>