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4961377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6 марта 2019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4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8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8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8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8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9</cp:revision>
  <dc:subject/>
  <dc:title> </dc:title>
</cp:coreProperties>
</file>