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глинского района»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 21.03. 2019 г. №  171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sz w:val="28"/>
          <w:szCs w:val="28"/>
        </w:rPr>
        <w:t xml:space="preserve">Мгли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  - 17 924 818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6 391 19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791 19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5 742 438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«Общий объем средств, предусмотренных на реализацию муниципальной программы,   - 17 924 818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6 391 19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791 19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5 742 438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ицию «Объемы бюджетных ассигнований на реализацию под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6 694 158,0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2 631 38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2 031 38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2 031 386,00 рублей»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ложение 2 к муниципальной программе «Управление муниципальными финансами Мглинского района» изложить в новой редакции.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5:00Z</dcterms:created>
  <dc:creator>user</dc:creator>
  <dc:description/>
  <cp:keywords/>
  <dc:language>en-US</dc:language>
  <cp:lastModifiedBy>User</cp:lastModifiedBy>
  <cp:lastPrinted>2018-03-12T14:34:00Z</cp:lastPrinted>
  <dcterms:modified xsi:type="dcterms:W3CDTF">2019-03-22T11:39:00Z</dcterms:modified>
  <cp:revision>23</cp:revision>
  <dc:subject/>
  <dc:title>АДМИНИСТРАЦИЯ БРЯНСКОЙ ОБЛАСТИ</dc:title>
</cp:coreProperties>
</file>