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, находящегося в собственности Мглинского городского поселения на 01.01.2019 г.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2"/>
        <w:gridCol w:w="1974"/>
        <w:gridCol w:w="2342"/>
        <w:gridCol w:w="2175"/>
        <w:gridCol w:w="2426"/>
        <w:gridCol w:w="1550"/>
        <w:gridCol w:w="1543"/>
        <w:gridCol w:w="1284"/>
        <w:gridCol w:w="129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</w:t>
            </w:r>
          </w:p>
          <w:p>
            <w:pPr>
              <w:pStyle w:val="Normal"/>
              <w:jc w:val="center"/>
              <w:rPr/>
            </w:pPr>
            <w:r>
              <w:rPr/>
              <w:t>ровый 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, в оперативном управлении (хозяйственном ведении) которого находится объек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мещ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включения в реестр муниципально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- м2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-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 на</w:t>
            </w:r>
          </w:p>
          <w:p>
            <w:pPr>
              <w:pStyle w:val="Normal"/>
              <w:jc w:val="center"/>
              <w:rPr/>
            </w:pPr>
            <w:r>
              <w:rPr/>
              <w:t>01.01.19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30" w:hanging="0"/>
              <w:jc w:val="center"/>
              <w:rPr/>
            </w:pPr>
            <w:r>
              <w:rPr/>
              <w:t>Остаточная стоимость на 01.01.19 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г.Мгл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 xml:space="preserve">Дороги                    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ind w:left="-64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6450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7212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г.Мгли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0"/>
                <w:szCs w:val="20"/>
              </w:rPr>
              <w:t>Гидротехническое сооружение на водном объекте в городе Мглин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560447 от 11.09.2009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376 п.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56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одопровод по 1 пер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ервомайскому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Акт ввода объекта в эксплуатацию от              12 декабря 2013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317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013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74721,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5042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ешеходная дорожка с улицы Ворошилова на улицу Володарского в г. Мгли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рож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Акт ввода объекта в эксплуатацию от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5 июля 2014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72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65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33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Пешеходный мост через             р. Судынку по ул. Пролетарской в г.Мглине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шеходный мос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Акт ввода объекта в           эксплуатацию от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   </w:t>
            </w:r>
            <w:r>
              <w:rPr/>
              <w:t>14 июля 2014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13,2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99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49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Пешеходный мост через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р. Судынку по ул. Кирова в г. Мглине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шеходный мос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Акт ввода объекта в           эксплуатацию от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   </w:t>
            </w:r>
            <w:r>
              <w:rPr/>
              <w:t>24 октября 2014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14,5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97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81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Водопропускное сооружение двухочковая труба на ул.  Ленина в г. Мгли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пускное соору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531414 от 30.07.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14 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359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345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Общественный туалет на 2 пер. Первомайском в  г. Мгли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туале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Акт ввода объекта в           эксплуатацию от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 xml:space="preserve">   </w:t>
            </w:r>
            <w:r>
              <w:rPr/>
              <w:t>07 июля 2014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28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90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8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Земельный участок на пл. Советской 6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560709 от 27.10.2009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661622,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661622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Земельный участок по ул. Строительной д. 2 кв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095609 от 31.08.2012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кв.м., 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87697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87697,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  <w:tab w:val="left" w:pos="317" w:leader="none"/>
              </w:tabs>
              <w:snapToGrid w:val="false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center" w:pos="4677" w:leader="none"/>
                <w:tab w:val="left" w:pos="7185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Земельный участок по 3 пер. Первомайский д. 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649720 от 19.04.2010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кв.м., 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У «Мглинская межпоселенческая централизованная клубная систем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дание РД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928336 от 07.09.2011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38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900 кв.м, здание кирпич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конец 19 начало 20 в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431610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635702,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У «Мглинская межпоселенческая централизованная библиотечная             систем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Будённого, д. 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30"/>
              <w:ind w:right="-103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дание газовой котельно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358444 от 23.09.2013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left="10" w:hanging="1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20 кв.м. здание кирпично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40093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08400,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Будённого, д. 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дание муз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095402 от 08.08.2012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138 кв.</w:t>
            </w:r>
            <w:r>
              <w:rPr>
                <w:rStyle w:val="FontStyle20"/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</w:rPr>
              <w:t>м.</w:t>
            </w:r>
            <w:r>
              <w:rPr>
                <w:rStyle w:val="FontStyle20"/>
                <w:rFonts w:cs="Times New Roman" w:ascii="Times New Roman" w:hAnsi="Times New Roman"/>
                <w:b w:val="false"/>
                <w:bCs w:val="false"/>
                <w:spacing w:val="0"/>
              </w:rPr>
              <w:t xml:space="preserve">, </w:t>
            </w: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здание деревя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86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410643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64148,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клад пар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left="10" w:hanging="10"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48 кв. м, здание деревя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96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837,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Гараж пар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96 кв. м, здание деревянно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8878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551,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асса пар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  <w:p>
            <w:pPr>
              <w:pStyle w:val="Normal"/>
              <w:ind w:left="-71" w:right="-32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20 кв. м, здание деревя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56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Гараж РД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32 кв.м. здание кирпич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3726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3278,51</w:t>
            </w:r>
          </w:p>
        </w:tc>
      </w:tr>
      <w:tr>
        <w:trPr>
          <w:trHeight w:val="1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дание пар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180 кв.</w:t>
            </w:r>
            <w:r>
              <w:rPr>
                <w:rStyle w:val="FontStyle28"/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Style w:val="FontStyle28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>здание деревя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rStyle w:val="FontStyle2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5929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Лени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Гараж библиоте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35 кв.</w:t>
            </w:r>
            <w:r>
              <w:rPr>
                <w:rStyle w:val="FontStyle28"/>
                <w:rFonts w:cs="Times New Roman"/>
                <w:sz w:val="20"/>
                <w:szCs w:val="20"/>
              </w:rPr>
              <w:t>м</w:t>
            </w:r>
            <w:r>
              <w:rPr>
                <w:rStyle w:val="FontStyle28"/>
                <w:rFonts w:cs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Style w:val="FontStyle21"/>
                <w:rFonts w:cs="Times New Roman"/>
                <w:sz w:val="20"/>
                <w:szCs w:val="20"/>
              </w:rPr>
              <w:t>здание деревя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0932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Танцевальная площад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0497,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Эстрадная площад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14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Детский городок      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39028,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Детский городок      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17818,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  <w:lang w:eastAsia="en-US"/>
              </w:rPr>
              <w:t>Аттракцион «Солнышко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07320,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Аттракцион «Железная дорог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238098,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Аттракцион «Березка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38605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</w:tabs>
              <w:snapToGrid w:val="false"/>
              <w:ind w:left="-84" w:hanging="0"/>
              <w:jc w:val="center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  <w:rFonts w:cs="Times New Roman"/>
                <w:sz w:val="20"/>
                <w:szCs w:val="20"/>
              </w:rPr>
              <w:t>Будённого, д. 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Асфальтная дорож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0"/>
                <w:szCs w:val="20"/>
              </w:rPr>
              <w:t>соору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262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Качели дюймовоч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5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Детские вес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0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Детские вес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0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ачели на пружине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7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ачели на пружине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7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ачели на пружине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7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Карусель кувшин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3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Игровой комплек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826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77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Песочница с гриб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Песочница с гриб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камья отрад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камья отрад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камья отрад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камья отрад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4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пар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камья со столом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2" w:hanging="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95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Незавершенный строительством – жилой дом по ул. Кир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3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– жилой до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852886 от 20.07.2011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4,80 кв.м., здание деревянно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1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ер. Первомайский, д.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Г №649719 от 19.08.2010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53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8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28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д.3 кв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225439 от 11.02.2013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6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44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644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 им. А. Ващенко д.2. кв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418858 от 04.02.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8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5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 им. А. Ващенко д.5. кв.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9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 им. А. Ващенко д.5. кв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6,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 им. А. Ващенко д.2. кв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Решение Совета народных депутатов города Мглина от 14.10.2010 г. № 3/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8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6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6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д.7 кв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418857 от 04.02.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9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д.2А кв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418856 от 04.02.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83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ая д.10 кв.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358918 от 01.11.2013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77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49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49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ая д.10 кв.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358919 от 01.11.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77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7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7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418219 от 26.11.2013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0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д.1 кв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Свидетельство о государственной регистрации права 32-АЖ №418563 от 31.12.2013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7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5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21666,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 д.1 кв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д.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Решение Совета народных депутатов города Мглина от 14.10.2010 г. № 3/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6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886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А кв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А кв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А кв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7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 кв.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7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 кв.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4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 кв.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5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2 кв.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5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. Первомайский д.7 кв.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денного д.127А кв.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6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денного д.127А кв.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 д.11 кв.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4 кв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д.30 кв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д.3 кв.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д.7 кв.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д.7 кв.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им. А.Ващенко д.5 кв.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5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им. А.Ващенко д.5 кв.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3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7 Партсъезда  д.1 кв.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7 Партсъезда  д.1 кв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6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7 Партсъезда  д.1 кв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18.12.2008 г. № 1/1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0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6" w:leader="none"/>
                <w:tab w:val="left" w:pos="6946" w:leader="none"/>
              </w:tabs>
              <w:snapToGrid w:val="false"/>
              <w:spacing w:lineRule="exact" w:line="240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6946" w:leader="none"/>
              </w:tabs>
              <w:snapToGrid w:val="false"/>
              <w:spacing w:lineRule="exact" w:line="240"/>
              <w:ind w:left="-84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rPr/>
            </w:pPr>
            <w:r>
              <w:rPr/>
              <w:t>Казна муниципального образования Мглин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шилова  д.1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локированной застройки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города Мглина от 07.04.2009 г. № 1/1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29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40"/>
              <w:jc w:val="center"/>
              <w:rPr/>
            </w:pPr>
            <w:r>
              <w:rPr/>
              <w:t>19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города                                                                                                                    А.П.Фоми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0" w:top="284" w:footer="0" w:bottom="2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20" w:after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lang w:val="ru-RU" w:bidi="ar-SA"/>
    </w:rPr>
  </w:style>
  <w:style w:type="character" w:styleId="21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Style15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Гипертекстовая ссылка"/>
    <w:basedOn w:val="Style12"/>
    <w:qFormat/>
    <w:rPr>
      <w:color w:val="008000"/>
    </w:rPr>
  </w:style>
  <w:style w:type="character" w:styleId="Style19">
    <w:name w:val="Название Знак"/>
    <w:basedOn w:val="Style12"/>
    <w:qFormat/>
    <w:rPr>
      <w:b/>
      <w:bCs/>
      <w:sz w:val="56"/>
      <w:szCs w:val="56"/>
      <w:lang w:val="ru-RU" w:bidi="ar-SA"/>
    </w:rPr>
  </w:style>
  <w:style w:type="character" w:styleId="Style20">
    <w:name w:val="Подзаголовок Знак"/>
    <w:basedOn w:val="Style12"/>
    <w:qFormat/>
    <w:rPr>
      <w:b/>
      <w:bCs/>
      <w:sz w:val="40"/>
      <w:szCs w:val="40"/>
      <w:lang w:val="ru-RU" w:bidi="ar-SA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Book Antiqua" w:hAnsi="Book Antiqua" w:cs="Book Antiqua"/>
      <w:sz w:val="18"/>
      <w:szCs w:val="18"/>
    </w:rPr>
  </w:style>
  <w:style w:type="character" w:styleId="FontStyle20">
    <w:name w:val="Font Style20"/>
    <w:basedOn w:val="Style12"/>
    <w:qFormat/>
    <w:rPr>
      <w:rFonts w:ascii="Book Antiqua" w:hAnsi="Book Antiqua" w:cs="Book Antiqua"/>
      <w:b/>
      <w:bCs/>
      <w:i/>
      <w:iCs/>
      <w:spacing w:val="-20"/>
      <w:sz w:val="20"/>
      <w:szCs w:val="20"/>
    </w:rPr>
  </w:style>
  <w:style w:type="character" w:styleId="FontStyle22">
    <w:name w:val="Font Style22"/>
    <w:basedOn w:val="Style12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3">
    <w:name w:val="Font Style23"/>
    <w:basedOn w:val="Style12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basedOn w:val="Style12"/>
    <w:qFormat/>
    <w:rPr>
      <w:rFonts w:ascii="Book Antiqua" w:hAnsi="Book Antiqua" w:cs="Book Antiqua"/>
      <w:sz w:val="14"/>
      <w:szCs w:val="14"/>
    </w:rPr>
  </w:style>
  <w:style w:type="character" w:styleId="FontStyle29">
    <w:name w:val="Font Style29"/>
    <w:basedOn w:val="Style12"/>
    <w:qFormat/>
    <w:rPr>
      <w:rFonts w:ascii="Book Antiqua" w:hAnsi="Book Antiqua" w:cs="Book Antiqua"/>
      <w:sz w:val="18"/>
      <w:szCs w:val="18"/>
    </w:rPr>
  </w:style>
  <w:style w:type="character" w:styleId="FontStyle27">
    <w:name w:val="Font Style27"/>
    <w:basedOn w:val="Style12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3330" w:leader="none"/>
        <w:tab w:val="left" w:pos="5103" w:leader="none"/>
      </w:tabs>
      <w:spacing w:lineRule="exact" w:line="240" w:before="120" w:after="0"/>
      <w:ind w:right="4933" w:hanging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22">
    <w:name w:val="Основной текст 2"/>
    <w:basedOn w:val="Normal"/>
    <w:qFormat/>
    <w:pPr>
      <w:spacing w:lineRule="atLeast" w:line="360" w:before="60" w:after="6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3330" w:leader="none"/>
      </w:tabs>
      <w:spacing w:lineRule="atLeast" w:line="360" w:before="120" w:after="0"/>
      <w:ind w:firstLine="851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firstLine="77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5:00Z</dcterms:created>
  <dc:creator>Admin</dc:creator>
  <dc:description/>
  <cp:keywords/>
  <dc:language>en-US</dc:language>
  <cp:lastModifiedBy>Admin</cp:lastModifiedBy>
  <dcterms:modified xsi:type="dcterms:W3CDTF">2019-04-10T09:06:00Z</dcterms:modified>
  <cp:revision>1</cp:revision>
  <dc:subject/>
  <dc:title>РЕЕСТР</dc:title>
</cp:coreProperties>
</file>