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Глава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_________________ А.А. Пущиенко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февраль 2019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О результатах оперативно-служебной деятельности служб и подразделений МО МВД России «Унечский» за 2018 го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</w:t>
            </w:r>
          </w:p>
          <w:p>
            <w:pPr>
              <w:pStyle w:val="Normal"/>
              <w:rPr/>
            </w:pPr>
            <w:r>
              <w:rPr/>
              <w:t>«Унечский», комиссия по законности и нормотворческой деятельности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полнении администрацией района Закона Брянской области от 11.11.2009 </w:t>
            </w:r>
          </w:p>
          <w:p>
            <w:pPr>
              <w:pStyle w:val="Normal"/>
              <w:rPr/>
            </w:pPr>
            <w:r>
              <w:rPr/>
              <w:t>( в редакции Закона от 08.11.2013 года), в части исполнения переданных органам местного самоуправления отдельных государственных полномочий Брянской области по охране труда и уведомительной регистрации Соглашений и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рассмотрению информации об участнике подпрограммы «Оказание содействия добровольному переселению в Брянскую область соотечественников, проживающих за рубежом» (2014-2020 г) государственной программы «Содействие занятости населения и государственное регулирование социально-трудовых отношений и охраны труда в Брянской области (2014-2020 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 сирот и детей, оставшихся без попечения родителей, а также лиц из их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редприним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постановке на кадастровый учет земельных участков, находящихся в землепользовании муниципальным учреждений и предприятий. Регистрация  права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в соответствии с планом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рудовых договоров с руководителями муниципальных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срока действ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казанию помощи СПК, колхозам, сельским администрациям и физическим лицам в оформлении паевых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я по целевому использованию муниципального имущества в муниципальных бюждетных учреждениях и муниципальных унитарных пред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я бухгалтерского учета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дровой работы по КУМ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истрация коллективных догов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ем граждан по вопросам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заседаний комиссии по обеспеч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ахова В.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всем видам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треб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чих совещаний у главы администрации района по вопросам компетенции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миссии по проведению публичных слуш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махова В.В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токолов об административном правонару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Полозова И.В.</w:t>
            </w:r>
          </w:p>
          <w:p>
            <w:pPr>
              <w:pStyle w:val="Normal"/>
              <w:rPr/>
            </w:pPr>
            <w:r>
              <w:rPr/>
              <w:t>Пимахова В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целевой контрактной подготовки специалистов в учреждениях высшего и среднего профессионального образования Бря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уководящих и педагогиче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 заключенных договоров аренды по земельным участкам и нежилым помещ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5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>Лысенко С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информации для участия во  Всероссийском конкурсе на лучшую организацию  работ  в области условий и охраны труда  «Успех и безопас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О 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земель по кладбищам в безвозмездное пользование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специалистами сельхозпредприятий и КФХ по вопросам ярового сева, об итогах финансово-экономической деятельности хозяйств, КФХ за 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В.П.</w:t>
            </w:r>
          </w:p>
          <w:p>
            <w:pPr>
              <w:pStyle w:val="Normal"/>
              <w:jc w:val="both"/>
              <w:rPr/>
            </w:pPr>
            <w:r>
              <w:rPr/>
              <w:t>Артюхов А.А. (по согласован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руководителями и зооветспециалистами хозяйств, КФ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  <w:t>Кондрат А.И.</w:t>
            </w:r>
          </w:p>
          <w:p>
            <w:pPr>
              <w:pStyle w:val="Normal"/>
              <w:jc w:val="both"/>
              <w:rPr/>
            </w:pPr>
            <w:r>
              <w:rPr/>
              <w:t>Тужик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акция «Лыжня России- 20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ва А.А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 на приз Главы администрации Мгл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 отдыха для молодежи: «День святого Валенти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обег-2019 по местам боевой Славы, посвященный Дню вывода войск из Афганист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, посвященный памяти о россиянах, исполнивших служебный долг за пределами Отеч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работы всех субъектов системы профилактики, направленной на профилактику употребления и распространения наркотически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убъектов системы  по профилактике детского дорожно-транспортного травматизма и правонарушений среди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край, о тебе» к 75-летию образования Бря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: «Защитникам От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А, ну-ка, парни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муниципальный этап конкурса «Учитель года - 20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песни «Пою мое Оте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ессиональной ориентации выпускников 9-х и 11-х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9-01-30T12:56:00Z</cp:lastPrinted>
  <dcterms:modified xsi:type="dcterms:W3CDTF">2019-01-30T08:57:00Z</dcterms:modified>
  <cp:revision>211</cp:revision>
  <dc:subject/>
  <dc:title>                                                         </dc:title>
</cp:coreProperties>
</file>