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ОЕ  СЕЛЬСКОЕ ПОСЕЛЕНИЕ</w:t>
      </w:r>
    </w:p>
    <w:p>
      <w:pPr>
        <w:pStyle w:val="Subtitle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АЯ  СЕЛЬСКАЯ  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15.10. 2015г. № 4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имонтов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Cs/>
          <w:sz w:val="24"/>
          <w:szCs w:val="24"/>
          <w:lang w:bidi="ru-RU"/>
        </w:rPr>
      </w:pPr>
      <w:r>
        <w:rPr>
          <w:rFonts w:eastAsia="font299;Arial Unicode MS"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 xml:space="preserve">Симонтовской сельской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 xml:space="preserve">от 12.12.2014г. № 68 Об утвержден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 xml:space="preserve">муниципальной Программы «Развитие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 xml:space="preserve">субъектов    малого   и средне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>предпринимательства н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>Симонто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>Мглинского района Бря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font299;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/>
          <w:bCs/>
          <w:sz w:val="28"/>
          <w:szCs w:val="28"/>
          <w:lang w:bidi="ru-RU"/>
        </w:rPr>
        <w:t>на 2015-2017 годы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font299;Arial Unicode MS" w:cs="Times New Roman" w:ascii="Times New Roman" w:hAnsi="Times New Roman"/>
          <w:sz w:val="28"/>
          <w:szCs w:val="28"/>
          <w:lang w:bidi="ru-RU"/>
        </w:rPr>
        <w:t xml:space="preserve">В соответствии с Федеральным законом от 24.07.2007г. № 209-ФЗ "О развитии малого и среднего предпринимательства в Российской Федерации", законом Брянской области от 05.10.2009г. № 80-З «О развитии малого и среднего предпринимательства в Брянской области», Федеральным законом от 06.10.2003 № 131-ФЗ «Об общих принципах организации местного самоуправления в Российской Федерации», руководствуясь Уставом Симонтовского сельского поселения Мглинского района Брянской области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1. </w:t>
      </w:r>
      <w:r>
        <w:rPr>
          <w:rFonts w:eastAsia="font299;Arial Unicode MS" w:cs="Times New Roman" w:ascii="Times New Roman" w:hAnsi="Times New Roman"/>
          <w:sz w:val="28"/>
          <w:szCs w:val="28"/>
          <w:lang w:bidi="ru-RU"/>
        </w:rPr>
        <w:t xml:space="preserve">Внести следующие изменения в </w:t>
      </w:r>
      <w:r>
        <w:rPr>
          <w:rFonts w:eastAsia="font299;Arial Unicode MS" w:cs="Times New Roman" w:ascii="Times New Roman" w:hAnsi="Times New Roman"/>
          <w:bCs/>
          <w:sz w:val="28"/>
          <w:szCs w:val="28"/>
          <w:lang w:bidi="ru-RU"/>
        </w:rPr>
        <w:t xml:space="preserve">Программу «Развитие субъектов    малого  и среднего предпринимательства  на территории Симонтовского       сельского поселения Мглинского района    Брянской области на 2015-2017 годы»:   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eastAsia="font299;Arial Unicode MS" w:cs="font299;Arial Unicode MS"/>
          <w:b/>
          <w:b/>
          <w:sz w:val="24"/>
          <w:szCs w:val="24"/>
          <w:lang w:bidi="ru-RU"/>
        </w:rPr>
      </w:pP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>Паспорт</w:t>
      </w: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 xml:space="preserve"> </w:t>
      </w:r>
      <w:r>
        <w:rPr>
          <w:rFonts w:eastAsia="font299;Arial Unicode MS" w:cs="font299;Arial Unicode MS" w:ascii="font299;Arial Unicode MS" w:hAnsi="font299;Arial Unicode MS"/>
          <w:b/>
          <w:sz w:val="24"/>
          <w:szCs w:val="24"/>
          <w:lang w:bidi="ru-RU"/>
        </w:rPr>
        <w:t>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Программа «Развитие малого и среднего предпринимательства на территории Симонтовского сельского поселения Мглинского района Брянской области на 2015 -2017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Правовые основы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Федеральный закон от 24.07.2007 № 209-ФЗ «О развитии малого и среднего предпринимательства в Российской Федерации», законом Брянской области от 05.10.2009г. № 80-З «О развитии малого и среднего предпринимательства в Брянской област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Разработчик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Администрация Симонтовского сельского поселения Мглин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Исполнит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Администрация Симонтовского сельского поселения Мглин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Координатор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Глава Симонтовского сельского поселения Мглин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Цели и 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повышение роли малого и среднего предпринимательства на территории Симонтовского сельского поселения Мглинского района Брянской облас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создание новых рабочих ме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Основные 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информационная поддержка субъектов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консультатив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мероприятия по решению кадровых проблем субъектов мало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201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Объемы и 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Общий объем финансирования программы составляет 10000 руб. в т.ч.  2015. -  0 руб., 2016г. -5000 руб., 2017г. - 5000 руб.  Источник финансирования – местный бюдж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увеличение численности работников на малых и средних предприятиях, осуществляющих деятельность на территори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увеличение в общем числе малых и средних предприятий доли малых и средних предприятий, осуществляющих свою деятельность в сфере производ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Arial Unicode MS" w:cs="Times New Roman"/>
                <w:sz w:val="28"/>
                <w:szCs w:val="28"/>
                <w:lang w:bidi="ru-RU"/>
              </w:rPr>
            </w:pPr>
            <w:r>
              <w:rPr>
                <w:rFonts w:eastAsia="font299;Arial Unicode MS" w:cs="Times New Roman" w:ascii="Times New Roman" w:hAnsi="Times New Roman"/>
                <w:sz w:val="28"/>
                <w:szCs w:val="28"/>
                <w:lang w:bidi="ru-RU"/>
              </w:rPr>
              <w:t>- увеличение доли налоговых поступлений от субъектов малого и среднего предпринимательства в бюджет сельского посел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font299;Arial Unicode MS" w:cs="Times New Roman"/>
          <w:bCs/>
          <w:sz w:val="28"/>
          <w:szCs w:val="28"/>
          <w:lang w:bidi="ru-RU"/>
        </w:rPr>
      </w:pPr>
      <w:r>
        <w:rPr>
          <w:rFonts w:eastAsia="font299;Arial Unicode MS"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официальном печатном издании Мглинского района «Муниципальный вестник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имонтов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й администрации                                                            Я.В. Кондрат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ont299">
    <w:altName w:val="Arial Unicode MS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36:00Z</dcterms:created>
  <dc:creator>User</dc:creator>
  <dc:description/>
  <cp:keywords/>
  <dc:language>en-US</dc:language>
  <cp:lastModifiedBy>User</cp:lastModifiedBy>
  <dcterms:modified xsi:type="dcterms:W3CDTF">2007-01-01T00:37:00Z</dcterms:modified>
  <cp:revision>1</cp:revision>
  <dc:subject/>
  <dc:title>РОССИЙСКАЯ  ФЕДЕРАЦИЯ</dc:title>
</cp:coreProperties>
</file>