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№58 от 16.04.2018 г.                              Главе Шумаровской сельской   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дминистрации Рыжинской И.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Шумар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7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ключение Контрольно-счетной палаты Мглинского района по Шумаровскому сельскому поселению об исполнении бюджета за 2017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Шумаровского сельского поселения, а также порядок представления, рассмотрения и утверждения годового отчета об исполнении бюджета Шумаровского сельского поселения и его внешняя проверка», утвержденным решением Совета народных депутатов Шумаровского сельского поселения от </w:t>
      </w:r>
      <w:r>
        <w:rPr>
          <w:color w:val="000000"/>
          <w:sz w:val="28"/>
          <w:szCs w:val="28"/>
        </w:rPr>
        <w:t>28.10.2016 г. (в редакции решения от 14,12,2016 г. №4/90,от 13.11.2017 г. №4/108, 27.12.2017 г. №4/118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Шумаровского 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Шумар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7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Шумаровского  сельского Совета народных депутатов от 21.12.2016 года          №  4/92 «О бюджете Шумаровского  сельского поселения на 2017 год », </w:t>
      </w:r>
      <w:r>
        <w:rPr>
          <w:color w:val="000000"/>
          <w:sz w:val="28"/>
          <w:szCs w:val="28"/>
        </w:rPr>
        <w:t>по доходам в сумме 464,00 тыс. рублей, по расходам в сумме 464,00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7 года решениями Шумар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6 раза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1061,00 тыс. рублей, по расходам  в сумме  1078,4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7 года, в соответствии с решениями Совета народных депутатов  Шумаровского сельского поселения, доходы бюджета увеличены  на 597,00 тыс. рублей. Отклонение от первоначально утвержденных доходных источников сложилось по налоговым  поступлениям – увеличение составило 147,1 тыс.рублей, безвозмездные поступления- увеличены  на 454,9 тыс. рублей. 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е значительные отклонения основных параметров бюджета поселения по формированию  налоговых источников свидетельствуют о низком качестве планирования. 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066,00 тыс. рублей, или </w:t>
      </w:r>
      <w:r>
        <w:rPr>
          <w:sz w:val="28"/>
          <w:szCs w:val="28"/>
        </w:rPr>
        <w:t>100,5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доходы</w:t>
      </w:r>
      <w:r>
        <w:rPr>
          <w:sz w:val="28"/>
          <w:szCs w:val="28"/>
        </w:rPr>
        <w:t>- 511,00  тыс. рублей, и составили 101,0 %, безвозмездные поступления составили  555,0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062,04 тыс. рублей, или 98,5 % к плановым показателям. Профицит бюджета  составил 3,96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Шумаровского  сельского поселения представлены в таблице(Приложение №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511,0 тыс. рублей, или 101,0 % плановых показателей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468,7 тыс. рублей, или 101,0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44,0 %. К уровню  2016 года по данному показателю  поступления увеличились на 187,1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4,2 тыс. рублей, или 101,4 % уточненных бюджетных назначений. Удельный вес в общем объеме доходов составил 1,3 %. К уровню 2016 года по данному показателю  поступления сократилось в сумме 2,1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27,0 тыс. рублей, или 101,5 % уточненных бюджетных назначений. Удельный вес в общем объеме доходов составил 2,5 %. К уровню  2016 года по данному показателю  поступления уменьшилось на   23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17 год неналоговых доходов в бюджет Шумаровского поселения не поступал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7 году составило 555,0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40,8 тыс. рублей, или 7,3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59,3 тыс. рублей, или 10,7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ые межбюджетные трансферты </w:t>
      </w:r>
      <w:r>
        <w:rPr>
          <w:color w:val="000000"/>
          <w:sz w:val="28"/>
          <w:szCs w:val="28"/>
        </w:rPr>
        <w:t>исполнены в объеме 454,9 тыс. рублей или 82,0 % 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6 годом, объем безвозмездных поступлений сократился  в сумме 309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  <w:sz w:val="28"/>
          <w:szCs w:val="28"/>
        </w:rPr>
        <w:t>Бюджет Шумаровского</w:t>
      </w:r>
      <w:r>
        <w:rPr>
          <w:sz w:val="28"/>
          <w:szCs w:val="28"/>
        </w:rPr>
        <w:t xml:space="preserve"> поселения по расходам за 2017 год  исполнен в объеме </w:t>
      </w:r>
      <w:r>
        <w:rPr>
          <w:color w:val="000000"/>
          <w:sz w:val="28"/>
          <w:szCs w:val="28"/>
        </w:rPr>
        <w:t xml:space="preserve">1062,04 тыс. рублей, что составляет 98,5 % к уточненному плану. Объем неисполненных назначений составил 15,9 тыс. рублей. </w:t>
      </w:r>
      <w:r>
        <w:rPr>
          <w:sz w:val="28"/>
          <w:szCs w:val="28"/>
        </w:rPr>
        <w:t>Исполнение расходов в разрезе разделов и подразделов представлено в таблице(Приложение №2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Шумар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7,0 % (817,0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5,6 % (59,3 тыс. рублей) от общего объё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817,4 тыс. рублей или 98,4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77,0 % от общей суммы расходов за 2017 год. По сравнению с 2016 годом расходы по данному разделу уменьшились на 227,10 тыс. рублей (2016 год – 1044,5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55,2 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451,2 тыс. рублей или 97,6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объеме  363,8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2,4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9,3 тыс. рублей. Доля расходов по этому разделу составляет 5,6 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6 годом расходы по данному разделу уменьшились на 1,1 тыс. рублей.(2016 год – 60,4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0,5 тыс. рублей. Доля расходов по этому разделу составляет 0,05 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6 годом расходы по данному разделу уменьшились на  0,6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184,9 тыс. рублей,99,4 % от общего плана. Удельный вес в общей структуре расходов составил 17,4 %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 населенных пунктов плановые расходы не исполнены в связи с тем, что денежные средства поступили в конце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содержанию мест захоронения составили -184,9 тыс. рублей, при плане 184,9 тыс. рублей, что составляет 100 % к плановым назначения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Шумар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7 года составила</w:t>
      </w:r>
      <w:r>
        <w:rPr>
          <w:sz w:val="28"/>
          <w:szCs w:val="28"/>
        </w:rPr>
        <w:t xml:space="preserve"> 3 256,9 тыс. рублей,   на конец отчетного периода  3 256,9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-7,6 тыс. рублей  и на  конец 2017 года составила 7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 xml:space="preserve">(ф.0503169) по состоянию на 01.01.2017 года </w:t>
      </w:r>
      <w:r>
        <w:rPr>
          <w:b/>
          <w:sz w:val="28"/>
          <w:szCs w:val="28"/>
        </w:rPr>
        <w:t>дебиторская задолженность</w:t>
      </w:r>
      <w:r>
        <w:rPr>
          <w:sz w:val="28"/>
          <w:szCs w:val="28"/>
        </w:rPr>
        <w:t xml:space="preserve">  составила 49,9 тыс. рублей на 01.01.2018 года  63,5 тыс. рублей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Шумаровском  сельском поселении  по состоянию на 01.01.2017 года составила 193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268,00 тыс.рублей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Шумаровского поселения на начало года составил в сумме 110,4 тыс. рублей, на конец отчетного года в сумме 114,4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Шумаров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7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7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5-30 (до 1 апреля текущего финансового года, отчет представлен  28,03,2018 г, то есть своевременн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Шумаров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066,00 тыс. рублей, или </w:t>
      </w:r>
      <w:r>
        <w:rPr>
          <w:sz w:val="28"/>
          <w:szCs w:val="28"/>
        </w:rPr>
        <w:t>100,5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доходы </w:t>
      </w:r>
      <w:r>
        <w:rPr>
          <w:sz w:val="28"/>
          <w:szCs w:val="28"/>
        </w:rPr>
        <w:t>– 511,00  тыс. рублей, и составили 101,0 %, безвозмездные поступления составили  555,00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1062,04 тыс. рублей, или 98,5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  Профицит</w:t>
      </w:r>
      <w:r>
        <w:rPr>
          <w:color w:val="000000"/>
          <w:sz w:val="28"/>
          <w:szCs w:val="28"/>
        </w:rPr>
        <w:t xml:space="preserve"> бюджета составил 3,96 тыс. рублей.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Шумаровского сельского поселения  за 2017 год в Шумаровский   Совет народных депутатов  с рекомендацией рассмотреть проект решения  Шумаровского сельского Совета народных депутатов   «Об исполнении  бюджета Шумаровского сельского поселения за 2017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Л.В.Чупри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сп.</w:t>
      </w:r>
    </w:p>
    <w:p>
      <w:pPr>
        <w:pStyle w:val="Normal"/>
        <w:rPr/>
      </w:pPr>
      <w:r>
        <w:rPr/>
        <w:t xml:space="preserve">Комкова Наталья Егоровна 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28:00Z</dcterms:created>
  <dc:creator>Pre_Installed User</dc:creator>
  <dc:description/>
  <cp:keywords/>
  <dc:language>en-US</dc:language>
  <cp:lastModifiedBy>Admin</cp:lastModifiedBy>
  <cp:lastPrinted>2018-05-03T15:54:00Z</cp:lastPrinted>
  <dcterms:modified xsi:type="dcterms:W3CDTF">2018-05-14T05:09:00Z</dcterms:modified>
  <cp:revision>56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