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91" w:leader="none"/>
          <w:tab w:val="left" w:pos="6570" w:leader="none"/>
        </w:tabs>
        <w:rPr/>
      </w:pPr>
      <w:r>
        <w:rPr>
          <w:b/>
          <w:sz w:val="28"/>
          <w:szCs w:val="28"/>
        </w:rPr>
        <w:tab/>
      </w:r>
      <w:r>
        <w:rPr/>
        <w:t xml:space="preserve">Исх.№59 от 18.04.2018 г.                                 Главе Вельжичского сельского поселения     </w:t>
      </w:r>
    </w:p>
    <w:p>
      <w:pPr>
        <w:pStyle w:val="Normal"/>
        <w:tabs>
          <w:tab w:val="clear" w:pos="708"/>
          <w:tab w:val="left" w:pos="491" w:leader="none"/>
          <w:tab w:val="left" w:pos="657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Груздову В.И.</w:t>
      </w:r>
    </w:p>
    <w:p>
      <w:pPr>
        <w:pStyle w:val="Normal"/>
        <w:tabs>
          <w:tab w:val="clear" w:pos="708"/>
          <w:tab w:val="left" w:pos="491" w:leader="none"/>
          <w:tab w:val="left" w:pos="657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Вельжич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ельжич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льжичского сельского поселения, а также порядок представления, рассмотрения и утверждения годового отчета об исполнении бюджета Вельжичского сельского поселения и его внешняя проверка»,  утвержденным решением Совета народных депутатов Вельжичского  сельского поселения от 28.10.2008 г № 1/164-1 (в редакции решения от 14.11.2011г. № 2-71, от 30.10.2012 г. № 2-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льжич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льжич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льжичского  сельского Совета народных депутатов от 21.12.2016 года           № 3-97 «О бюджете Вельжичского  сельского поселения на 2017 год », </w:t>
      </w:r>
      <w:r>
        <w:rPr>
          <w:color w:val="000000"/>
          <w:sz w:val="28"/>
          <w:szCs w:val="28"/>
        </w:rPr>
        <w:t>по доходам в сумме 574,0 тыс. рублей, по расходам в сумме 574,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Вельжич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 внесенных в решение изменений дополнений, в окончательной редакции основные характеристики бюджета утверждены по доходам в сумме   792,6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Вельжичского сельского поселения, доходы бюджета увеличены  на 218,6 тыс. рублей. Наибольшее отклонение от первоначально утвержденных доходных источников сложилось по налоговым  поступлениям – увеличение составило 67,7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796,3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доходы </w:t>
      </w:r>
      <w:r>
        <w:rPr>
          <w:sz w:val="28"/>
          <w:szCs w:val="28"/>
        </w:rPr>
        <w:t>– 526,00  тыс. рублей, и составили 100,72 %, безвозмездные поступления составили  270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398,9 тыс. рублей, или 97,5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ельжичского  сельского поселения представлены в таблице (Приложение №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526,0 тыс. рублей, с увеличением плановых показателей  в сумме 3,8 тыс. руб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61,8 тыс. рублей, или 100,6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58 %. К уровню  2016 года по данному показателю  поступления увеличилось на 14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29,4 тыс. рублей, или 100,68 % уточненных бюджетных назначений. Удельный вес в общем объеме доходов составил 3,69 %. К уровню 2016 года по данному показателю  поступления уменьшилось на 6,0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9,9 тыс. рублей, или 102,5 % уточненных бюджетных назначений. Удельный вес в общем объеме доходов составил 3,8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,0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4,8 тыс. рублей, или 100 % уточненных бюджетных назначений. Удельный вес в общем объеме доходов составил 0,6%. К уровню  2017 года по данному показателю  поступления  уменьшилось на 0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 xml:space="preserve">безвозмездным поступлениям </w:t>
      </w:r>
      <w:r>
        <w:rPr>
          <w:color w:val="000000"/>
          <w:sz w:val="28"/>
          <w:szCs w:val="28"/>
        </w:rPr>
        <w:t xml:space="preserve">от других бюджетов бюджетной системы РФ  в 2017 году составило </w:t>
      </w:r>
      <w:r>
        <w:rPr>
          <w:sz w:val="28"/>
          <w:szCs w:val="28"/>
        </w:rPr>
        <w:t>270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0,2 тыс. рублей, или 22,3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3 тыс. рублей, или 21,9 % общего  объема безвозмездных поступ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Прочие межбюджетные трансферты</w:t>
      </w:r>
      <w:r>
        <w:rPr>
          <w:color w:val="000000"/>
          <w:sz w:val="28"/>
          <w:szCs w:val="28"/>
        </w:rPr>
        <w:t xml:space="preserve"> составили 150,9 тыс. рублей, или 55,8 % общего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ся  в сумме 373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Вельжич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398,9 тыс. рублей, что составляет 97,5 % к уточненному плану. Объем неисполненных назначений составил 36,4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2)</w:t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льжич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45,2 % (1051,3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2% (59,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-12,7 % (177,3 тыс. рублей)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экономика – 5,0 % (69,6 тыс.рублей)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-2,9 % (39,9 тыс.рублей) от общего объе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51,3 тыс. рублей или 98,5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5,2 % от общей суммы расходов за 2017 год. По сравнению с 2016 годом расходы по данному разделу уменьшились на 66,7 тыс. рублей (2016 год – 1118,0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0,86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639,8 тыс. рублей или 97,8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06,9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2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4,2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.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,6 тыс. рублей. Доля расходов по этому разделу составляет 0,1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величились на  0,5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>исполнение состав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9,6 тыс. рублей, 100 % плановых назначений.(0406 «Водное хозяйство»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Муниципальная целевая программа» расходов нет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й структуре расходов составило 5,0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77,3 тыс. рублей или 93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2,7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исполнены в сумме 150,9 тыс. рублей, при плане 152,00 тыс.рублей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населенных пунктов исполнены в сумме 26,4 тыс.рублей, при плане 26,4 тыс.рублей или 1,9 % к год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39,9 тыс. рублей. Доля расходов по этому разделу составляет 2,9 % от общей суммы расходов за 2017 год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льжич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года составила</w:t>
      </w:r>
      <w:r>
        <w:rPr>
          <w:sz w:val="28"/>
          <w:szCs w:val="28"/>
        </w:rPr>
        <w:t xml:space="preserve"> 2513,9 тыс. рублей, увеличение стоимости основных средств за год составило – 13,5 тыс. рублей (приобретение производственного и хозяйственного инвентаря),уменьшение стоимости основных средств -0,00 тыс. рублей,    остаток на конец отчетного периода составил 2527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 и конец 2017, увеличение стоимости материальных запасов за год составило 76,2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материальных запасов на начало 2018 года 1,5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года дебиторская задолженность составила  - 71,8 тыс. рублей, на конец отчетного периода отсутствует</w:t>
      </w:r>
      <w:r>
        <w:rPr>
          <w:bCs/>
          <w:sz w:val="28"/>
          <w:szCs w:val="28"/>
        </w:rPr>
        <w:t xml:space="preserve"> 89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ельжичском сельском поселении  на начало отчетного периода составляет 361,7 тыс.рублей и на конец отчетного периода 340,8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710,4 тыс. рублей, на конец отчетного года в сумме 107,8 тыс. рублей.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льжич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8.03.2018 г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Вельжич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796,3 тыс. рублей, или </w:t>
      </w:r>
      <w:r>
        <w:rPr>
          <w:sz w:val="28"/>
          <w:szCs w:val="28"/>
        </w:rPr>
        <w:t>100,47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526,00  тыс. рублей, и составили 100,7 %, безвозмездные поступления составили  270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398,9 тыс. рублей, или 97,5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льжичского сельского поселения  за 2017 год в Вельжичский   Совет народных депутатов  с рекомендацией рассмотреть проект решения  Вельжичского сельского Совета народных депутатов   «Об исполнении  бюджета Вельжич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  <w:tab/>
        <w:t>Л.В.Чуп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</w:t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Комкова Н.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13:00Z</dcterms:created>
  <dc:creator>Pre_Installed User</dc:creator>
  <dc:description/>
  <cp:keywords/>
  <dc:language>en-US</dc:language>
  <cp:lastModifiedBy>Admin</cp:lastModifiedBy>
  <cp:lastPrinted>2018-05-04T12:41:00Z</cp:lastPrinted>
  <dcterms:modified xsi:type="dcterms:W3CDTF">2018-05-04T08:46:00Z</dcterms:modified>
  <cp:revision>33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