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Осколковского сельского Совета народных депутатов «О бюджете Оскол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8  год и на плановый период 2019 и 2020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от 28.11.2018г. №158                     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Осколковского сельского Совета народных депутатов «О бюджете Оскол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Осколковского сельского поселения, а также порядком представления, рассмотрения и утверждения годового отчета об исполнении бюджета Осколк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Осколковского сельского поселения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8  год и на плановый период 2019 и 2020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 ноября 2017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before="0" w:after="0"/>
        <w:ind w:left="-426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8  год и на плановый период 2019 и 2020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4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8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9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Осколковского сельского поселения в 2017 году составил 204,7 тыс. рублей, за счет остатков средств на счете  в сумме 186,8 тыс.рублей дефицит уменьшился и его сумма составила 17,9 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8-2020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8 ГОД И НА  ПЛАНОВЫЙ ПЕРИОД  2019 и 2020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за 2017 год составляет 630 человека, из них численность экономически-активного населения 401 человек. На 2018 год численность населения прогнозируется 625 человека, из них численность экономически-активного населения 385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в 2017 году работников предприятий и организаций 58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 заработной платы в 2017 году составляет 4500,0 тыс. рублей, прогнозируется на 2018 год 5100,0 тыс. рублей, прогнозируется на 2019 год        5300,0 тыс. рублей, прогнозируется на 2020 год-  5500,0 тыс. рубле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17году составила 6465,0 рублей, в 2018 году прогнозируется 8150,0 рублей, в 2019 году – 8220,0 рублей и в 2020 году – 8310,0 рубле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коловского сельского Совета народных депутатов «О бюджете Осколковского сельского поселения на 2018 год и плановый период 2019 и 2020 годов» включает 16 пунктов и 7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Осколк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8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8 год прогнозируются в сумме 712,3 тыс. рублей, из них, налоговые и неналоговые доходы составили 594,4 тыс. рублей, или 83,4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8 году налоговые доходы составляют – 594,4 тыс. рублей. Удельный вес налоговых доходов в общей сумме налоговых и неналоговых доходов бюджета поселения прогнозируется в 2018 году на уровне 100,0 процентов.</w:t>
      </w:r>
    </w:p>
    <w:p>
      <w:pPr>
        <w:pStyle w:val="21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руктура налоговых и неналоговых доходов бюджета Сокол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080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1,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следует, что налоговые доходы бюджета Осколковского сельского поселения носят скачкообразный характер.</w:t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FF0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8 год осуществлен исходя из ожидаемой оценки поступлений налога на доходы физических лиц на 2017 год, а также из фонда оплаты труда на 2018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4,2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8 год -7,2  тыс. рублей,  2019 год – 7,7 тыс. рублей, 2020 год – 8,1 тыс. рублей.</w:t>
      </w:r>
    </w:p>
    <w:p>
      <w:pPr>
        <w:pStyle w:val="Normal"/>
        <w:shd w:fill="FFFFFF" w:val="clear"/>
        <w:spacing w:lineRule="exact" w:line="322" w:before="0" w:after="0"/>
        <w:ind w:left="10" w:right="86" w:firstLine="76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     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8 год – 16,8 тыс. рублей,  на 2019 год – 17,1 тыс. рублей, на 2020 год 17,5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– 570,1 тыс. рублей, на 2019 год – 607,2 тыс. рублей, на 2020 год- 607,2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государственной пошлины в 2018 году в бюджет поселения прогнозируется в сумме 0,3 тыс. рублей, в 2019 году – 0,3 тыс. рублей, в 2020 году – 0,3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8 году запланирован в  сумме 117,9 тыс. рублей, в 2018 году – 118,6 тыс. рублей, в 2020 году – 120,9 тыс. рублей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умма на 2016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7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2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7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1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7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3,8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9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15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дотации из средств бюджета района на 2018 год поступят 53,9 тыс.рублей. Удельный вес  дотации 45,7 </w:t>
      </w:r>
      <w:r>
        <w:rPr>
          <w:rFonts w:cs="Times New Roman" w:ascii="Times New Roman" w:hAnsi="Times New Roman"/>
          <w:color w:val="000000"/>
          <w:sz w:val="28"/>
          <w:szCs w:val="28"/>
        </w:rPr>
        <w:t>% общего объема безвозмездных поступлений, в сравнении с ожидаемой оценкой текущего года уменьшение составит  6 % или  3,4 тыс. рублей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й в 2018 году планируется в сумме 64 тыс.рублей, в структуре безвозмездных поступлений они занимают 54,3 %.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8 год и плановый период 2019 и 2020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624,1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 629,4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 629,4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701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в 2016 году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17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9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4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9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8 год финансирование в объеме 624,1 тыс. рублей, или 87,6 % в общем объеме расходов. В 2018 году прогнозируется уменьшение объема финансирования  на 287,60 тыс. рублей или на 31,5 % по сравнению с 2017 годом. </w:t>
      </w:r>
    </w:p>
    <w:p>
      <w:pPr>
        <w:pStyle w:val="21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7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59,3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они  прогнозируются  в   сумме 64,0 тыс. рублей, </w:t>
      </w:r>
      <w:r>
        <w:rPr>
          <w:rFonts w:cs="Times New Roman" w:ascii="Times New Roman" w:hAnsi="Times New Roman"/>
          <w:color w:val="000000"/>
          <w:sz w:val="28"/>
          <w:szCs w:val="28"/>
        </w:rPr>
        <w:t>или 7,9</w:t>
      </w:r>
      <w:r>
        <w:rPr>
          <w:rFonts w:cs="Times New Roman" w:ascii="Times New Roman" w:hAnsi="Times New Roman"/>
          <w:sz w:val="28"/>
          <w:szCs w:val="28"/>
        </w:rPr>
        <w:t xml:space="preserve">  % к  оценке 2017 года.  На 2019 год  они планируются в сумме   64,7 тыс. рублей, 2020 год – 67,0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7 году расходы составляют 14,9 тыс. рублей, в последующие годы планируется уменьшение расходов, в 2018 году расходы составляют 0,6 тыс. рублей, в 2019 – 2020 г расходы составят    0,6 тыс. рублей   и 0,6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ротивопожарной безопас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8 год  - 12,8 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45,2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46,0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снижение расходов на 2018-202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ы по сравнению с текущим год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анные расходы предусмотрены по подразделу  05 03 «Благоустройство», в том числе, в 2018 году  уличное освещение – 7,8 тыс. рублей, организация и содержание мест захоронения -2,7 тыс. рублей, прочие мероприятия по благоустройству сельских поселений – 2,2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8 году удельный вес расходов на раздел «Образование» планируется  0,1 %, в 2018 году 0,1 %, в 2019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ел  «Социальная политика»</w:t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ходы раздела  «Социальная политика» определены в проекте в следующих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8 год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9,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9,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9,6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оекту бюджета в общем объеме расходов бюджета поселения расходы социальной политики занимают в 2018, 2019, 2020 годах 1,4 %, 1,3 %, 1,3 % соответственно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ходы  направлены на осуществление доплат к пенсиям муниципальным служащим  9,6  тыс. рублей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8- 2020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8 году приходится 0,1 тыс. рублей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/>
      </w:pPr>
      <w:r>
        <w:rPr>
          <w:b w:val="false"/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ланирована на 2018-2020 годы реализация муниципальной программы «Комплексное социально-экономическое развитие Осколк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 на реализацию муниципальной программы составил 1442,3 тыс.рублей. На 2018 год расходы прогнозируются в сумме 454,0 тыс.рублей, в 2019 году-492,6,в 2020 году -495,7 тыс.рублей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Осколк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Осколковского сельского поселения   на 2018 год </w:t>
      </w:r>
      <w:r>
        <w:rPr>
          <w:sz w:val="28"/>
          <w:szCs w:val="28"/>
        </w:rPr>
        <w:t>и плановый период 2019 и 2020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18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колк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Осколковского сельского поселения   на 2018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19 и 2020 годов». </w:t>
      </w:r>
    </w:p>
    <w:p>
      <w:pPr>
        <w:pStyle w:val="Normal"/>
        <w:spacing w:lineRule="auto" w:line="24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08:00Z</dcterms:created>
  <dc:creator>Соколова Елена Михайловна</dc:creator>
  <dc:description/>
  <cp:keywords/>
  <dc:language>en-US</dc:language>
  <cp:lastModifiedBy>Admin</cp:lastModifiedBy>
  <cp:lastPrinted>2016-12-26T11:01:00Z</cp:lastPrinted>
  <dcterms:modified xsi:type="dcterms:W3CDTF">2017-12-20T13:48:00Z</dcterms:modified>
  <cp:revision>69</cp:revision>
  <dc:subject/>
  <dc:title>ЗАКЛЮЧЕНИЕ</dc:title>
</cp:coreProperties>
</file>