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Краснокосар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5</w:t>
      </w:r>
      <w:r>
        <w:rPr>
          <w:b/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Краснокосар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3 декабря 2016 года №  3-96 «О бюджете Краснокосар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Краснокосаровского сельского Совета народных депутатов  «О бюджете Краснокосар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200 253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200 253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80 623,11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56 190,11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27 941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20000010040121 глава муниципального образования +27 941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28 249,11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40000010100121 центральный аппарат    +28 249,11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200 253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200 253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70030244 организация и содержание мест захоронения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188 553,00,00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503000017400244 оценка недвижимости, признание прав и регулирование отношений по государственной и муниципальной собственности +14 000,00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КБК 05030000070050244  прочие мероприятия по благоустройству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2 300,00 рублей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0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«Социальная политика»                 +24 180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0  01 «Пенсионное обеспечение»                                + 24 180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1001000016510312 пенсии            + 24 18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80 370,11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Краснокосар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3:54:00Z</dcterms:created>
  <dc:creator>User</dc:creator>
  <dc:description/>
  <cp:keywords/>
  <dc:language>en-US</dc:language>
  <cp:lastModifiedBy>Admin</cp:lastModifiedBy>
  <cp:lastPrinted>2017-01-31T17:44:00Z</cp:lastPrinted>
  <dcterms:modified xsi:type="dcterms:W3CDTF">2017-01-31T14:49:00Z</dcterms:modified>
  <cp:revision>4</cp:revision>
  <dc:subject/>
  <dc:title>ГКУ Брянской области</dc:title>
</cp:coreProperties>
</file>