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70"/>
        <w:ind w:right="5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Беловодского сельского Совета народных депутатов «О бюджете Беловод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hd w:fill="FFFFFF" w:val="clear"/>
        <w:spacing w:lineRule="exact" w:line="370"/>
        <w:ind w:right="5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53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3.12.2016 г.  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Беловодского сельского Совета народных депутатов «О бюджете Беловод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Беловодского сельского поселения, а также порядком представления, рассмотрения и утверждения годового отчета об исполнении бюджета Беловод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Беловод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Беловод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7 ГОД И НА  ПЛАНОВЫЙ ПЕРИОД  2018 и 2019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6 год составляет 820 человека, из них численность экономически-активного населения 434 человек, из них занятого в домашнем хозяйстве 231 человек. На 2017 год численность населения прогнозируется 820 человека, из них численность экономически-активного населения 435 человек, из них занятого в домашнем хозяйстве 23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29 человек, индивидуальным предпринимательством занимается 6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2120,0 тыс. рублей, прогнозируется на 2017 год 2120,0 тыс. рублей, прогнозируется на 2018 год        2120,0 тыс. рублей, прогнозируется на 2019 год-  212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7900,0 рублей, в 2017 году прогнозируется 8000,0 рублей, в 2018 году – 8330,0 рублей и в 2019    году – 838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Беловодского сельского Совета народных депутатов «О бюджете Беловод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Беловод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347,4 тыс. рублей, из них, налоговые и неналоговые доходы составили 220,3 тыс. рублей, или 63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220,3 тыс. рублей. Удельный вес налоговых доходов в общей сумме налоговых и неналоговых доходов бюджета поселения прогнозируется в 2017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Беловод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окол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1,3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 – 8,0  тыс. рублей,  2018 год – 9,2 тыс. рублей, 2019 год – 9,5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41,7 тыс. рублей,  на 2018 год – 42,6 тыс. рублей, на 2019 год - 43,4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169,2 тыс. рублей, на 2018 год – 179,2 тыс. рублей, на 2019 год- 169,2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4 тыс. рублей, в 2018 году – 1,4 тыс. рублей, в 2019 году – 1,4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27,1 тыс. рублей, в 2018 году – 127,0 тыс. рублей, в 2019 году – 127,0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4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7 год  удельный вес  дотации 53,3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), в сравнении с ожидаемой оценкой текущего года уменьшение составит  92,8 % или на 878,4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47,4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359,4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350,4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на 01.12.2016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4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273,9 тыс. рублей, или 78,8 % в общем объеме расходов. В 2017 году прогнозируется уменьшение объема финансирования  на 610,5 тыс. рублей или на 69,0 % по сравнению с исполнением бюджета 2016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 руководства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предусмотрено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6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они  прогнозируются  в   сумме 59,3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98,2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6 года.  На 2018 год  они планируются в сумме   59,3 тыс. рублей, 2019 год – 59,3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уменьшены  к уточн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у 2016 года   на 25 %</w:t>
      </w:r>
      <w:r>
        <w:rPr>
          <w:rFonts w:cs="Times New Roman" w:ascii="Times New Roman" w:hAnsi="Times New Roman"/>
          <w:sz w:val="28"/>
          <w:szCs w:val="28"/>
        </w:rPr>
        <w:t xml:space="preserve"> и  составят 0,6 тыс. рублей,  в 2018 - 2019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экономика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 в 2017 году  увеличатся на 1,8 тыс. рублей, или  на 36,0%, в сравнении с  уточненным  бюджетом 2016 года  и составят  6,8 тыс. рублей,  в 2018 году   4,0 тыс. рублей  и   в 2019 году   -   4,0  тыс. рублей, расходы  предусмотрены по подразделу «Водное хозяйство» - 3,8 тыс. рублей (мероприятия в области использования, охраны водных объектов и гидротехнических сооружений,  Муниципальная целевая  программа «Развитие и поддержка малого и среднего предпринимательства   в Беловодском сельском поселении на 2017 год и на плановый период 2016-2017 годов» - 3,0 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1,9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,9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,9 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меньшение расходо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2,0 тыс. рублей, темп снижения  – 13,7 %. Данные расходы предусмотрены по подразделу  05 03 «Благоустройство», в том числе, в 2017 году  уличное освещение – 0,8. рублей, организация и содержание мест захоронения -0,5 тыс. рублей, прочие мероприятия по благоустройству сельских поселений – 0,6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2 %, в 2018 году 0,2 %, в 2019 году 0,2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6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,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6, 2017, 2018, 2019 годах 2,0  %, 1,1 %, 1,0 %, 1,1 %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3,7  тыс. рублей.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7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Беловодского сельского  Совета народных депутатов «О </w:t>
      </w:r>
      <w:r>
        <w:rPr>
          <w:bCs/>
          <w:sz w:val="28"/>
          <w:szCs w:val="28"/>
        </w:rPr>
        <w:t xml:space="preserve">бюджете Беловод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овод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Беловод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04:00Z</dcterms:created>
  <dc:creator>Соколова Елена Михайловна</dc:creator>
  <dc:description/>
  <cp:keywords/>
  <dc:language>en-US</dc:language>
  <cp:lastModifiedBy>Admin</cp:lastModifiedBy>
  <cp:lastPrinted>2016-12-26T11:01:00Z</cp:lastPrinted>
  <dcterms:modified xsi:type="dcterms:W3CDTF">2017-01-09T07:09:00Z</dcterms:modified>
  <cp:revision>23</cp:revision>
  <dc:subject/>
  <dc:title>ЗАКЛЮЧЕНИЕ</dc:title>
</cp:coreProperties>
</file>