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Молодьковского сельского поселения Мглинского района за 2015 год 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 апреля 2016 года                                                                                       г. Мглин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олодьк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Молодьковского сельского поселения, а также порядок представления, рассмотрения и утверждения годового отчета об исполнении бюджета Молодьковского сельского поселения и его внешняя проверка», утвержденным решением Совета народных депутатов Молодьковского сельского поселения от 15.10.2008 г № 96/1 (в редакции решения от 11.11.2011г. № 2-67, от 30.10.2012 г. № 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олодьк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Молодьковского сель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авовые, территориальные, организационные и экономические принципы организации местного самоуправления установлены Уставом Молодьковского сельского поселения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Молодьковского сельского Совета народных депутатов от 23.12.2014 года №3-28 «О бюджете Молодьковского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 xml:space="preserve">по доходам в сумме 1 042,7 тыс. рублей, по расходам в сумме 1 042,7 тыс. рублей. В течение 2015 года решениями Молодьковского сельского Совета народных депутатов в бюджет 6 раз вносились изменения и дополнения в указанное решение. </w:t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 448,3 тыс. рублей, по расходам  в сумме  1 566,4 тыс. рублей. </w:t>
      </w:r>
    </w:p>
    <w:p>
      <w:pPr>
        <w:pStyle w:val="Normal"/>
        <w:ind w:right="-5" w:firstLine="567"/>
        <w:jc w:val="both"/>
        <w:rPr/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1 450,7 тыс. рублей, или 100,2 % к плановым значениям, в том числе: налоговые и неналоговые доходы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02,2 тыс. рублей, и составили 101,0 %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составили  1048,5 тыс. рублей, или 99,9% к плановым показателям.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559,9 тыс. рублей, или 99,6% к плановым показателям. </w:t>
      </w:r>
      <w:r>
        <w:rPr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109,2 тыс. рублей. </w:t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99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олодьковского сельского поселения представлены в таблице: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3"/>
        <w:gridCol w:w="1985"/>
        <w:gridCol w:w="1984"/>
        <w:gridCol w:w="1843"/>
        <w:gridCol w:w="1701"/>
        <w:gridCol w:w="1843"/>
      </w:tblGrid>
      <w:tr>
        <w:trPr>
          <w:trHeight w:val="477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37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19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87,0 тыс. рублей, с увеличением плановых показателей  в сумме 3,8 тыс. рублей, или 1,0 %. Наибольший удельный вес  составляют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34,2 тыс. рублей, или 100,9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3,0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1,4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5,1 тыс. рублей, или 101,5% уточненных бюджетных назначений. Удельный вес в общем объеме доходов составил 2,4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,2 тыс. рублей, или 6,7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7,0 тыс. рублей, или 100,0 % уточненных бюджетных назначений. Удельный вес в общем объеме доходов составил 1,2%. К уровню 2014 года по данному показателю  поступления снизились в сумме 60,8 тыс. рублей, или  78,2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0,6 тыс. рублей, или 100,0% уточненных бюджетных назначений. Удельный вес в общем объеме доходов составил 0,1 %. В сравнении с прошлым годом уменьшение составило 3,6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5,2 тыс. рублей, или 101,3% к плановым показателям. В сравнении с прошлым годом уменьшение составило 12,5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048,5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27,5 тыс. рублей, или 59,9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466,1 тыс. рублей, или </w:t>
      </w:r>
      <w:r>
        <w:rPr>
          <w:sz w:val="28"/>
          <w:szCs w:val="28"/>
        </w:rPr>
        <w:t xml:space="preserve"> 74,3 %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161,4 тыс. рублей, или 25,7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4 тыс. рублей, или 5,9 %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358,6 тыс. рублей, или 34,2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355,3 тыс. рублей, или 25,3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Краснокосар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559,9 тыс. рублей, что составляет 99,6 % к уточненному плану. Объем неисполненных назначений составил 6,5 тыс. рублей, или 0,4 % от уточненных плановы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3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аблица 2 </w:t>
      </w:r>
    </w:p>
    <w:p>
      <w:pPr>
        <w:pStyle w:val="Normal"/>
        <w:ind w:firstLine="33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6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843"/>
        <w:gridCol w:w="1559"/>
        <w:gridCol w:w="1701"/>
        <w:gridCol w:w="1701"/>
        <w:gridCol w:w="239"/>
      </w:tblGrid>
      <w:tr>
        <w:trPr>
          <w:trHeight w:val="269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год испол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5 год, утвержденный сводной бюджетной росписью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5 год, испол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и проведение референдумов (01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 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04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 (04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- коммунальное хозяйство (0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 (05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 (05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олодь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0,0 % (935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4,1% </w:t>
      </w:r>
      <w:r>
        <w:rPr>
          <w:bCs/>
          <w:sz w:val="28"/>
          <w:szCs w:val="28"/>
        </w:rPr>
        <w:t xml:space="preserve">(532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7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Молодьк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5210" cy="31242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16320" cy="3648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35,9 тыс. рублей или 99,7% от уточненной сводной бюджетной роспис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0,0% от общей суммы расходов за 2015 год. По сравнению с 2014 годом расходы по данному разделу уменьшились в сумме  262,9 тыс. рублей или 21,9% (2014 год – 1198,8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38,4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98,7 тыс. рублей или 99,5%, к плановым назначениям.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бюджетные ассигнования исполнены в полном объеме и составили 326,3 тыс. рублей.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бюджетные ассигнования средства исполнены в полном  объеме -1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3,7% от общей суммы расходов за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2 тыс. рублей или 9,9% (2014 год – 52,5 тыс.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полном объеме  в сумме 5,5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4% от общей суммы расходов з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8,2 тыс. рублей или 94,6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,8% от общей суммы расходов за 2015 год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20,0 тыс. рублей, что составляет 93,4% к плановым назнач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исполнены в полном объеме 8,2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величились в сумме 1,6 тыс. рублей или 6,0% (2014 год – 26,6 тыс.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532,7 тыс. рублей или 99,7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исполнено 1,6 тыс. рублей). Доля расходов по этому разделу составляет 34,1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504,1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расходы по оплате жилья и коммунальных услуг отдельным категориям граждан, работающим в сельской местности в сумме 4,8 тыс. рублей, или 75,0% к уточненн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452,8 тыс. рублей или 46,0% (2014 год – 985,5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Молодь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7732,3 тыс. рублей, уменьшение стоимости основных  средств составило в сумме 2722,5 тыс. рублей, остаток на конец отчетного периода составил 5009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 и конец отчетного пери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по состоянию на 01.01.2016 года в Молодьковском сельском поселении составила 30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18,1 тыс. рублей, на конец отчетного года в сумме 8,9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Молодьк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 Молодь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 в сумме 1 450,7 тыс. рублей, или 100,2 % к плановым значениям, в том числе: налоговые и неналоговые доходы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02,2 тыс. рублей, и составили 101,0 %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составили  1048,5 тыс. рублей, или 99,9% к плановым показателя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1559,9 тыс. рублей, или 99,6% к плановым показател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109,2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16,0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87,0 тыс. рублей, с увеличением плановых показателей  в сумме 3,8 тыс. рублей, или 1,0 %. Наибольший удельный вес  составляют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34,2 тыс. рублей, или 100,9 % уточненных бюджетных назначений. Удельный вес в общем объеме доходов составил 23,0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91,5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35,1 тыс. рублей, или 101,5% уточненных бюджетных назначений. Удельный вес в общем объеме доходов составил 2,4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,2 тыс. рублей, или 6,7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7,0 тыс. рублей, или 100,0 % уточненных бюджетных назначений. Удельный вес в общем объеме доходов составил 1,2%. К уровню 2014 года по данному показателю  поступления снизились в сумме 60,8 тыс. рублей, или  78,2%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0,6 тыс. рублей, или 100,0% уточненных бюджетных назначений. Удельный вес в общем объеме доходов составил 0,01 %. В сравнении с прошлым годом уменьшение составило 3,6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5,2 тыс. рублей, или 101,3% к плановым показателям. В сравнении с прошлым годом уменьшение составило 12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048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627,5 тыс. рублей, или 59,9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мер по сбалансированности бюджета 466,1 тыс. рублей, или  74,3 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161,4 тыс. рублей, или 25,7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на исполнение передаваемых полномочий составили 62,4 тыс. рублей, или 5,9 %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358,6 тыс. рублей, или 34,2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355,3 тыс. рублей, или 25,3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Молодьковского сельского поселения по расходам за 2015 год  исполнен в объеме 1559,9 тыс. рублей, что составляет 99,6 % к уточненному плану. Объем неисполненных назначений составил 6,4 тыс. рублей, или 0,4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олодь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0,0 % (935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4,1% </w:t>
      </w:r>
      <w:r>
        <w:rPr>
          <w:bCs/>
          <w:sz w:val="28"/>
          <w:szCs w:val="28"/>
        </w:rPr>
        <w:t xml:space="preserve">(532,7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7% (57,7 тыс. рублей) 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редиторская задолженность </w:t>
      </w:r>
      <w:r>
        <w:rPr>
          <w:sz w:val="28"/>
          <w:szCs w:val="28"/>
        </w:rPr>
        <w:t>по состоянию на 01.01.2016 года  в Молодьковском сельском поселении составила 30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18,1 тыс. рублей, на конец отчетного года в сумме 8,9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Молодьковского сель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58:00Z</dcterms:created>
  <dc:creator>Pre_Installed User</dc:creator>
  <dc:description/>
  <cp:keywords/>
  <dc:language>en-US</dc:language>
  <cp:lastModifiedBy>Пользователь Windows</cp:lastModifiedBy>
  <cp:lastPrinted>2016-04-29T09:32:00Z</cp:lastPrinted>
  <dcterms:modified xsi:type="dcterms:W3CDTF">2016-04-18T19:48:00Z</dcterms:modified>
  <cp:revision>18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