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Ветлев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20 апреля 2015 года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Ветлев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Ветлевского сельского поселения представлена в Контрольно-счетную палату Мглинского района 30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Ветлевского сельского поселения, утвержденного Решением Совета народных депутатов от 02.12.2008 г. №173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/>
        <w:t xml:space="preserve">Первоначально бюджет поселения был утвержден решением Ветлевского сельского Совета народных депутатов от 25.12.2013 года № 2-138  «О бюджете Ветлевского сельского поселения на 2014 год и на плановый период 2015 и 2016 годов», </w:t>
      </w:r>
      <w:r>
        <w:rPr>
          <w:color w:val="000000"/>
        </w:rPr>
        <w:t>по доходам в сумме 3124,1 тыс. рублей, по расходам в сумме 3299,0 тыс. рублей.</w:t>
      </w:r>
      <w:r>
        <w:rPr>
          <w:color w:val="1F497D"/>
        </w:rPr>
        <w:t xml:space="preserve"> </w:t>
      </w:r>
      <w:r>
        <w:rPr/>
        <w:t>В течение 2014 года решениями Ветлевского сельского Совета народных депутатов в бюджет</w:t>
      </w:r>
      <w:r>
        <w:rPr>
          <w:color w:val="1F497D"/>
        </w:rPr>
        <w:t xml:space="preserve"> </w:t>
      </w:r>
      <w:r>
        <w:rPr/>
        <w:t>7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3124,2 тыс. рублей, по расходам  в сумме  3299,0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>По итогам года доходная часть бюджета поселения исполнена в сумме 3107,5 тыс. рублей, или 99,5 % к плановым значениям, в том числе: налоговые и неналоговые доходы-1842,4 тыс. рублей, и составили 99,1 %, безвозмездные поступления составили  1265,1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- 3156,7 тыс. рублей, или 95,7 % к плановым показателям. Дефицит бюджета составил 49,2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Ветлев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859,1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842,4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1735,7 тыс. рублей, с уменьшением плановых показателей на 16,7 тыс. рублей,</w:t>
      </w:r>
      <w:r>
        <w:rPr>
          <w:color w:val="FF0000"/>
        </w:rPr>
        <w:t xml:space="preserve"> </w:t>
      </w:r>
      <w:r>
        <w:rPr/>
        <w:t>или на 1,0 %. Наибольший удельный вес  составляю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Налоги на товары (работ, услуги)</w:t>
      </w:r>
      <w:r>
        <w:rPr/>
        <w:t xml:space="preserve"> 782,6 тыс. рублей, или 25,2 % в общем объеме налоговых доходов, поступление составило 96,7 % уточненных бюджетных назначений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641,6 тыс. рублей, или 102,4 % уточненных бюджетных назначений. Удельный вес в общем объеме налоговых доходов составил 20,6 %. Рост поступлений  к уровню 2013 года по данному показателю составил 392,4 тыс. рублей, или в 2,6 раз.</w:t>
      </w:r>
    </w:p>
    <w:p>
      <w:pPr>
        <w:pStyle w:val="Normal"/>
        <w:ind w:firstLine="720"/>
        <w:jc w:val="both"/>
        <w:rPr/>
      </w:pPr>
      <w:r>
        <w:rPr>
          <w:color w:val="FF0000"/>
        </w:rPr>
        <w:t xml:space="preserve"> </w:t>
      </w:r>
      <w:r>
        <w:rPr>
          <w:i/>
        </w:rPr>
        <w:t>Налог на доходы физических лиц</w:t>
      </w:r>
      <w:r>
        <w:rPr/>
        <w:t xml:space="preserve">  поступил в объеме 213,1 тыс. рублей, или 97,8 % уточненных бюджетных назначений. Удельный вес в общем объеме налоговых доходов составил 6,9 %. </w:t>
      </w:r>
    </w:p>
    <w:p>
      <w:pPr>
        <w:pStyle w:val="Normal"/>
        <w:ind w:firstLine="720"/>
        <w:jc w:val="both"/>
        <w:rPr/>
      </w:pPr>
      <w:r>
        <w:rPr>
          <w:i/>
        </w:rPr>
        <w:t>Налог на имущество физических лиц</w:t>
      </w:r>
      <w:r>
        <w:rPr/>
        <w:t xml:space="preserve"> поступил в объеме 89,5 тыс. рублей, или 100,0 % уточненных бюджетных назначений, что на 12,2 тыс. рублей больше предыдущего года. Удельный вес в общем объеме налоговых доходов составил 2,9 %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поступление налоговых доходов увеличилось на 1108, 7 тыс. рублей, или в 2,8 раз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106,7 тыс. рублей с увеличением плановых показателей  на 0,1 тыс. рублей, или на 0,1 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сполнение сложилось  за счет доходов</w:t>
      </w:r>
      <w:r>
        <w:rPr>
          <w:sz w:val="20"/>
          <w:szCs w:val="20"/>
        </w:rPr>
        <w:t xml:space="preserve"> </w:t>
      </w:r>
      <w:r>
        <w:rPr/>
        <w:t>от использования имущества, находящегося в государственной  собственности и составило 106,7 тыс. рублей, или 100,1 % плановых значений.</w:t>
      </w:r>
    </w:p>
    <w:p>
      <w:pPr>
        <w:pStyle w:val="Normal"/>
        <w:ind w:firstLine="720"/>
        <w:jc w:val="both"/>
        <w:rPr/>
      </w:pPr>
      <w:r>
        <w:rPr/>
        <w:t xml:space="preserve">Поступление по сравнению с 2013 годом увеличилось на 48,1 тыс. рублей, или на 82,1 %. </w:t>
      </w: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1265,1 тыс. рублей, или 40,7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Дотации </w:t>
      </w:r>
      <w:r>
        <w:rPr>
          <w:color w:val="000000"/>
        </w:rPr>
        <w:t>составили 1009, 8 тыс. рублей, или 79,8 %  общего  объема безвозмездных поступлений. Наибольший объем составили  дотации на поддержку мер по обеспечению сбалансированности бюджетов 708,4 тыс. рублей, или 70,2 % от общего объема дотаций, объем дотаций на выравнивание бюджетной обеспеченности -301,4 тыс. рублей, или 29,8 % общего объема дот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венции</w:t>
      </w:r>
      <w:r>
        <w:rPr>
          <w:color w:val="000000"/>
        </w:rPr>
        <w:t xml:space="preserve"> на исполнение передаваемых полномочий составили 58,9 тыс. рублей, или 4,6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Субсидии </w:t>
      </w:r>
      <w:r>
        <w:rPr>
          <w:color w:val="000000"/>
        </w:rPr>
        <w:t xml:space="preserve"> составили 196,4 тыс. рублей, или 15,6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сократился на 795,5 тыс. рублей, или на 38,6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Бюджет </w:t>
      </w:r>
      <w:r>
        <w:rPr/>
        <w:t xml:space="preserve">Ветлевского сельского поселения по расходам за 2014 год  исполнен в объеме </w:t>
      </w:r>
      <w:r>
        <w:rPr>
          <w:color w:val="000000"/>
        </w:rPr>
        <w:t>3156,7 тыс. рублей, что составляет 95,7 % к уточненному плану. Объем неисполненных назначений составил 142,3 тыс. рублей, или 4,3 % от уточненных плановых показателей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3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3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5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8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3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«Социальная полит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01 Пенсионное обеспеч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3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99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Приведенные в таблице данные свидетельствуют, что по сравнению с 2013 годом, расходная часть бюджета увеличилась на 53,3 тыс. рублей, или на 1,7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 таблицы также видно, что по разделу </w:t>
      </w:r>
      <w:r>
        <w:rPr>
          <w:i/>
        </w:rPr>
        <w:t>04 «Национальная экономика»</w:t>
      </w:r>
      <w:r>
        <w:rPr/>
        <w:t xml:space="preserve"> процент исполнения сложился ниже 100 % и составил 83,3 %. По остальным разделам </w:t>
      </w:r>
      <w:r>
        <w:rPr>
          <w:b/>
        </w:rPr>
        <w:t xml:space="preserve">расходы </w:t>
      </w:r>
      <w:r>
        <w:rPr/>
        <w:t>исполнены в полном объем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1373, 4 тыс. рублей, что составляет 100,0 %  к уточненному плану.</w:t>
      </w:r>
    </w:p>
    <w:p>
      <w:pPr>
        <w:pStyle w:val="Normal"/>
        <w:ind w:firstLine="720"/>
        <w:jc w:val="both"/>
        <w:rPr/>
      </w:pPr>
      <w:r>
        <w:rPr/>
        <w:t>По сравнению с 2013 годом увеличение составило на 7,2 тыс. рублей, или 0,5 %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>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1,8 %. К уровню прошлого года увеличились на 3,3 %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03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3 «Национальная безопасность и правоохранительная деятельность» расходы профинансированы на сумму 3,8 тыс. рублей, что составляет  100,0 % к плановым показателям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4   «Национальная экономика»  расходы профинансированы на сумму 711,6 тыс. рублей  при плане 853,9 тыс. рублей, что составляет 83,3 % к плановым показателя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 уровню прошлого года расходы увеличились  на 166,6 тыс. рублей, удельный вес в общих расходах бюджета составляет 22,5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7,6 тыс. рублей, что составляет 100 % к уточненному плану, удельный вес составляет 0,2 %.</w:t>
      </w:r>
    </w:p>
    <w:p>
      <w:pPr>
        <w:pStyle w:val="Normal"/>
        <w:ind w:firstLine="720"/>
        <w:jc w:val="center"/>
        <w:rPr/>
      </w:pPr>
      <w:r>
        <w:rPr>
          <w:b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08 «Культура и кинематография» расходы исполнены в объеме 975,4 тыс. рублей, что составляет 100 % к плановым показателям. Удельный вес в общих расходах составляет 30,9 %. </w:t>
      </w:r>
    </w:p>
    <w:p>
      <w:pPr>
        <w:pStyle w:val="Normal"/>
        <w:ind w:firstLine="720"/>
        <w:jc w:val="both"/>
        <w:rPr/>
      </w:pPr>
      <w:r>
        <w:rPr/>
        <w:t>По сравнению с прошлым годом данный</w:t>
        <w:tab/>
        <w:t xml:space="preserve"> вид  расходов сократился на 88,5 тыс. рублей, или 8,3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данным формы 0503168 «Сведения о движении нефинансовых активов» нефинансовые активы администрации Ветле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9644,2 тыс. рублей.  Из пояснительной записке следует, что увеличение стоимости основных средств за год составило – 1423,8 тыс. рублей, уменьшение  стоимости основных средств на 43,4 тыс. рублей выбытие квартир в личную собственность (из служебной записке), остаток на конец отчетного периода составил 11068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материальных запасов на начало 2014 года составила 8,0 тыс. рублей, остаток на конец отчетного периода составил 7,6 тыс. рублей.</w:t>
      </w:r>
    </w:p>
    <w:p>
      <w:pPr>
        <w:pStyle w:val="Normal"/>
        <w:ind w:firstLine="709"/>
        <w:jc w:val="both"/>
        <w:rPr/>
      </w:pPr>
      <w:r>
        <w:rPr/>
        <w:t>Согласно данным баланса (ф.0503120) и сведений по задолженности</w:t>
        <w:br/>
        <w:t xml:space="preserve">(ф.0503169) по состоянию на 01.01.2015 года  </w:t>
      </w:r>
      <w:r>
        <w:rPr>
          <w:b/>
        </w:rPr>
        <w:t>кредиторская задолженность</w:t>
      </w:r>
      <w:r>
        <w:rPr/>
        <w:t xml:space="preserve">  составила 197,4 тыс. рублей, из них:</w:t>
      </w:r>
    </w:p>
    <w:p>
      <w:pPr>
        <w:pStyle w:val="Normal"/>
        <w:ind w:firstLine="709"/>
        <w:jc w:val="both"/>
        <w:rPr/>
      </w:pPr>
      <w:r>
        <w:rPr/>
        <w:t>- расчеты по заработной плате  – 124,6 тыс. рублей;</w:t>
      </w:r>
    </w:p>
    <w:p>
      <w:pPr>
        <w:pStyle w:val="Normal"/>
        <w:ind w:firstLine="709"/>
        <w:jc w:val="both"/>
        <w:rPr/>
      </w:pPr>
      <w:r>
        <w:rPr/>
        <w:t>- расчеты по коммунальным услугам - 0,01 тыс. рублей;</w:t>
      </w:r>
    </w:p>
    <w:p>
      <w:pPr>
        <w:pStyle w:val="Normal"/>
        <w:ind w:firstLine="709"/>
        <w:jc w:val="both"/>
        <w:rPr/>
      </w:pPr>
      <w:r>
        <w:rPr/>
        <w:t>-расчеты   по работам, услугам  по содержанию имущества-4,7 тыс. рублей;</w:t>
      </w:r>
    </w:p>
    <w:p>
      <w:pPr>
        <w:pStyle w:val="Normal"/>
        <w:ind w:firstLine="709"/>
        <w:jc w:val="both"/>
        <w:rPr/>
      </w:pPr>
      <w:r>
        <w:rPr/>
        <w:t>- расчеты по прочим работам, услугам-1,5 тыс. рублей;</w:t>
      </w:r>
    </w:p>
    <w:p>
      <w:pPr>
        <w:pStyle w:val="Normal"/>
        <w:ind w:firstLine="709"/>
        <w:jc w:val="both"/>
        <w:rPr/>
      </w:pPr>
      <w:r>
        <w:rPr/>
        <w:t>- расчеты по приобретению материальных запасов-3,9 тыс. рублей;</w:t>
      </w:r>
    </w:p>
    <w:p>
      <w:pPr>
        <w:pStyle w:val="Normal"/>
        <w:ind w:firstLine="709"/>
        <w:jc w:val="both"/>
        <w:rPr/>
      </w:pPr>
      <w:r>
        <w:rPr/>
        <w:t>-расчеты по пенсиям, пособиям, выплачиваемым организациями сектора государственного управления-3,0 тыс. рублей;</w:t>
      </w:r>
    </w:p>
    <w:p>
      <w:pPr>
        <w:pStyle w:val="Normal"/>
        <w:ind w:firstLine="709"/>
        <w:jc w:val="both"/>
        <w:rPr/>
      </w:pPr>
      <w:r>
        <w:rPr/>
        <w:t>-расчеты по налогу на доходы физических лиц- 18,53 тыс. рублей;</w:t>
      </w:r>
    </w:p>
    <w:p>
      <w:pPr>
        <w:pStyle w:val="Normal"/>
        <w:ind w:firstLine="709"/>
        <w:jc w:val="both"/>
        <w:rPr/>
      </w:pPr>
      <w:r>
        <w:rPr/>
        <w:t>-расчеты по страховым взносам на обязательное социальное  страхование на случай  временной нетрудоспособности и в связи с материнством-1,5 тыс. рублей;</w:t>
      </w:r>
    </w:p>
    <w:p>
      <w:pPr>
        <w:pStyle w:val="Normal"/>
        <w:ind w:firstLine="709"/>
        <w:jc w:val="both"/>
        <w:rPr/>
      </w:pPr>
      <w:r>
        <w:rPr/>
        <w:t xml:space="preserve">- расчеты по страховым взносам на обязательное социальное страхование от несчастных случаев на производстве и профессиональных заболеваний- 0,29 тыс. рублей, </w:t>
      </w:r>
    </w:p>
    <w:p>
      <w:pPr>
        <w:pStyle w:val="Normal"/>
        <w:ind w:firstLine="709"/>
        <w:jc w:val="both"/>
        <w:rPr/>
      </w:pPr>
      <w:r>
        <w:rPr/>
        <w:t>-расчеты по страховым  взносам на обязательное медицинское страхование  в Федеральный ОМС- 7,4 тыс. рублей,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расчеты по страховым взносам на </w:t>
      </w:r>
      <w:r>
        <w:rPr>
          <w:color w:val="000000"/>
        </w:rPr>
        <w:t xml:space="preserve">обязательное пенсионное страхование на выплату страховой части трудовой пенсии -31,97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</w:rPr>
        <w:t xml:space="preserve">            </w:t>
      </w:r>
      <w:r>
        <w:rPr>
          <w:bCs/>
        </w:rPr>
        <w:t xml:space="preserve">Остаток денежных средств на счете  поселения на начало года составил в сумме 174,8 тыс. рублей, на конец отчетного года в сумме 125,67 тыс. рублей.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Ветлев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не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Бюджет </w:t>
      </w:r>
      <w:r>
        <w:rPr/>
        <w:t xml:space="preserve">Соколовского сельского поселения по доходам исполнен в объеме </w:t>
      </w:r>
      <w:r>
        <w:rPr>
          <w:color w:val="000000"/>
        </w:rPr>
        <w:t>3107,5 тыс. рублей, или 99,5 % от уточненных показателей, в том числе: налоговые и неналоговые доходы-1842,4 тыс. рублей, и составили 99,1 %, безвозмездные поступления составили  1265,1 тыс. рублей, или 100 % от планов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расходам</w:t>
      </w:r>
      <w:r>
        <w:rPr>
          <w:color w:val="000000"/>
        </w:rPr>
        <w:t xml:space="preserve"> бюджет  </w:t>
      </w:r>
      <w:r>
        <w:rPr/>
        <w:t xml:space="preserve">за 2014 год исполнен в объеме </w:t>
      </w:r>
      <w:r>
        <w:rPr>
          <w:color w:val="000000"/>
        </w:rPr>
        <w:t>3156,7 тыс. рублей, что составляет 95,7 % к уточненному план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Дефицит</w:t>
      </w:r>
      <w:r>
        <w:rPr/>
        <w:t xml:space="preserve"> бюджета сложился в объёме  49,2 тыс. руб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8000"/>
        </w:rPr>
        <w:t xml:space="preserve">           </w:t>
      </w:r>
      <w:r>
        <w:rPr>
          <w:color w:val="000000"/>
        </w:rPr>
        <w:t>Объём поступивших налоговых и неналоговых платежей составил 1842,4 тыс. рублей. Основными налогами, которые в 2014 году обеспечено формирование собственных доходов муниципального образования являлис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логи на товары (работ, услуги) -782,5 тыс. руб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земельный налог - 641,5 тыс. рублей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 доходы физических лиц – 213,1 тыс. рублей.</w:t>
      </w: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ъём поступивших неналоговых доходов  бюджета составил 106,7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Из бюджетов других уровней в 2014 году поступило финансовой помощи муниципальному образованию в объёме 1265,1 тыс. рублей, или 100,0 % к плановым показателям, в том числе: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>дотации бюджету</w:t>
      </w:r>
      <w:r>
        <w:rPr/>
        <w:t xml:space="preserve"> муниципального образования составили 1009,8 тыс. рублей 79,8 % общего объёма безвозмездных поступлений,  и 100,0 % к плановым показателям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>субсидии бюджету</w:t>
      </w:r>
      <w:r>
        <w:rPr/>
        <w:t xml:space="preserve"> муниципального образования перечислены в сумме 196,4 тыс. рублей или 15,5 % общего объёма безвозмездных поступлений, и 100,0 % к плановым показателя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</w:t>
      </w:r>
      <w:r>
        <w:rPr>
          <w:i/>
        </w:rPr>
        <w:t>субвенций бюджету</w:t>
      </w:r>
      <w:r>
        <w:rPr/>
        <w:t xml:space="preserve"> составил 58,9 тыс. рублей, или 4,7 % общего объёма финансовой помощи, и 100,0 % к плановым показателям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Наибольший удельный вес в структуре расходов в 2014 году заняли расходы по разделам </w:t>
      </w:r>
      <w:r>
        <w:rPr>
          <w:b/>
        </w:rPr>
        <w:t>01 «Общегосударственные вопросы»</w:t>
      </w:r>
      <w:r>
        <w:rPr/>
        <w:t xml:space="preserve"> - 43,5 </w:t>
      </w:r>
      <w:r>
        <w:rPr>
          <w:b/>
        </w:rPr>
        <w:t>%, 04 «Национальная экономика»</w:t>
      </w:r>
      <w:r>
        <w:rPr/>
        <w:t xml:space="preserve"> - 22,5 % и  </w:t>
      </w:r>
    </w:p>
    <w:p>
      <w:pPr>
        <w:pStyle w:val="Normal"/>
        <w:autoSpaceDE w:val="false"/>
        <w:jc w:val="both"/>
        <w:rPr/>
      </w:pPr>
      <w:r>
        <w:rPr>
          <w:b/>
        </w:rPr>
        <w:t>08 «Культура, кинематография»</w:t>
      </w:r>
      <w:r>
        <w:rPr/>
        <w:t xml:space="preserve"> - 30,9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меньший удельный вес заняли расходы по разделу 05 «Жилищно-коммунальное хозяйство» - 0,2 % и  02 «Национальная оборона» - 1,8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е  исполнены расходы по разделу </w:t>
      </w:r>
      <w:r>
        <w:rPr>
          <w:b/>
        </w:rPr>
        <w:t xml:space="preserve">04 «Национальная экономика» </w:t>
      </w:r>
      <w:r>
        <w:rPr/>
        <w:t xml:space="preserve">подразделу    </w:t>
      </w:r>
      <w:r>
        <w:rPr>
          <w:i/>
        </w:rPr>
        <w:t>04 09 «Дорожное хозяйство (дорожные фонды)»</w:t>
      </w:r>
      <w:r>
        <w:rPr/>
        <w:t xml:space="preserve"> - 83,3 %, по остальным  разделам расходы составили 100,0 % к плановым назначениям. По сравнению с 2013 годом расходы бюджета муниципального образования увеличились на 53,3 тыс. рублей, или 1,7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величение расходов 2014 года к уровню 2013 года произошло по разделу </w:t>
      </w:r>
      <w:r>
        <w:rPr>
          <w:b/>
        </w:rPr>
        <w:t xml:space="preserve">01 «Общегосударственные вопросы» </w:t>
      </w:r>
      <w:r>
        <w:rPr/>
        <w:t xml:space="preserve">на 7,2 тыс. рублей или 0,5 %, по разделу </w:t>
      </w:r>
      <w:r>
        <w:rPr>
          <w:b/>
        </w:rPr>
        <w:t>02 «Национальная оборона»</w:t>
      </w:r>
      <w:r>
        <w:rPr/>
        <w:t xml:space="preserve">  на 1,7 тыс. рублей, или 3,3 %; по разделу 04 «Национальная экономика» на 166,6, или 30,6 %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Уменьшение расходов составило  по разделу </w:t>
      </w:r>
      <w:r>
        <w:rPr>
          <w:b/>
        </w:rPr>
        <w:t xml:space="preserve">08 «Культура, кинематография» </w:t>
      </w:r>
      <w:r>
        <w:rPr/>
        <w:t xml:space="preserve"> на 88,5 тыс. рублей, или  8,3 %; по разделу </w:t>
      </w:r>
      <w:r>
        <w:rPr>
          <w:b/>
        </w:rPr>
        <w:t>05 «Жилищно-коммунальное хозяйство»</w:t>
      </w:r>
      <w:r>
        <w:rPr/>
        <w:t xml:space="preserve">  на 35,4 тыс. рублей, или  82,3 %, по разделу </w:t>
      </w:r>
      <w:r>
        <w:rPr>
          <w:b/>
        </w:rPr>
        <w:t xml:space="preserve">10 «Социальная политика» </w:t>
      </w:r>
      <w:r>
        <w:rPr/>
        <w:t>на 2,1 тыс. рублей, или 6,1 %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9644,2 тыс. рублей.  Из пояснительной записке следует, что увеличение стоимости основных средств за год составило – 1423,8 тыс. рублей, уменьшение  стоимости основных средств на 43,4 тыс. рублей выбытие квартир в личную собственность (из служебной записке), остаток на конец отчетного периода составил 11068,0 тыс. рублей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отчет об исполнении бюджета Ветлевского  сельского поселения за 2014 год, Контрольно-счетная палата Мглинского района рекомендует Совету народных депутатов Ветлевского сельского посел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утвердить проект решения об исполнении бюджета за 2014 год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11:00Z</dcterms:created>
  <dc:creator>Pre_Installed User</dc:creator>
  <dc:description/>
  <cp:keywords/>
  <dc:language>en-US</dc:language>
  <cp:lastModifiedBy>Пользователь Windows</cp:lastModifiedBy>
  <cp:lastPrinted>2015-04-24T10:31:00Z</cp:lastPrinted>
  <dcterms:modified xsi:type="dcterms:W3CDTF">2015-05-21T19:03:00Z</dcterms:modified>
  <cp:revision>9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