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ы Мглинского района </w:t>
      </w:r>
      <w:r>
        <w:rPr>
          <w:b/>
          <w:bCs/>
          <w:sz w:val="28"/>
          <w:szCs w:val="28"/>
        </w:rPr>
        <w:t>на проект решения «О внесении изменений в решение Мглинского районного Совета народных депутатов от 21.12.2012 года № 4-448 «О  бюджете 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3 год и на плановый период 2014 и 2015 годов» (редакции решения от 15 января 2013 года № 4-522, от 19 марта 2013 года № 4-450, от 17 мая 2013 года № 4-551)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/>
      </w:pPr>
      <w:r>
        <w:rPr>
          <w:bCs/>
          <w:sz w:val="28"/>
          <w:szCs w:val="28"/>
        </w:rPr>
        <w:t>« 25 » июня 2013 года                                                                           г. Мглин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 июня 2013 года в Контрольно – счетную палату Мглинского района  поступил проект решения Мглинского районного Совета народных депутатов от 21.12.2012 года № 4-448 «О бюджете Мглинского муниципального района  на 2013 и на плановый период 2014 и 2015 годов» (в редакции решения от 15 января 2013 года № 4-522, от 19 марта 2013 года № 4-450, от 17 мая 2013 года № 55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экспертизы установлено следующее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бщий прогнозируемый объем </w:t>
      </w:r>
      <w:r>
        <w:rPr>
          <w:b/>
          <w:sz w:val="28"/>
          <w:szCs w:val="28"/>
        </w:rPr>
        <w:t xml:space="preserve">доходов </w:t>
      </w:r>
      <w:r>
        <w:rPr>
          <w:sz w:val="28"/>
          <w:szCs w:val="28"/>
        </w:rPr>
        <w:t>бюджета Мглинского муниципального района увеличен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 </w:t>
      </w:r>
      <w:r>
        <w:rPr>
          <w:b/>
          <w:sz w:val="28"/>
          <w:szCs w:val="28"/>
        </w:rPr>
        <w:t xml:space="preserve">621951,50 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firstLine="851"/>
        <w:jc w:val="both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счет увеличения безвозмездных поступлений из областного бюджета  (+) 621951,50 руб.,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увеличены субсидии (межбюджетные субсидии) на 621951,50 руб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их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 на реализацию федеральной целевой программы «Социальное развитие села до 2013 года» - (+) 500 000,00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сидии  на реализацию государственной политики занятости населения - (+) 121951,50 руб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бщий прогнозируемый объем </w:t>
      </w:r>
      <w:r>
        <w:rPr>
          <w:b/>
          <w:color w:val="000000"/>
          <w:sz w:val="28"/>
          <w:szCs w:val="28"/>
        </w:rPr>
        <w:t>расходов</w:t>
      </w:r>
      <w:r>
        <w:rPr>
          <w:color w:val="000000"/>
          <w:sz w:val="28"/>
          <w:szCs w:val="28"/>
        </w:rPr>
        <w:t xml:space="preserve"> бюджета Мглинского муниципального района увеличен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>621951,50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+) 282500,00 руб. – по разделу 03 « Национальная безопасность и правоохранительная деятельность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(+)121951,50 руб.- по разделу 04 «Национальная экономика»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(+)500000,00 руб.- по разделу 05 «Жилищно-коммунальное хозяйство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(-)282500,00 руб. по разделу 07 «Образование»;</w:t>
      </w:r>
    </w:p>
    <w:p>
      <w:pPr>
        <w:pStyle w:val="Normal"/>
        <w:ind w:firstLine="851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Дефицит бюджета Мглинского муниципального района на 2013 год в результате вносимых изменений не изменился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ответствует действующему законодатель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ы                      Т.Н.Фенько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134" w:gutter="0" w:header="0" w:top="1191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 Знак Знак Знак"/>
    <w:basedOn w:val="Style13"/>
    <w:qFormat/>
    <w:rPr>
      <w:sz w:val="24"/>
      <w:szCs w:val="24"/>
      <w:lang w:val="ru-RU" w:bidi="ar-SA"/>
    </w:rPr>
  </w:style>
  <w:style w:type="character" w:styleId="002">
    <w:name w:val="002_Текст Знак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Style16">
    <w:name w:val="Нумерованный список !!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0021">
    <w:name w:val="002_Текст Знак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0022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29:00Z</dcterms:created>
  <dc:creator>Admin</dc:creator>
  <dc:description/>
  <cp:keywords/>
  <dc:language>en-US</dc:language>
  <cp:lastModifiedBy>Admin</cp:lastModifiedBy>
  <cp:lastPrinted>2013-07-03T11:03:00Z</cp:lastPrinted>
  <dcterms:modified xsi:type="dcterms:W3CDTF">2013-07-03T07:04:00Z</dcterms:modified>
  <cp:revision>6</cp:revision>
  <dc:subject/>
  <dc:title>ФЕДЕРАЛЬНОЕ АГЕНТСТВО ПО ОБРАЗОВАНИЮ </dc:title>
</cp:coreProperties>
</file>