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фондов оплаты труда работников и фактически получаемой заработной платы по категориям работников, повышение заработной платы которым осуществлялось в рамках реализации указов Президента Российской Федерации за 2015 год и 1 полугодие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но-аналитическое мероприятие осуществлено в соответствии с планом работы Контрольно-счетной палаты Мглинского района на 2016 год, организовано в формате параллельного мероприятия с Контрольно-счетной палатой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ом мероприятия являлось нормативные правовые акты, предусматривающие реализацию мероприятий по совершенствованию государственной социальной политики, нормативные документы регулирующие систему оплаты труда отдельных категорий работников, повышение заработной платы, которым осуществлялось в рамках реализации указов Президента Российской Федерации, информация о достижении показателей, связанных с реализацией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но-аналитическое мероприятии проводилось в сфере образования и культуры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ована  фактическая ситуация фондов оплаты труда работников, повышение заработной платы, которым осуществлялось в рамках реализации указов Президен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ем установлено следующе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2015 года и 1 полугодия 2016 года  численность работников отдельных категорий, в отношении которых Президентом Российской Федерации  была поставлена задача о повышении средней заработной платы составила 362 и 265 чел.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чено, что по итогам 2015 года и 1 полугодия 2016 года целевые показатели утвержденные в отраслевых «дорожных картах» в целом  не выполн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ный мониторинг достижения целевых значений в разрезе учреждений  позволил сделать вывод о наличии проблемы обеспечения необходимого уровня средней заработной платы в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фере образов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анализировав, среднемесячную заработную плату в 2015 году по категориям работников в разрезе учреждений установле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педагогическим работникам общего образования, из 24 учреждений средняя заработная плата  в 8 учреждениях  выше  показателя  установленного планом мероприятий («дорожной картой»), в 16 учреждениях установленные планом мероприятий показатели не достигнут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 педагогическим работникам дошкольного образования, из 7 учреждений  средняя заработная плата в одном учреждении выше показателя установленного планом мероприятий («дорожной картой»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о педагогическим работникам дополнительного образования, из 4 учреждений, ни в одном учреждении средняя заработная плата  установленного уровня не достигну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клонения фактической заработной платы  от планового показателя педагогических работников учреждений общего образования  составили (-) 1435,6 рублей или 7,2 %, педагогических работников учреждений дошкольного образования (-) 2006,9 рублей или 10,2%, педагогических работников учреждений дополнительного образования (-) 1766,0 рублей или 11,1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культур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анализировав, среднемесячную заработную плату в 2015 году в сфере культуры установлено, что в  учреждениях     установленные планом мероприятий показатели не достигну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клонения фактической заработной платы  от планового показателя  работников культуры  составили (-) 3059 рублей или 20,6 %. Средняя заработная плата в сфере культуры за 1 полугодие 2016 года в сравнении  с 2015 годом  не изменилас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клонения фактической заработной платы  от планового показателя  работников культуры за 1 полугодие 2016 года   составили (-) 6768 рублей или 36,5 %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                                                                    Т.Н.Фенькова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44:00Z</dcterms:created>
  <dc:creator>Admin</dc:creator>
  <dc:description/>
  <cp:keywords/>
  <dc:language>en-US</dc:language>
  <cp:lastModifiedBy>Admin</cp:lastModifiedBy>
  <dcterms:modified xsi:type="dcterms:W3CDTF">2016-10-10T07:43:00Z</dcterms:modified>
  <cp:revision>6</cp:revision>
  <dc:subject/>
  <dc:title>Информация</dc:title>
</cp:coreProperties>
</file>