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 результатах контрольного мероприят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правильности   установления, выплаты пенсии за выслугу лет лицам, замещающим должности муниципальной службы  в 2015 году и января 2016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онтрольное мероприятие проведено в соответствии с </w:t>
      </w:r>
      <w:r>
        <w:rPr>
          <w:color w:val="000000"/>
          <w:sz w:val="28"/>
          <w:szCs w:val="28"/>
        </w:rPr>
        <w:t>пунктом 2.3.</w:t>
      </w:r>
      <w:r>
        <w:rPr>
          <w:sz w:val="28"/>
          <w:szCs w:val="28"/>
        </w:rPr>
        <w:t xml:space="preserve">  п</w:t>
      </w:r>
      <w:r>
        <w:rPr>
          <w:bCs/>
          <w:sz w:val="28"/>
          <w:szCs w:val="28"/>
        </w:rPr>
        <w:t xml:space="preserve">лана работы Контрольно-счетной палаты Мглинского района на 2016 год, утвержденного решением Коллегии  </w:t>
      </w:r>
      <w:r>
        <w:rPr>
          <w:bCs/>
          <w:color w:val="000000"/>
          <w:sz w:val="28"/>
          <w:szCs w:val="28"/>
        </w:rPr>
        <w:t>от 28.12.1015 года № 7-рк (по поручению главы администрации района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Контрольным мероприятием,  охвачено 4 объекта (Молодьковская, Краснокосаровская, Симонтовская, Ветлевская сельская администрация), по итогам которого установлено следующее.  Представленные к проверке документы,  об </w:t>
      </w:r>
      <w:r>
        <w:rPr>
          <w:sz w:val="28"/>
          <w:szCs w:val="28"/>
        </w:rPr>
        <w:t xml:space="preserve">установлении, выплаты пенсии за выслугу лет лицам, замещающим должности муниципальной службы </w:t>
      </w:r>
      <w:r>
        <w:rPr>
          <w:color w:val="000000"/>
          <w:sz w:val="28"/>
          <w:szCs w:val="28"/>
        </w:rPr>
        <w:t>по Симонтовской и Краснокосаровской сельской администрации не соответствуют принятым нормативно- правовым актам. Принятые нормативно- правовые акты,</w:t>
      </w:r>
      <w:r>
        <w:rPr>
          <w:sz w:val="28"/>
          <w:szCs w:val="28"/>
        </w:rPr>
        <w:t xml:space="preserve">     о правильности   установления, выплаты пенсии за выслугу лет лицам, замещающим должности муниципальной службы главами Симонтовской и Краснокосаровской сельскими администрациями, во время проверки отменены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Молодьковской и Ветлевской  сельской администрации за проверяемый период выплаты пенсии за выслугу лет лицам, замещающим должности муниципальной службы не устанавливалис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                                                                         Т.Н.Фенько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11:00Z</dcterms:created>
  <dc:creator>Admin</dc:creator>
  <dc:description/>
  <cp:keywords/>
  <dc:language>en-US</dc:language>
  <cp:lastModifiedBy>Admin</cp:lastModifiedBy>
  <cp:lastPrinted>2015-08-27T12:14:00Z</cp:lastPrinted>
  <dcterms:modified xsi:type="dcterms:W3CDTF">2016-12-19T11:11:00Z</dcterms:modified>
  <cp:revision>2</cp:revision>
  <dc:subject/>
  <dc:title>Информация</dc:title>
</cp:coreProperties>
</file>