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ы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ых и  экспертно-аналитических  мероприятий   проведенных в 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ланом работы Контрольно-счетной палаты Мглинского района утвержденным приказом КСП от 28.12.2012 года № 1 в 2013 году  проведено 2 совместных контрольных мероприятия с Контрольно-счетной палатой Брянской области, 106 экспертно-аналитических мероприятий и одна проверка на основании письма прокурора Мглинского района. Общий объём проверенных средств 2,4 млн.рублей.     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требованиями, установленными статьёй 264.4 БК РФ и порядком о бюджетном процессе Контрольно-счётной палатой проведена внешняя проверка 7 годовых отчетов главных администраторов бюджетных средств (годовой отчет администрации района, районного отдела культуры, финансового отдела администрации, комитета по управлению муниципальным имуществом, районного отдела образования, районного Совета народных депутатов, Контрольно-счетной палаты) и 4-е годовых отчета получателей бюджетных средств (муниципальных бюджетных учреждений) годовой отчет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ой музыкальной школы,  районного краеведческого музея,  центральной библиотечной системы, межпоселенченской центральной клубной системы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рамках заключенных в 2012 году соглашений с поселениями по осуществлению внешнего муниципального финансового контроля проведена внешняя проверка годового отчета об использовании бюджета за 2012 год по 12 сельским поселениям и Мглинскому городскому поселению.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результатам проверки каждого отчёта составлено соответствующее заклю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денная внешняя проверка бюджетной отчётности главных администраторов средств бюджета района и получателей бюджетных средств показала, что состав отчётности за 2012г год соответствует требованиям статьи 264.1 БК РФ и приказов Министерства финансов Российской Федерации от 28.12.2010 г. № 191н «Об утверждении Инструкции о порядке составления и предоставления годовой, квартальной и месячной отчётности об  исполнении бюджетов бюджетной системы Российской Федерации» и приказа от 25.03.2011г. № 33н «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едставленная для проведения внешней проверки бюджетная отчетность соответствует совокупности исходных данных для её формирования по объемам средств и отнесению их к кодам бюджетной классифик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требованиям пункта 5 статьи 264.2 Бюджетного кодекса РФ Контрольно-счетная палата провела анализ исполнения бюджета муниципального района, сельских и городского поселений за 1-й квартал, 1 полугодие, за 9 месяцев 2013 года. Оценка исполнения бюджета проведена методом сравнения данных, утвержденных постановлениями администраций, с показателями, утвержденными решениями о бюджете  на 2013 год. По результатам проверки каждого отчёта составлено соответствующее заклю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ая отчётность составлена без нарушений и недостат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готовлено 8 заключений по муниципальному району на проекты решений районного Совета народных депутатов и 36 заключений на проекты  решений городского и сельских поселений о  бюджете на 2013 год и на плановый период 2014 и 2015 годов. Проекты решения соответствуют действующему законодательств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о совместное контрольно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эффективности  использования средств дорожного фонда в 2012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 января 2012 года действует Закон Брянской области от 10.11.2011года №116-З «О дорожном фонде Брянской области» предметом регулирования которого является создание дорожного фонда 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ротяженность автомобильных дорог общего пользования местного значения  Мглинского района на 1 января 2013 года 386,6 км. из которы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атегория -108,6 км или 28,1 процента от общей протяженности автодоро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категория -278,0 км(71,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ём бюджетных расходов на дорожную деятельность (ремонт и содержание автомобильных дорог общего пользования местного значения, капитальный ремонт дворовых территорий и проездов к дворовым территориям многоквартирных домов, капитальный ремонт временного моста) муниципальных образований за 2012 год составил 18373,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ой Соглашений на предмет соблюдения сумм и процентов софинансирования отклонений не устан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Федерального закона от21.07.2005 года  № 94-ФЗ «О размещении заказов на поставки товаров, выполнение работ, оказание услуг для государственных и муниципальных нужд» заключенные муниципальные контракты соответствуют конкурсной документации. В договорной дисциплине нарушений не устан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ым мероприятием установлено, что во всех сельских поселениях не присвоены автомобильным дорогам местного значения идентификационные номера(ч.6 ст.8 Федерального закона от 08.11.2007года № 257-ФЗ), отсутствуют в сельских поселениях технические паспорта на автомобильные дороги местного значения.     </w:t>
      </w:r>
    </w:p>
    <w:p>
      <w:pPr>
        <w:pStyle w:val="Normal"/>
        <w:jc w:val="both"/>
        <w:rPr/>
      </w:pPr>
      <w:r>
        <w:rPr>
          <w:sz w:val="28"/>
          <w:szCs w:val="28"/>
        </w:rPr>
        <w:t>- «Проверка законности и эффективности расходования средств,  выделенных в 2012 году и за 9 месяцев 2013 года  на обеспечение жилыми помещениями детей-сирот, детей, оставшихся без попечения родителей и лиц из их чис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ём бюджетных расходов на обеспечение жилыми помещениями детей-сирот, детей, оставшихся без попечения родителей и лиц из их числа составил 7776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бретенные в 2012 году пять квартир и за 9 месяцев пять квартир распределены лицам из числа детей-сиро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ым мероприятием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палата на основании письма прокурора Мглинского района № 14/2013 года от 20.03.2013 года  провела проверку у УК – ООО «Жилсервис» целевого использования денежных средств федерального, областного и местного бюджетов, выделенных для проведения капитального ремонта многоквартирных домов в Мглинском районе расположенных по адресу: г.Мглин,мкр. им.А.Ващенко д.1; д.4;, г.Мглин 2 пер. Первомайской д.16, г. Мглин ул.Ленина д.4. Проверкой не целевого использования денежных средств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аты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22:00Z</dcterms:created>
  <dc:creator>Admin</dc:creator>
  <dc:description/>
  <cp:keywords/>
  <dc:language>en-US</dc:language>
  <cp:lastModifiedBy>Admin</cp:lastModifiedBy>
  <cp:lastPrinted>2013-11-22T11:43:00Z</cp:lastPrinted>
  <dcterms:modified xsi:type="dcterms:W3CDTF">2016-09-08T10:23:00Z</dcterms:modified>
  <cp:revision>4</cp:revision>
  <dc:subject/>
  <dc:title>Информация</dc:title>
</cp:coreProperties>
</file>