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rFonts w:eastAsia="Tms Rmn;Times New Roman"/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520912837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0.12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</w:t>
      </w:r>
      <w:r>
        <w:rPr>
          <w:rFonts w:cs="Times New Roman" w:ascii="Times New Roman" w:hAnsi="Times New Roman"/>
          <w:sz w:val="28"/>
          <w:szCs w:val="28"/>
          <w:u w:val="single"/>
        </w:rPr>
        <w:t>42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7 год и на плановый период 2018 и 2019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7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39 170 173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69 080 15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39 964 373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в сумме 794 2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8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8 и 2019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8 год 242 796 115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1 462 661,00 рублей, и на 2019 год в сумме 245 897 152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4 476 69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на 2018 год в сумме  242 796 115,57 рублей и  на 2019 год в сумме  245 897 152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 и на 1 января 2020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7 год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Утвердить прогнозируемые доходы бюджета района на плановый период 2018 и 2019 годов согласно приложению 2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7 год и на плановый период 2018 и 2019 годов между бюджетом  муниципального района и бюджетами поселений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доходов бюджета района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5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6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ях изменения в 2017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Установить ведомственную структуру расходов бюджета муниципального района: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7 год согласно приложению 8 к настоящему Решению;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согласно приложению 9 к настоящему Решению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0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11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становить общий объем бюджетных ассигнований на исполнение публичных нормативных обязательст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 348 125,4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6 509 825,40 рублей, на 2019 год 6 556 735,4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 018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10 220 000,00 рублей, на 2019 год  11 110 0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объем межбюджетных трансфертов, получаемых из других бюджето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70 090 015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1 333 454,5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в сумме 171 420 454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: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в сумме 31 655,00 рублей согласно приложению 12 к  настоящему Решению;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8 год в сумме 31 655,00 рублей и на 2019 год в сумме 31 655,00 рублей согласно приложению 13 к настоящему Решению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7  год в сумме 1 715 571,00 рублей; на 2018  год в сумме 1 715 571,00 рублей: на 2019  год в сумме 1 715 571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7 год согласно приложению 1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плановый период 2018 и 2019 годов согласно приложению 1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7 год в сумме 1 000 000,00 рублей, на 2018 год в сумме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год в сумме 1 0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приложениями 8-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ых товариществ и обществ с участием публично-правовых образований в их уставных (складочных) капиталах) на осуществление главным распорядителем (распорядителем) бюджетных средств, предоставившим субсидии, и органом муниципального финансового контроля  района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7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и структуру источников внутреннего финансирования  дефицита бюджета района:</w:t>
      </w:r>
    </w:p>
    <w:p>
      <w:pPr>
        <w:pStyle w:val="Normal"/>
        <w:widowControl/>
        <w:ind w:left="9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 16 к настоящему Решению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6. Утвердить программу муниципальных внутренних заимствований  Мглинского  района</w:t>
      </w:r>
    </w:p>
    <w:p>
      <w:pPr>
        <w:pStyle w:val="Normal"/>
        <w:widowControl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18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8 года в сумме 0,00 рублей, на 1 января 2019 года в сумме 0,00 рублей, на 1 января 2020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программу муниципальных гарантий Мглинского района: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 согласно приложению 2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Установить, что бюджетные кредиты поселениям предоставляются из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окрытие временных кассовых разрывов, возникающих при исполнении бюджетов поселений в пределах общего объема бюджетных ассигнований, предусмотренных на эти цели, в сумме до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снования, условия и порядок предоставления, использования и возврата поселениями бюджетных кредитов, полученных из  бюджета муниципального района, согласно приложению 21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: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7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Настоящее Решение вступает в силу с 1 января  2017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Н.В.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6-12-20T17:10:00Z</cp:lastPrinted>
  <dcterms:modified xsi:type="dcterms:W3CDTF">2016-12-20T13:12:00Z</dcterms:modified>
  <cp:revision>1043</cp:revision>
  <dc:subject/>
  <dc:title>закон об областном бюджете</dc:title>
</cp:coreProperties>
</file>