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92765974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99497297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32323880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84293149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