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55003362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12845621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70901512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50617699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