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5013273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0356731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8674879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0952959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