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5112858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3433676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44948050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6814152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