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 23 июня 2018 года  № 334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глинское городское поселение»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и плановый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0 и 2021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о статьей 169 Бюджетного кодекса Российской Федерации, п.п.1,2 «Порядка составления, рассмотрения и утверждения бюджета Мглинского городского поселения, а также порядка предоставления, рассмотрения и утверждения отчетности об исполнении бюджета Мглинского городского поселения и его внешней проверки» утвержденного решением Совета народных депутатов города Мглина от 31.10.2016 года № 3/95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работы по формированию</w:t>
        <w:br/>
        <w:t>проекта бюджета муниципального образования «Мглинское городское поселение» на 2019 год и плановый  период 2020 и 2021 годов.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заместителя главы администрации район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А.А. 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    1.В дел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.Отдел экономики администрации райо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3.Финансовый отдел администрации райо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4.Комитет по управлению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lef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ым  имуществом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5.Федеральную службу государственной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тистики территориальный орган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Федеральной службы государственной                                     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атистики по Брянской области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6.Администрацию района (бухгалтерия)</w:t>
      </w:r>
    </w:p>
    <w:p>
      <w:pPr>
        <w:pStyle w:val="Normal"/>
        <w:spacing w:lineRule="auto" w:line="240"/>
        <w:ind w:left="3240" w:firstLine="72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.Межрайонную ИФНС России № 8 </w:t>
      </w:r>
    </w:p>
    <w:p>
      <w:pPr>
        <w:pStyle w:val="Normal"/>
        <w:spacing w:lineRule="auto" w:line="240"/>
        <w:ind w:left="3240" w:firstLine="720"/>
        <w:jc w:val="lef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Брянской области</w:t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главы администрации района                         А.Н.Казеко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 xml:space="preserve">муниципальным имуществом                                               Г.А.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Н.А.Грибов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о. управляющего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руководителя аппарата)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Л.В.Боровая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тсрации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Мглинского района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</w:rPr>
        <w:t>от « 23 » июня 2018 г. № 334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Р Я Д О К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по формированию проекта бюджета муниципального образования «Мглинское городское поселение» на 2019 год и плановый период 2020 и 2021 годов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ий  Порядок  определяет  содержание, порядок  и  сроки подготовки  и  представления  материалов,  необходимых  для  формирования  проекта бюджета муниципального образования «Мглинское городское поселение» (далее бюджета поселения) на 2019 год и плановый период 2020 и 2021 год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едста</w:t>
        <w:softHyphen/>
        <w:t xml:space="preserve">вить в финансовый отдел администрации Мглинского района: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тделу экономики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5 июля 2018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гноз индексов роста потребительских цен на 2018 год, на 2019 год и плановый период 2020 и 2021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5 августа 2018 год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варительный прогноз социально-экономического развития муниципального образования «Мглинское городское поселение» на 2019 – 2021 годы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Комитету по управлению муниципальным имуществом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31 июля 2018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жидаемого исполнения за 2018 год и расчет прогноза на 2019 – 2021 годы по арендной плате по муниципальному образованию «Мглинское городское поселение», в том числ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рендной плате за земельные участки, государственная собственность на которые не разграничена, расположенные на территории муниципального образования «Мглинское городское поселение»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рендной плате за земли, находящиеся в собственности муниципального образования «Мглинское городское поселение»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умме задолженности по арендной плате за землю по состоянию на 1 января 2018 года и 1 июля 2018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поступлений от продажи земельных участков, государственная собственность на которые не разграничена, расположенных на территории муниципального образования «Мглинское городское поселение» на 2019-2021 годы и оценка ожидаемого исполнения 2018 год (доля муниципального образования «Мглинское городское поселение»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поступлений от продажи земельных участков, находящихся в собственности муниципального образования «Мглинское городское поселение», на 2019 – 2021 годы и оценка ожидаемого исполнения за 2018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доходов от реализации имущества, находящегося в собственности муниципального образования «Мглинское городское поселение», на 2019 – 2021 годы и оценка ожидаемого исполнения за 2018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прочих поступлений от использования имущества, находящегося в собственности муниципального образования «Мглинское городское поселение», на 2019 – 2021 годы и оценка ожидаемого исполнения за 2018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муниципальной  собственности, подлежащих привати</w:t>
        <w:softHyphen/>
        <w:t xml:space="preserve">зации на территории муниципального образования «Мглинское городское поселение»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х 2018 года и в 2019 – 2021 годах, с указанием наименования, местонахождения, вида приватиза</w:t>
        <w:softHyphen/>
        <w:t>ции, стоимости приватизируемого имуществ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жидаемом поступлении части прибыли, подлежащей перечислению в бюджет муниципального образования «Мглинское городское поселение» в 2018 году, и ее прогноз на 2019 – 2021 годы в разрезе муниципальных унитарных предприят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Отделу бухгалтерского учета и отчетности администрации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25 июля 2018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, получающих доплаты к государственным пенсиям за счет бюджета муниципального образования «Мглинское городское поселение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4 Отделу по жилищным вопросам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20 августа 2018 года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лощадь жилых помещений в многоквартирных домах, находящихся в собственности муниципального образования «Мглинское городское поселение»; расчет объема средств бюджета муниципального образования «Мглинское городское поселение», необходимых для софинансирования расходов по проведению капитального ремонта многоквартирных домов с целью получения финансовой поддержки Фонда содействия реформированию жилищно-коммунального хозяй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едложить представить в финансовый отдел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ерриториальному органу Федеральной службы госу</w:t>
        <w:softHyphen/>
        <w:t xml:space="preserve">дарственной статистики по Брянской области </w:t>
      </w:r>
      <w:r>
        <w:rPr>
          <w:rFonts w:cs="Times New Roman" w:ascii="Times New Roman" w:hAnsi="Times New Roman"/>
          <w:sz w:val="28"/>
          <w:szCs w:val="28"/>
        </w:rPr>
        <w:t>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15 июля 2018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собствен</w:t>
        <w:softHyphen/>
        <w:t>ности муниципального образования «Мглинское городское поселение» и обслуживаемого жилищного фонда по состоянию на 1 января 2018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исленность постоянного населения муниципального образования «Мглинское городское поселение» по состоянию на 1 января 2018 года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тяженность автомобильных дорог общего пользования местного значения на 1 января 2018 года (км), всего, в том числе с твёрдым покрытием по муниципальному образованию «Мглинское городское поселение»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Межрайонной инспекции Федеральной налоговой службы России №8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рок </w:t>
      </w:r>
      <w:r>
        <w:rPr>
          <w:rFonts w:cs="Times New Roman" w:ascii="Times New Roman" w:hAnsi="Times New Roman"/>
          <w:b/>
          <w:sz w:val="28"/>
          <w:szCs w:val="28"/>
        </w:rPr>
        <w:t>до 1 августа 2018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исполнения бюджета муниципального образования «Мглинское городское поселение» по администри</w:t>
        <w:softHyphen/>
        <w:t>руемым доходам за 2018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администрируемых доходов в бюджеты всех уровней (контингент) по видам доходов на 2019 –  2021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19 года, 1 января 2020 года и 1 января 2021 года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19 года, 1 января 2020 года и 1 января 2021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явленных суммах социальных, имущественных вычетов в разрезе их видов по налогу на доходы физических лиц за 2017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умма дополнительно взысканных налогов по результатам контроль</w:t>
        <w:softHyphen/>
        <w:t>ной работы налоговых органов за 2017 год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суммах налога, подлежащих уплате в бюджет по налогу на имущество физических лиц за 2017 год, прогнозируемой налоговой базе на 2018 год, ожидаемую оценку поступлений налога на имущество физических лиц в 2018 году, прогноз на 2019 – 2021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суммах налога, подлежащих уплате в бюджет по земельному налогу за 2017 год, прогнозируемой налоговой базе на 2018 год, ожидаемую оценку поступления земельного налога в 2018 году и прогноз на 2019 – 2021 годы в разрезе юридических и физических лиц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суммы выпадающих доходов в разрезе категорий налогоплательщиков по земельному налогу, налогу на имущество физических лиц, в связи с предоставлением льгот, установленных нормативными правовыми актами, за 2017 год, их оценку за 2018 год и прогноз на 2019-2021 годы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му отделу администрации Мглинского района организовать работу по формированию проекта бюджета муниципального образования «Мглинское городское поселение» на 2019 год и плановый период 2020-2021 годы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 сформировать </w:t>
      </w:r>
      <w:r>
        <w:rPr>
          <w:rFonts w:cs="Times New Roman" w:ascii="Times New Roman" w:hAnsi="Times New Roman"/>
          <w:sz w:val="28"/>
          <w:szCs w:val="28"/>
        </w:rPr>
        <w:t>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до 25 июля 2018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-  оценку поступления доходов за 2018 год по видам платежей по муниципальному образованию «Мглинское городское поселение»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-  предварительные расчеты прогноза налоговых и неналоговых доходов и параметры доходной части бюджета муниципального образования «Мглинское городское поселение» на 2019 – 2021 год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 xml:space="preserve">  в срок </w:t>
      </w:r>
      <w:r>
        <w:rPr>
          <w:rFonts w:cs="Times New Roman" w:ascii="Times New Roman" w:hAnsi="Times New Roman"/>
          <w:b/>
          <w:sz w:val="28"/>
          <w:szCs w:val="28"/>
        </w:rPr>
        <w:t>до 10 сентября 2018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ределить проект доходной части бюджета муниципального образования «Мглинское городское поселение» на 2019 год и плановый период 2020 и 2021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 в срок</w:t>
      </w:r>
      <w:r>
        <w:rPr>
          <w:rFonts w:cs="Times New Roman" w:ascii="Times New Roman" w:hAnsi="Times New Roman"/>
          <w:b/>
          <w:sz w:val="28"/>
          <w:szCs w:val="28"/>
        </w:rPr>
        <w:t xml:space="preserve"> не позднее 30 сентября 2018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главного распорядителя средств бюджета муниципального образования «Мглинское городское поселение» на 2019 год и плановый период 2020 и 2021 годов материалы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бюджет главного распорядителя бюджетных средст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позднее 25 сентября 2018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ределить параметры бюджета муниципального образования «Мглинское городское поселение»  на 2019 год и плановый период 2020 и 2021 годов;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оект бюджета муниципального образования «Мглинское городское поселение» на 2019 год и плановый период 2020-2021 годов и обеспечить его внесение на рассмотрение в Совет народных депутатов города Мглина </w:t>
      </w:r>
      <w:r>
        <w:rPr>
          <w:rFonts w:cs="Times New Roman" w:ascii="Times New Roman" w:hAnsi="Times New Roman"/>
          <w:b/>
          <w:sz w:val="28"/>
          <w:szCs w:val="28"/>
        </w:rPr>
        <w:t>не позд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 ноября 2018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96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  <w:lang w:val="en-US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8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31:00Z</dcterms:created>
  <dc:creator>Аксёненко Артур</dc:creator>
  <dc:description/>
  <cp:keywords/>
  <dc:language>en-US</dc:language>
  <cp:lastModifiedBy>User</cp:lastModifiedBy>
  <cp:lastPrinted>2018-07-06T16:34:00Z</cp:lastPrinted>
  <dcterms:modified xsi:type="dcterms:W3CDTF">2018-07-11T13:07:00Z</dcterms:modified>
  <cp:revision>26</cp:revision>
  <dc:subject/>
  <dc:title>Регламент работы над ПФП и бюджетом</dc:title>
</cp:coreProperties>
</file>