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872098532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933434956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493782672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2098152415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