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81635877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1713406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41109553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71728129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