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37812805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93421440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32078515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83674813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