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799299724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933423321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518642958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829143062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