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4248" w:firstLine="708"/>
        <w:rPr/>
      </w:pPr>
      <w:r>
        <w:rPr/>
        <w:t xml:space="preserve">     </w:t>
      </w:r>
      <w:r>
        <w:rPr/>
        <w:t xml:space="preserve">Утверждён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 xml:space="preserve">     Постановлением  администрации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ab/>
        <w:tab/>
        <w:t xml:space="preserve">    от «_28_»_</w:t>
      </w:r>
      <w:r>
        <w:rPr>
          <w:u w:val="single"/>
        </w:rPr>
        <w:t>июня</w:t>
      </w:r>
      <w:r>
        <w:rPr/>
        <w:t>__2018 г №_</w:t>
      </w:r>
      <w:r>
        <w:rPr>
          <w:u w:val="single"/>
        </w:rPr>
        <w:t>343</w:t>
      </w: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второе полугодие 2018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8 года». 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 МВД России «Унечский»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 работе КДН и ЗП, органов опеки и попечительства по защите прав и законных интересов детей-сирот и детей, </w:t>
            </w:r>
            <w:r>
              <w:rPr>
                <w:shd w:fill="FFFFFF" w:val="clear"/>
              </w:rPr>
              <w:t xml:space="preserve">оставшихся без попечения родителей, а также </w:t>
            </w:r>
            <w:r>
              <w:rPr/>
              <w:t xml:space="preserve"> детей, оказавшихся в социально-опасном положени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гнозе социально-экономического развития Мглинского муниципального района на 2019 год и на плановый период 2020 и 2021 годов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экономики администрации райо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О бюджете Мглинского муниципального района на 2019 год и на плановый период 2020 и 2021 годов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й отдел администрации района, контрольно-счетная палат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б утверждении плана работы Мглинского районного Совета народных депутатов на 2019 год. </w:t>
            </w:r>
          </w:p>
          <w:p>
            <w:pPr>
              <w:pStyle w:val="Normal"/>
              <w:ind w:left="-7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и комиссии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подготовке сельхозпредприятий района к уборке зерновых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работы с обращениями граждан в администрации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контрольный отде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Дошкольное образование в Мглинском районе: состояние и перспективы (на базе детского сада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б организации горячего питания в школах и дошкольных учрежден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 готовности коммунальных служб, предприятий и учреждений района к работе в осенне-зимний отопительный период 2017-2018 г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строительств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</w:rPr>
              <w:t>Об освещении в районной газете «Мглинские вести»  актуальных социально значимых те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  <w:p>
            <w:pPr>
              <w:pStyle w:val="Normal"/>
              <w:rPr/>
            </w:pPr>
            <w:r>
              <w:rPr/>
              <w:t>Денисова В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 ходе подписки на районную газету на 1 полугодие 2019 года и планах по ее выполнени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  <w:p>
            <w:pPr>
              <w:pStyle w:val="Normal"/>
              <w:rPr/>
            </w:pPr>
            <w:r>
              <w:rPr/>
              <w:t>Денис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гнозе социально-экономического развития Мглинского района на 2019 год и плановый период до 2021 г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 развитии малого и среднего предпринимательства в сфере производства товаров, услуг и сельскохозяйственной продукции на территории Мглинского района.</w:t>
            </w:r>
            <w:r>
              <w:rPr/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О подготовке к проведению новогодних и рождественских мероприятий на территории 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состоянии выполнения плановых заданий по мобилизации налогов и сборов в местный   бюджет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плана работы коллегии  на 2019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Перлухина Л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олог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щиенко А.А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комиссии по бронированию граждан, прибывающих в запас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  <w:p>
            <w:pPr>
              <w:pStyle w:val="Normal"/>
              <w:jc w:val="both"/>
              <w:rPr/>
            </w:pPr>
            <w:r>
              <w:rPr/>
              <w:t>Ломко О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еспечению безопасности дорожного движ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ий С.В.</w:t>
            </w:r>
          </w:p>
          <w:p>
            <w:pPr>
              <w:pStyle w:val="Normal"/>
              <w:jc w:val="both"/>
              <w:rPr/>
            </w:pPr>
            <w:r>
              <w:rPr/>
              <w:t>Блощинская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антитеррорист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ибахо С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демографической политике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Совета при администрации района  по борьбе с коррупцией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становлению  стажа в администрации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земельным отно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комиссии по выявлению и пресечению фактов самовольного строительст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на обязательное пенсионное обеспеч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Павлова А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РФ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ставление протоколов по административным правонарушен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еко А.Н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лицкий С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мерах социальной поддержки замещающих семей, детей-сирот и детей, оставшихся без попечения родителей, и лиц из их числа через СМИ и сеть Интернет. Размещение материалов на информационном стенд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ные спортивные меропри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ва А.А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населения по вопросам опеки и попеч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Макаров Г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Юрченко М.Л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средней заработной плате по предприятиям внебюджетного сек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, семинаров с замещающими родителями (опекунами и приемными родителями),  социальными педагогами и специалистами по охране прав де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отчетности по освоению капвложений и вводу объектов в эксплуатацию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ное совещание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объектов ЖКХ, социальной сферы района к осенне-зимнему периоду 2017-2018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еко А.Н.</w:t>
            </w:r>
          </w:p>
          <w:p>
            <w:pPr>
              <w:pStyle w:val="Normal"/>
              <w:jc w:val="center"/>
              <w:rPr/>
            </w:pPr>
            <w:r>
              <w:rPr/>
              <w:t>Галицкий С.В.</w:t>
            </w:r>
          </w:p>
          <w:p>
            <w:pPr>
              <w:pStyle w:val="Normal"/>
              <w:jc w:val="center"/>
              <w:rPr/>
            </w:pPr>
            <w:r>
              <w:rPr/>
              <w:t>Елецков Я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детских оздоровительных площадок по месту житель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празднованию Дня семьи, любви и вер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ая ярмар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Казакова Л.М.</w:t>
            </w:r>
          </w:p>
          <w:p>
            <w:pPr>
              <w:pStyle w:val="Normal"/>
              <w:jc w:val="center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Государственного фла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, посвященные Дню физкультурн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  <w:t>Пузанов А.Д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ое августовское совещание  учите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редметных секций учителе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нская ярмар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н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ая акция «Семья-семь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а А.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оэзии «Серебряная лира» в селе Красный Р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празднованию Дня освобождения города Мглина от немецко-фашистских захватчик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пожилых люд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  <w:t>Полозова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, посвященный Дню работников сельского хозяй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учите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чтецов «Моя Родин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абакова О.Ю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народного един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социально-патриотическая акция «День призывник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матер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инвали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  <w:t>Тужикова Л.В.</w:t>
            </w:r>
          </w:p>
          <w:p>
            <w:pPr>
              <w:pStyle w:val="Normal"/>
              <w:jc w:val="center"/>
              <w:rPr/>
            </w:pPr>
            <w:r>
              <w:rPr/>
              <w:t>Полозова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Конститу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героев Отеч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неизвестного солда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конкурсов:  «Учитель года», «Воспитатель год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новогодние мероприятия в учреждениях культуры и образова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PreformattedChar">
    <w:name w:val="HTML Preformatted Char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5:52:00Z</dcterms:created>
  <dc:creator>Admin</dc:creator>
  <dc:description/>
  <cp:keywords/>
  <dc:language>en-US</dc:language>
  <cp:lastModifiedBy>User</cp:lastModifiedBy>
  <cp:lastPrinted>2018-07-04T14:18:00Z</cp:lastPrinted>
  <dcterms:modified xsi:type="dcterms:W3CDTF">2018-07-04T11:40:00Z</dcterms:modified>
  <cp:revision>58</cp:revision>
  <dc:subject/>
  <dc:title>                                                                                                                   </dc:title>
</cp:coreProperties>
</file>