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о численности муниципальных служащих, работников муниципальных учрежд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ловодской сельской администрации и затратах на их денежное содержание за 1 квартал 2018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численность муниципальных служащих – 2 человек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муниципальных служащих – 115,1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численность работников муниципального учреждени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затраты на денежное содержание работников муниципального учреждени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.Т.А. Ломко</w:t>
      </w:r>
    </w:p>
    <w:p>
      <w:pPr>
        <w:pStyle w:val="Normal"/>
        <w:rPr/>
      </w:pPr>
      <w:r>
        <w:rPr>
          <w:sz w:val="28"/>
          <w:szCs w:val="28"/>
        </w:rPr>
        <w:t>тел.8(48339)9-34-3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50:00Z</dcterms:created>
  <dc:creator>Соколовка</dc:creator>
  <dc:description/>
  <cp:keywords/>
  <dc:language>en-US</dc:language>
  <cp:lastModifiedBy>Belovodka</cp:lastModifiedBy>
  <cp:lastPrinted>2017-11-01T12:43:00Z</cp:lastPrinted>
  <dcterms:modified xsi:type="dcterms:W3CDTF">2018-05-14T09:10:00Z</dcterms:modified>
  <cp:revision>3</cp:revision>
  <dc:subject/>
  <dc:title>Сведения о численности муниципальных служащих, работников муниципальных учреждений</dc:title>
</cp:coreProperties>
</file>