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4.05. 2018 г.  № 3/14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right="588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30.11.2017 года  № 3/132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8 год  и на плановый период  2019 и 2020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30.11.2017 года  № 3/132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8 год и на плановый период 2019 и 2020 годов »»,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30.11.2017 года № 3/132 </w:t>
      </w:r>
      <w:r>
        <w:rPr>
          <w:rStyle w:val="FontStyle11"/>
          <w:sz w:val="28"/>
          <w:szCs w:val="28"/>
        </w:rPr>
        <w:t>«О бюджете муниципального  образования «Мглинское городское поселение» на 2018 год  и на плановый период 2019 и 2020 годов»»</w:t>
      </w:r>
      <w:r>
        <w:rPr>
          <w:color w:val="000000"/>
          <w:sz w:val="28"/>
          <w:szCs w:val="28"/>
        </w:rPr>
        <w:t xml:space="preserve"> (в редакции решений от 17.01. 2018г. №3/135, 29.01.2017г. №3/136, 27.03.2018г. №3/140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 В пункте 1 по доходам цифры «27 925 724,56» заменить цифрами «33 821 821,56», по расходам цифры «31 729 741,33» заменить цифрами                                    «37 625 838,33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нести изменения в приложение 1 «Прогноз доходов бюджета муниципального образования «Мглинское городское поселение» на 2018 год и на плановый период 2019 и 2020 годов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ab/>
        <w:t>рублей</w:t>
      </w:r>
    </w:p>
    <w:tbl>
      <w:tblPr>
        <w:tblW w:w="1007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2976"/>
        <w:gridCol w:w="1560"/>
        <w:gridCol w:w="1701"/>
        <w:gridCol w:w="1139"/>
      </w:tblGrid>
      <w:tr>
        <w:trPr>
          <w:trHeight w:val="78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до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а 2018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ind w:left="-313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на 2019 год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умма                 на 2020 год</w:t>
            </w:r>
          </w:p>
        </w:tc>
      </w:tr>
      <w:tr>
        <w:trPr>
          <w:trHeight w:val="42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584 78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1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1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 ОТ  ПРОДАЖИ  МАТЕРИАЛЬНЫХ  И НЕМАТЕРИАЛЬНЫХ АКТИВ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584 78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1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13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584 78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1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1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1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584 78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1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1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1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1 14 06013 13 0000 430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584 78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1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1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1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1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311 3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311 3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02 2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сидии бюджетам субъектов Российской Федерации и муниципальных образований  (межбюджетные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сидии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11 3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0216 13 0000 1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311 3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896 097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сти изменения в приложение 6 «Ведомственная структура расходов бюджета поселения на 2018 год и на плановый период 2019 и 2020 годов»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1"/>
        <w:gridCol w:w="499"/>
        <w:gridCol w:w="333"/>
        <w:gridCol w:w="283"/>
        <w:gridCol w:w="1418"/>
        <w:gridCol w:w="7"/>
        <w:gridCol w:w="370"/>
        <w:gridCol w:w="1260"/>
        <w:gridCol w:w="1340"/>
        <w:gridCol w:w="1134"/>
      </w:tblGrid>
      <w:tr>
        <w:trPr>
          <w:trHeight w:val="194" w:hRule="atLeast"/>
        </w:trPr>
        <w:tc>
          <w:tcPr>
            <w:tcW w:w="34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672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896 097 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ленские взносы некоммерческим организациям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2 8141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21 0 12 8141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21 0 12 8141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311 313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рожное хозяйство (дорожные фонды)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311 313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сохранности  автомобильных дорог местного значения и условий безопасности движения по ним 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5 1617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311 313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5 1617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313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5 1617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313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сохранности  автомобильных дорог местного значения и условий безопасности движения по ним 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534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534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сохранности  автомобильных дорог местного значения и условий безопасности движения по ним 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 0 15 8161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6 5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5 8161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6 5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 0 15 8161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6 5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9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82 784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9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1 0 17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127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98 817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9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1 0 17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27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398 817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9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1 0 17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27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398 817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9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юджетные инвестиции в объекты капитального строительства муниципальной собственности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17 8168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817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3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68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 817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9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68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 817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2784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рганизация и обеспечение освещение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21 0 17  81690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7  8169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1 0 17  8169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 0 17  81730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 436,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1 0 17  8173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436,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1 0 17  8173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436,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3 0 30 L555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-301 652,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 0 30 L555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1 652,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 0 30 L5550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1 652,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: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 896 097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нести изменения в  приложение 7 «Распределение расходов бюджета по   целевым статьям (муниципальным программам и непрограммным направлениям деятельности) группам и подгруппам видов расходов  на 2018 год и на плановый период 2019 и 2020 год».</w:t>
      </w:r>
    </w:p>
    <w:tbl>
      <w:tblPr>
        <w:tblW w:w="10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434"/>
        <w:gridCol w:w="612"/>
        <w:gridCol w:w="488"/>
        <w:gridCol w:w="490"/>
        <w:gridCol w:w="647"/>
        <w:gridCol w:w="473"/>
        <w:gridCol w:w="1290"/>
        <w:gridCol w:w="1134"/>
        <w:gridCol w:w="992"/>
      </w:tblGrid>
      <w:tr>
        <w:trPr>
          <w:trHeight w:val="199" w:hRule="atLeast"/>
        </w:trPr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199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МП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99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ное социально-экономическое развитие Мглинского городского поселения на 2018-2020 год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97 749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ленские взносы некоммерческим организациям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4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4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4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99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сохранности, восстановления и развития автомобильных дорог местного значения и условий безопасного движения по ним при эксплуатации дорожной сет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311 3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313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3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3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3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534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534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56 53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56 53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56 53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здание  условий для обеспечения качественной работы жилищно-коммунального хозяй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4 436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Администрация Мглинского район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4 436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12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98 81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12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8 81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12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8 81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8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81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6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8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81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69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9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9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7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4 436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4 436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4 436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рамма «Формирование современной городской среды на территории Мглинского городского поселения на 2018-2022 годы»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01 652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1 652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301 652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301 652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896 09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5. </w:t>
      </w:r>
      <w:r>
        <w:rPr>
          <w:sz w:val="28"/>
          <w:szCs w:val="28"/>
        </w:rPr>
        <w:t xml:space="preserve"> В пункте 6 абзаца 6 цифры «15 626 236,77» заменить цифрами        «20 937 549,7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  В пункте 7 абзаца 1 цифры «</w:t>
      </w:r>
      <w:r>
        <w:rPr>
          <w:color w:val="000000"/>
          <w:sz w:val="28"/>
          <w:szCs w:val="28"/>
        </w:rPr>
        <w:t>7 880 844,56</w:t>
      </w:r>
      <w:r>
        <w:rPr>
          <w:sz w:val="28"/>
          <w:szCs w:val="28"/>
        </w:rPr>
        <w:t>» заменить цифрами              «13 192 157,56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>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города Мглина                                                    А.П.Фомина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2:00Z</dcterms:created>
  <dc:creator>Pre_Installed User</dc:creator>
  <dc:description/>
  <cp:keywords/>
  <dc:language>en-US</dc:language>
  <cp:lastModifiedBy>Секретарь</cp:lastModifiedBy>
  <cp:lastPrinted>2018-05-29T16:40:00Z</cp:lastPrinted>
  <dcterms:modified xsi:type="dcterms:W3CDTF">2018-05-24T08:33:00Z</dcterms:modified>
  <cp:revision>76</cp:revision>
  <dc:subject/>
  <dc:title>Брянская область</dc:title>
</cp:coreProperties>
</file>