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ого обсуждения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уждение 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 (</w:t>
      </w:r>
      <w:r>
        <w:rPr>
          <w:bCs/>
          <w:spacing w:val="-4"/>
          <w:sz w:val="28"/>
          <w:szCs w:val="28"/>
        </w:rPr>
        <w:t>отдел по строительству, архитектуре, коммунальному хозяйству, транспорту и связи администрации Мглинского района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2-11-91, 2-14-88) 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иться с проектом документа можно здесь (</w:t>
      </w:r>
      <w:hyperlink r:id="rId3">
        <w:r>
          <w:rPr>
            <w:rStyle w:val="InternetLink"/>
            <w:color w:val="000000"/>
            <w:sz w:val="28"/>
            <w:szCs w:val="28"/>
          </w:rPr>
          <w:t>http://www.mgladm.ru/gor_sreda/2017/09/07/1549.html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ественное обсуждение проводится с 23.04.2018 г. до 23.05.2018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 заявок и предложений  осуществляется с 23.04.2018 г. до 23.05.2018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явки и предложения просим направлять на электронную почту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тел. 2-11-91, 2-14-8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www.mgladm.ru/gor_sreda/2017/09/07/1549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08:00Z</dcterms:created>
  <dc:creator>Admin</dc:creator>
  <dc:description/>
  <cp:keywords/>
  <dc:language>en-US</dc:language>
  <cp:lastModifiedBy>Admin</cp:lastModifiedBy>
  <dcterms:modified xsi:type="dcterms:W3CDTF">2018-06-13T12:09:00Z</dcterms:modified>
  <cp:revision>4</cp:revision>
  <dc:subject/>
  <dc:title>Уведомление </dc:title>
</cp:coreProperties>
</file>