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 xml:space="preserve">за 2017 год»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7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групп, подгрупп ,статьей ,видов источников  финансирования дефицитов бюджетов классификации операций сектора государственного управления ,относящихся к источникам финансирования дефицитов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рублей 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а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packard</cp:lastModifiedBy>
  <cp:lastPrinted>2015-02-18T10:16:00Z</cp:lastPrinted>
  <dcterms:modified xsi:type="dcterms:W3CDTF">2018-03-20T09:07:00Z</dcterms:modified>
  <cp:revision>3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