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0" w:hanging="0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>
          <w:u w:val="single"/>
        </w:rPr>
      </w:pPr>
      <w:r>
        <w:rPr/>
        <w:t xml:space="preserve">                                                                                                                           </w:t>
      </w:r>
      <w:r>
        <w:rPr/>
        <w:t>_</w:t>
      </w:r>
      <w:r>
        <w:rPr>
          <w:u w:val="single"/>
        </w:rPr>
        <w:t xml:space="preserve"> Начальник   </w:t>
      </w:r>
      <w:r>
        <w:rPr/>
        <w:t xml:space="preserve">         _________              </w:t>
      </w:r>
      <w:r>
        <w:rPr>
          <w:u w:val="single"/>
        </w:rPr>
        <w:t>Борзилович А.М.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должность)           (подпись)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15» января 2018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2039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.01.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60.6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01.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 90408010701210550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ий районный краеведческий музей»</w:t>
        <w:tab/>
        <w:tab/>
        <w:t xml:space="preserve">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музеев и охрана исторических мест и зданий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музейных услуг населению Мглинского района                                                        </w:t>
      </w:r>
      <w:r>
        <w:rPr>
          <w:sz w:val="28"/>
          <w:szCs w:val="28"/>
        </w:rPr>
        <w:t xml:space="preserve"> 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: </w:t>
      </w:r>
      <w:r>
        <w:rPr>
          <w:u w:val="single"/>
        </w:rPr>
        <w:t>Публичный показ музейных предметов,_____________</w:t>
      </w:r>
      <w:r>
        <w:rPr/>
        <w:t xml:space="preserve">                  </w:t>
      </w:r>
      <w:r>
        <w:rPr>
          <w:sz w:val="28"/>
          <w:szCs w:val="28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музейных 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>коллекций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  <w:r>
        <w:rPr>
          <w:u w:val="single"/>
        </w:rPr>
        <w:t>Население  Бря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качество и (или) объём (содержание)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1190"/>
        <w:gridCol w:w="1147"/>
        <w:gridCol w:w="1124"/>
        <w:gridCol w:w="1309"/>
        <w:gridCol w:w="1240"/>
        <w:gridCol w:w="1766"/>
        <w:gridCol w:w="780"/>
        <w:gridCol w:w="75"/>
        <w:gridCol w:w="756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600000000000100610310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полняемость фонда (увеличение количества единиц хранения) – не менее 1%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 экспонатов всег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величение посещаемости краеведческого  музея (количество посещений в год.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</w:tr>
      <w:tr>
        <w:trPr>
          <w:trHeight w:val="1603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казатель количества выставок, проведенных в отчетном период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  лекц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Норматив затрат на оказание единицы муниципальной услуг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9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9,84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Объем бюджетных ассигнований на оказание муниципальной услуг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353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8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810,0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Создание сайта в сети «Интернет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(содержание) муниципальной услуги: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1206"/>
        <w:gridCol w:w="1014"/>
        <w:gridCol w:w="568"/>
        <w:gridCol w:w="924"/>
        <w:gridCol w:w="1023"/>
        <w:gridCol w:w="1073"/>
        <w:gridCol w:w="1052"/>
        <w:gridCol w:w="1089"/>
        <w:gridCol w:w="1096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3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9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совый год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5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600000000000100610310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 (процентов)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772785</wp:posOffset>
                </wp:positionH>
                <wp:positionV relativeFrom="paragraph">
                  <wp:posOffset>238760</wp:posOffset>
                </wp:positionV>
                <wp:extent cx="10972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7.1pt;mso-wrap-distance-left:9pt;mso-wrap-distance-right:9pt;mso-wrap-distance-top:0pt;mso-wrap-distance-bottom:0pt;margin-top:18.8pt;mso-position-vertical-relative:text;margin-left:454.5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609"/>
        <w:gridCol w:w="2980"/>
        <w:gridCol w:w="3320"/>
      </w:tblGrid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Style14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07.02.1992 г.№2300-1 «О защите прав потребителей» с изменениями и дополнениями; 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09.10.1992 г.№3612-1 «Основы законодательства Российской Федерации о культуре» (с изменениями и дополнениями);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24.04.1996 г. «О музейном фонде Российской Федерации и музеях в Российской Федерации»;  </w:t>
      </w:r>
    </w:p>
    <w:p>
      <w:pPr>
        <w:pStyle w:val="Style14"/>
        <w:spacing w:before="0" w:after="0"/>
        <w:jc w:val="both"/>
        <w:rPr/>
      </w:pPr>
      <w:r>
        <w:rPr/>
        <w:t>- Федеральный закон от 06.10.2003 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Style14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4"/>
        <w:spacing w:before="0" w:after="0"/>
        <w:jc w:val="both"/>
        <w:rPr/>
      </w:pPr>
      <w:r>
        <w:rPr/>
        <w:t xml:space="preserve">-Приказ Министерства культуры и массовых коммуникаций Российской Федерации от 18.01.2007 г.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 Российской академии наук»  </w:t>
      </w:r>
    </w:p>
    <w:p>
      <w:pPr>
        <w:pStyle w:val="Style14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4"/>
        <w:spacing w:before="0" w:after="0"/>
        <w:jc w:val="both"/>
        <w:rPr/>
      </w:pPr>
      <w:r>
        <w:rPr/>
        <w:t xml:space="preserve">- Указ Губернатора Брянской области от 05.06.2014 года №211 «Об утверждении плана мероприятий, направленных на повышение эффективности сферы культуры Брянской области» (с изменениями и дополнениями). </w:t>
      </w:r>
    </w:p>
    <w:p>
      <w:pPr>
        <w:pStyle w:val="Style14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4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4"/>
        <w:spacing w:before="0" w:after="0"/>
        <w:jc w:val="both"/>
        <w:rPr/>
      </w:pPr>
      <w:r>
        <w:rPr/>
        <w:t>- Распоряжения и рекомендации департамента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before="0" w:after="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 (с изменениями и дополнениями).</w:t>
      </w:r>
    </w:p>
    <w:p>
      <w:pPr>
        <w:pStyle w:val="TextBody"/>
        <w:spacing w:before="0" w:after="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 (новая редакция).</w:t>
      </w:r>
    </w:p>
    <w:p>
      <w:pPr>
        <w:pStyle w:val="TextBody"/>
        <w:spacing w:before="0" w:after="0"/>
        <w:jc w:val="both"/>
        <w:rPr/>
      </w:pPr>
      <w:r>
        <w:rPr/>
        <w:t>- Постановление администрации Мглинского района от 31.12.2013 года №894. Об утверждении муниципальной программы «Развитие культуры и сохранение культурного наследия Мглинского района (2014-2017 годы)» (с изменениями и дополнениями).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 xml:space="preserve">- Постановление администрации Мглинского района от 11.07.2013 г. №446 «Об утверждении Положения об отраслевой системе оплаты труда работников муниципальных  учреждений культуры Мглинского района».  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before="0" w:after="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before="0" w:after="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before="0" w:after="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4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 xml:space="preserve">Устав муниципального бюджетного  учреждения «Мглинский районный краеведческий музей», утвержден постановлением администрации Мглинского района №1117 от 19.12.2011 г.; </w:t>
      </w:r>
    </w:p>
    <w:p>
      <w:pPr>
        <w:pStyle w:val="Style14"/>
        <w:spacing w:before="0" w:after="0"/>
        <w:jc w:val="both"/>
        <w:rPr/>
      </w:pPr>
      <w:r>
        <w:rPr/>
        <w:t>-   Должностные инструкции работников музея;</w:t>
      </w:r>
    </w:p>
    <w:p>
      <w:pPr>
        <w:pStyle w:val="Style14"/>
        <w:spacing w:before="0" w:after="0"/>
        <w:jc w:val="both"/>
        <w:rPr/>
      </w:pPr>
      <w:r>
        <w:rPr/>
        <w:t>-    Приказы директора МБУ МРКМ;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музейных мероприятиях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Размещение листовок и афиш по городу, организациям и  учреждениям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режиме работы, справочных телефонах, Ф.И.О. специалисто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редоставляемых услуг,  анонсы мероприятий и др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,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формация о предстоящих выставках и мероприятия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2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1. Показатели, характеризующие качество работы:</w:t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           (по справочникам)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20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675505</wp:posOffset>
                </wp:positionH>
                <wp:positionV relativeFrom="paragraph">
                  <wp:posOffset>25400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pt;mso-position-vertical-relative:text;margin-left:368.1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  <w:t>3.2. Показатели, характеризующие объём 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193665</wp:posOffset>
                </wp:positionH>
                <wp:positionV relativeFrom="paragraph">
                  <wp:posOffset>236220</wp:posOffset>
                </wp:positionV>
                <wp:extent cx="91440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pt;mso-wrap-distance-left:9pt;mso-wrap-distance-right:9pt;mso-wrap-distance-top:0pt;mso-wrap-distance-bottom:0pt;margin-top:18.6pt;mso-position-vertical-relative:text;margin-left:408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  <w:gridCol w:w="2520"/>
        <w:gridCol w:w="21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353,00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8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81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4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ового обеспечения за счет лимитов бюджетных 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очередного финансового г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604,99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 .</w:t>
      </w:r>
      <w:r>
        <w:rPr/>
        <w:t xml:space="preserve"> Основания для досрочного прекращения выполнения муниципального задания: 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8.1 Устава муниципального бюджетного  учреждения «Мглинский районный краеведческий музей», утвержденного постановлением администрации Мглинского района  №1117 о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1 г.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00"/>
        <w:gridCol w:w="48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Рассмотрение претензий (жалоб) на работу исполните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заявителю предоставляется письменный отчет в течение 10 рабочих дней с момента получения претензии (жалобы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 жало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лучение от учреждения документов 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информации о ходе выполнения муниципального з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казу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му запрос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роверка  соответствия фактической работы исполните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м задания, включая качество, объем и порядок оказания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Отчеты по статистической форме государственной статистическ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г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феврал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РКМ                                                                                      Монченко Е.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</w:t>
      </w:r>
      <w:r>
        <w:rPr/>
        <w:t>Врио    гл. бухгалтера                                                                                          Сладковская Л.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итель:  Монченко Е.В.               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>тел. 8 (48339) 2-22-66</w:t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04:00Z</dcterms:created>
  <dc:creator>Дом культуры</dc:creator>
  <dc:description/>
  <cp:keywords/>
  <dc:language>en-US</dc:language>
  <cp:lastModifiedBy>Бухгалтер</cp:lastModifiedBy>
  <cp:lastPrinted>2018-02-22T09:51:00Z</cp:lastPrinted>
  <dcterms:modified xsi:type="dcterms:W3CDTF">2018-03-13T07:04:00Z</dcterms:modified>
  <cp:revision>23</cp:revision>
  <dc:subject/>
  <dc:title>УТВЕРЖДАЮ</dc:title>
</cp:coreProperties>
</file>