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    Утверждён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ind w:left="49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январь 2018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980"/>
        <w:gridCol w:w="18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ттестацион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 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   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8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Ломко О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янв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определению оценки эффективности реализации муниципальных програм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487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.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изменений в Уставы муниципальных предприятий 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МИ 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экономии энергоресурсов бюджетными организац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Н.А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 КФ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понедельник месяц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Рождеству и Свят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выборов Президент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ик А.В.</w:t>
            </w:r>
          </w:p>
          <w:p>
            <w:pPr>
              <w:pStyle w:val="Normal"/>
              <w:rPr/>
            </w:pPr>
            <w:r>
              <w:rPr/>
              <w:t>Боровая Л.В.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фольклорных коллективов «Веселый кара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оборонно-масс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ыжным гон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межведомственная акция «Сем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удебных исков по признанию права собственности на бесхозяйное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руководитель аппарата- управляющий делами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05:00Z</dcterms:created>
  <dc:creator>Admin</dc:creator>
  <dc:description/>
  <cp:keywords/>
  <dc:language>en-US</dc:language>
  <cp:lastModifiedBy>Admin</cp:lastModifiedBy>
  <cp:lastPrinted>2018-01-16T17:00:00Z</cp:lastPrinted>
  <dcterms:modified xsi:type="dcterms:W3CDTF">2018-03-21T07:03:00Z</dcterms:modified>
  <cp:revision>195</cp:revision>
  <dc:subject/>
  <dc:title>                                                         </dc:title>
</cp:coreProperties>
</file>