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РЯНСКАЯ ОБЛАСТЬ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ГЛИНСКИЙ РАЙОН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ЛОДЬКОВСКОЕ СЕЛЬСКОЕ ПОСЕ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ЛОДЬКОВСКАЯ СЕЛЬСКАЯ 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305" cy="2730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25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0"/>
      </w:tblGrid>
      <w:tr>
        <w:trPr/>
        <w:tc>
          <w:tcPr>
            <w:tcW w:w="5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 13. 11. 2017 г. №32  </w:t>
              <w:br/>
              <w:t xml:space="preserve">с.Молодьково </w:t>
            </w:r>
          </w:p>
        </w:tc>
      </w:tr>
      <w:tr>
        <w:trPr/>
        <w:tc>
          <w:tcPr>
            <w:tcW w:w="5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0"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орядка разработки, реализации и оценки эффективности          муниципальных программ Молодьковского сельского поселен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/>
        <w:t>В соответствии со статьями 179, 173 Бюджетного кодекса Российской             Федерации, постановлением Правительства Российской Федерации от 02.08.2010 г. № 588 «Об утверждении Порядка разработки, реализации и оценки эффективности государственных программ Российской Федерации», постановлением Правительства Брянской области от 28.10.2013г. № 608-п «О внесении изменений в постановление Правительства Брянской области от 28.10.2013г № 608-п «Об утверждении Порядка разработки, реализации и оценки эффективности государственных программ Брянской области»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/>
        <w:t>1. Утвердить прилагаемый Порядок разработки, реализации и оценки              эффективности муниципальных программ Молодьковского сельского поселения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/>
        <w:t xml:space="preserve">2. Опубликовать  настоящее постановление на официальном сайте                    администрации Мглинского райо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 сети «Интернет»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/>
        <w:t>3. Контроль за исполнением постановления возложить на инспектора 1 категории-бухгалтера Матвиевскую О.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2520"/>
      </w:tblGrid>
      <w:tr>
        <w:trPr/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лодьковской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й администрации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Л.Щербак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0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40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м Молодьковской сельской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3.11.2017 г. №3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0"/>
      <w:bookmarkEnd w:id="0"/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, реализации и оценки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 программ Молодь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4"/>
      <w:bookmarkEnd w:id="1"/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разработки муниципальных         программ (далее – муниципальные программы), оценки эффективности реализации муниципальных программ, а также порядок разработки, утверждения и реализации ведомствен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ой  программой является система мероприятий (взаимоувязанных по задачам, срокам осуществления и ресурсам) и инструментов,  обеспечивающих в рамках реализации ключевых функций  органов местного самоуправления  достижение приоритетов и целей  в сфере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униципальная программа включает в себя подпрограммы муниципальной  программы (далее – подпрограммы) и (или) отдель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рограммы направлены на решение конкретных задач в рамках             муниципальной 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муниципальной  программы на подпрограммы осуществляется         исходя из масштабности и сложности задач, решаемых в рамках муниципальной 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настоящем Порядке применяются следующие термины и опред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муниципальной  программы – комплекс взаимоувязанных по целям, срокам и ресурсам мероприятий, выделенный исходя из масштаба и              сложности задач, решаемых в рамках муниципальной 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целевая программа – взаимосвязанный по содержанию,              срокам выполнения и ресурсам, согласованный комплекс мероприятий правового, организационного, экономического, финансового, социального характера,                реализуемых  органами местного самоуправления и направленных на достижение определенных им целей в установленной сфере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реализации муниципальной  программы – сфера социально-экономического развития, на решение проблем в которой направлена соответствующая муниципальная  програм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араметры муниципальной  программы – цели, задачи, основные мероприятия, показатели (индикаторы), конечные результаты реализации           муниципальной программы, сроки их достижения, объем ресурсов в разрезе основных мероприятий, необходимый для достижения целей муниципальной             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оциально-экономического развития – противоречие между                желаемым (целевым) и текущим (действительным) состоянием сферы реализации муниципальной 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планируемый конечный результат решения проблемы социально-экономического развития посредством реализации муниципальной программы (подпрограммы), достигаемый за период е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– совокупность взаимосвязанных мероприятий, направленных на          достижение цели (целей) реализации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– комплекс взаимосвязанных мероприятий, характеризуемый значимым вкладом в достижение целей муниципальной  программы,         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– совокупность взаимосвязанных действий, направленных на решение соответствующей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(индикатор) – количественно выраженная характеристика                достижения цели или решения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й результат – характеризуемое количественными и/или                   качественными показателями состояние (изменение состояния) социально-экономического развития, которое отражает выгоды от реализации муниципальной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– ответственный исполнитель и              соисполнител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– Молодьковская сельская администрация, определённая ответственным в соответствии с перечнем муниципальных программ (далее - перечень), утверждённым  постановлением Молодьковской сельской администрации, и обладающая полномочиями, установленными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 – органы местного самоуправления сельского поселения, участвующие в разработке, реализации и оценке эффективности муниципальной программы и определенная в качестве соисполнителя муниципальной программы в переч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– процесс наблюдения за реализацией основных параметров муниципальной программы и их анали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муниципальных  программ осуществляется исходя из принцип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  муниципальных   программ  на  основе  долгосрочных целей социально-экономического развития и показателей (индикаторов) их достижения и учета положений стратегических документов, утвержденных на федеральном,              областном и районном уровн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олного охвата сфер социально-экономического развития и              бюджетных ассигнований  бюджета Молодьковского сельского поселения (далее бюджета сельского посе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для муниципальных программ количественно измеримых           результатов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 муниципальной 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, ответственного за реализацию муниципальной программы    (достижение конечных результа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у участников реализации муниципальной программы полномочий, необходимых и достаточных для достижения цел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регулярной оценки эффективности реализации муниципальных программ с возможностью их корректировки или досрочного прекращения, а также установления персональной ответственности должностных лиц в случае неэффективной реализации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работка и реализация муниципальной  программы осуществляется  Молодьковской сельской администрацией, определенной в качестве ответственного исполнителя муниципальной программы (далее – ответственный исполнитель), совместно с  соисполнителям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ниципальные программы утверждаются постановлением Молодьковской сельской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одпрограммы осуществляется путем внесения                изменений в муниципальную 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73"/>
      <w:bookmarkEnd w:id="2"/>
      <w:r>
        <w:rPr>
          <w:rFonts w:cs="Times New Roman" w:ascii="Times New Roman" w:hAnsi="Times New Roman"/>
          <w:b/>
          <w:sz w:val="24"/>
          <w:szCs w:val="24"/>
        </w:rPr>
        <w:t>II. Требования к содержанию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униципальные  программы разрабатываются исходя из положений          посланий Президента Российской Федерации Федеральному Собранию, посланий Президента Российской Федерации о бюджетной политике, отдельных решений Президента Российской Федерации и Правительства Российской Федерации,                стратегий (концепций, программ)  социально-экономического развития Молодьк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76"/>
      <w:bookmarkEnd w:id="3"/>
      <w:r>
        <w:rPr>
          <w:rFonts w:cs="Times New Roman" w:ascii="Times New Roman" w:hAnsi="Times New Roman"/>
          <w:sz w:val="24"/>
          <w:szCs w:val="24"/>
        </w:rPr>
        <w:t>10. Муниципальная программа 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аспорт муниципальной программы по форме таблицы 1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арактеристику текущего состояния соответствующей сферы                        социально-экономического развития Молодько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оритеты и цели в соответствующей сфере социально-экономического развития, перечень и описа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и реализации муниципальной программы в целом, при необходимости - контрольные этапы и сроки их реализации с указанием промежуточных значений целевых показателей (индикато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ю о ресурсном обеспечении (с расшифровкой по годам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сновные меры правового регулирования в соответствующей сфере, направленные на достижение целей и (или) конечных результатов муниципальной программы, с обоснованием основных положений и сроков принятия необходимых нормативных правовых актов по форме таблицы 2 (приложение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писание состава муниципальной программы: перечень подпрограмм,       ведомственных целевых программ, реализуемых в рамках муниципальной              программы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дпрограммы муниципальной программы (совместно с паспортами            подпрограмм по форме таблицы 3 (приложение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сведения о показателях (индикаторах) муниципальной программы, подпрограмм и их значениях по форме таблицы 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к Поряд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лан реализации муниципальной программы по форме таблицы 5 (приложение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мимо информации, указанной в пункте 10 Порядка, муниципальная программа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использования налоговых, кредитных, имущественных и иных инструментов – обоснование необходимости их применения для достижения цели и (или) конечных результатов муниципальной программы с финансовой оценкой по этапам е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участия в реализации муниципальной программы хозяйственных обществ с государственным и муниципальным участием, общественных, научных и иных организаций, а также внебюджетных фондов – соответствующую информацию, включая данные о прогнозных расходах указанных организаций на реализацию государствен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казатели (индикаторы) муниципальной  программы должны количественно характеризовать ход ее реализации, решение задач и достижение целей муниципальной программы. Показатели (индикаторы) муниципальной программы должны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ражать специфику развития конкретной сферы деятельности, проблем и задач, на решение которых направлена реализация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меть количественные значения, измеряемые или рассчитываемые по утвержденным в программе методи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посредственно   зависеть   от    решения    задач    муниципальной программы ответственным исполнителем (соисполнителями) быть увязанными с планом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данные для расчета значений показателей (индикаторов) должны определяться на основе данных  статистического наблюдения или на основании данных других систем официальной отчетности и мониторинга, допускающих возможность проверки точности получен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спользование в качестве показателей (индикаторов) плановых и фактических значений бюджетных расходов и  объемов вложенных в проект (мероприятие) средств за счет других источ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показателя (индикатора), определяемого на основе данных  статистического наблюдения, в муниципальной программе должна быть приведена ссылка на соответствующий пункт Федерального плана статистичес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расчета значений показателей (индикаторов) должна содержать ссылки на открытые источники информации, содержащие исходные данные для расчета значений показателей (индикаторов) (за исключением исходных данных, составляющих государственную тайн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программе должна быть обеспечена сопоставимость целей и задач муниципальной программы, целей и задач подпрограмм и их взаимная увязка с показателями (индикаторами) муниципальной программы 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Расходы на реализацию муниципальной программы указываются в рублях с распределением по подпрограммам, основным мероприятиям подпрограмм и мероприят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рамках муниципальной программы может быть предусмотрено предоставление субсидий из  бюджета района бюджетам поселений. В этом случае муниципальная программа также содержит методику распределения субсидий, включающую цели и условия предоставления и расходования субсидий бюджетам поселений из бюджета района, критерии отбора поселений для предоставления указанных субсид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bookmarkStart w:id="4" w:name="Par198"/>
      <w:bookmarkStart w:id="5" w:name="Par164"/>
      <w:bookmarkStart w:id="6" w:name="Par110"/>
      <w:bookmarkEnd w:id="4"/>
      <w:bookmarkEnd w:id="5"/>
      <w:bookmarkEnd w:id="6"/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снование и этапы разработк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азработка муниципальных программ осуществляется на основании перечня муниципальных  программ, утверждаемого постановлением Молодьковской сельск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 перечня формируется Молодьковской сельской администрацией на основании положений федеральных законов, законов Брянской области, решений Молодьковского сельского Совета народных депутатов, нормативных правовых актов, предусматривающих реализацию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 в перечень муниципальных программ производится на основании постановлений Молодьковской сельск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еречень  муниципальных программ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я муниципальных программ и периоды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я ответственных исполнителей и соисполнителей муниципальных программ  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азработка проекта муниципальной программы производится ответственным исполнителем совместно с соисполн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оект  муниципальной программы подлежит обязательному согласованию с финансовым отделом и отделом экономики Администрации Мгл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материалов, представляемых с проектом муниципальной программы,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Молодьковской сельской администрации об утвержден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финансовый отдел, отдел экономики администрации Мглинского района направляется проект муниципальной программы для соглас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проектов муниципальных программ, проектов изменений в муниципальные программы финансовым отделом, отделом экономики администрации Мглинского района составляет 7 рабочих дней с момента представления проектов на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Муниципальные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, предлагаемые к реализации, начиная с очередного финансового года, подлежат утверждению не позднее 31 декабря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Основные параметры утвержденных муниципальных  программ подлежат отражению в прогнозе социально-экономического развития Молодьковского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ar220"/>
      <w:bookmarkEnd w:id="7"/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инансовое обеспечение реализаци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Финансовое обеспечение реализации муниципальных программ в части расходных обязательств Молодьковского сельского поселения осуществляется за счет бюджетных ассигнований  бюджета сельского поселения (далее – бюджетные ассигнования). Распределение бюджетных ассигнований на реализацию муниципальных программ (подпрограмм) утверждается решением Молодьковского сельского Совета народных депутатов о бюджете Молодьковского сельского поселения на соответствую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бъем бюджетных ассигнований на реализацию муниципальной программы должен соответствовать объему бюджетных ассигнований на реализацию муниципальной  программы, утвержденному решением Молодьковского сельского Совета народных депутатов о бюджете сельского поселения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решение Молодьковского сельского Совета народных депутатов о бюджете Молодьковского сельского поселения на соответствующий финансовый год и на плановый период муниципальные программы подлежат приведению в соответствие с законом не позднее двух недель со дня вступления в силу указанных изме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Финансовое обеспечение строительства, реконструкции и модернизации объектов капитального строительства, реализуемых в рамках муниципальной программы, осуществляется за счет бюджетных ассигнований в порядке, установленном  Молодьковской сельской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ланирование бюджетных ассигнований на реализацию муниципальных программ осуществляется в соответствии с нормативными правовыми актами, регулирующими порядок составления проекта бюджета сельского поселения и планирование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Планирование бюджетных ассигнований на реализацию муниципальных  программ, реализация которых запланирована, начиная с очередного финансового года, а также действующих муниципальных программ (в части увеличения, начиная с очередного финансового года, расходов на их реализацию) осуществляется с учетом результатов конкурсного распределения бюджета принимаемых обязательств, осуществляемого в порядке, установленном постановлением администрации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Органом муниципальной власти по согласованию с департаментом финансов Брянской области и департаментом экономического развития Брянской области может быть принято решение о разработке программы, не имеющей статуса муниципальной программы (далее – программа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а утверждается постановлением администрации Мгли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Par229"/>
      <w:bookmarkEnd w:id="8"/>
      <w:r>
        <w:rPr>
          <w:rFonts w:cs="Times New Roman" w:ascii="Times New Roman" w:hAnsi="Times New Roman"/>
          <w:b/>
          <w:sz w:val="24"/>
          <w:szCs w:val="24"/>
        </w:rPr>
        <w:t>VI. Управление и контроль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Реализация муниципальной  программы осуществляется в соответствии с планом реализации муниципальной программы (далее – план реал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В процессе реализации муниципальной программы ответственный исполнитель вправе по согласованию с отделом экономики и финансовым отделом  администрации Мглинского района принимать решения о внесении изменений в план мероприятий, а также в соответствии с законодательством Российской Федерации, Брянской области, нормативными правовыми актами Молодьковского сельского поселения в объёмы бюджетных ассигнований на реализацию мероприятий в пределах утверждённых лимитов бюджетных ассигнований на реализацию  муниципальной программы в ц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Годовой отчет о ходе реализации и оценке эффективности реализации муниципальной программы (далее – годовой отчет) подготавливается ответственным исполнителем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Годовой отчет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кретные результаты, достигнутые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ализ факторов, повлиявших на ход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ю о внесенных ответственным исполнителем изменениях в муниципальную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Форма годового отчета утверждается  постановлением Молодьковской сельск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Годовой отчет подлежит размещению на официальных сайтах ответственного исполнителя и соисполнителей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й годовой доклад о ходе реализации и оценке эффективности реализации муниципальных программ подлежит размещению на официальном сайте администрации Мглинского района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несение изменений в  муниципальную программу, оказывающих влияние на основные параметры муниципальной программы, осуществляется по инициативе ответственного исполнителя либо по результатам мониторинга реализации муниципальной программы в порядке, предусмотренном для утверждения проектов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263"/>
      <w:bookmarkEnd w:id="9"/>
      <w:r>
        <w:rPr>
          <w:rFonts w:cs="Times New Roman" w:ascii="Times New Roman" w:hAnsi="Times New Roman"/>
          <w:b/>
          <w:sz w:val="24"/>
          <w:szCs w:val="24"/>
        </w:rPr>
        <w:t>VII. Оценка эффективности реализации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Процедура оценки эффективности реализации муниципальных программ применяется при оценке эффективности реализации муниципальных программ в целом, а также подпрограмм (далее – оценка эффектив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Оценка эффективности осуществляется ответственными исполнителями в срок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Пакет документов по оценке эффективности должен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ходе реализации и оценке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ффективности реализации муниципальной программы, подпрограмм в соответствии с таблицами 6, 7, 8 (приложение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Оценка достижения показателей (индикаторов) основана на балльном принципе и отражает степень достижения результата при фактическом уровне расходов бюджета за отчетный период (финансовый г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остояния каждого показателя (индикатора) в баллах определяется с учетом результатов таблицы 6 по форме таблицы 7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Оценка состояния показателей (индикаторов) осуществляется путем установления соответствия меж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м расходов, направленных на достижение установленного значения индикатора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полученным значением индикатора в отчетном перио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оценки заносятся и суммируются по всем показателям (индикаторам) по форме таблицы 8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На основании полученного итога делается вывод о степени эффективности расходов бюджета на реализацию муниципальной программы. Сводная оценка эффективности реализации муниципальной программы, подпрограмм осуществляется по форме таблицы 9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Результаты проведенной оценки эффективности реализации муниципальной программы выносятся на рассмотрение совещательного органа (совета), уполномоченного рассматривать результаты оценки эффективности муниципальных программ (далее – сов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По результатам проведенной оценки эффективности с учетом решения совета может быть проведена корректировка предоставляемых ответственным исполнителям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Критериями принятия решений об изменении (корректировке) или прекращении реализации муниципальной программы, подпрограммы являются варианты, представленные 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е 10 (приложение к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В случае выявления фактов нецелевого и неэффективного использования бюджетных средств, выделенных на реализацию муниципальной программы, вносится предложение о принятии одного из следующих вариантов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зменений в  бюджет сельского поселения на соответствующий финансовый год и на плановый период в части уменьшения запланированных бюджетных ассигнований ответственного исполнителя на реализацию муниципальной программы,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прекращение реализации муниципальной программы, подпрограммы путем внесения изменений в бюджет сельского поселения на соответствующий финансовый год и на плановый период по исключению финансирования муниципальной программы, подпрограммы в части, возможной для оптимизации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Предложения по корректировке бюджетных ассигнований на реализацию муниципальной программы, подпрограммы формируются с учетом динамики кредиторской задолженности по контрактам (договорам) на выполнение программных мероприятий, фактически осуществленных (необходимых к оплате) расходов на реализацию и иных факторов, влияющих на достижение плановых значений индикаторов результативности и эффектив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Par289"/>
      <w:bookmarkEnd w:id="10"/>
      <w:r>
        <w:rPr>
          <w:rFonts w:cs="Times New Roman" w:ascii="Times New Roman" w:hAnsi="Times New Roman"/>
          <w:b/>
          <w:sz w:val="24"/>
          <w:szCs w:val="24"/>
        </w:rPr>
        <w:t xml:space="preserve">VII. Полномочия Молодьковской сельской администраци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зработке и реализации  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Ответственный 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ее соглас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формирует предложения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оценку эффективности реализации муниципальной программы, под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авливает годовой отчет и представля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1" w:name="Par308"/>
      <w:bookmarkStart w:id="12" w:name="Par308"/>
      <w:bookmarkEnd w:id="1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3" w:name="Par334"/>
      <w:bookmarkStart w:id="14" w:name="Par334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X. И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Нормативные правовые акты Молодьковской сельской администрации об утверждении муниципальных  программ, о внесении изменений в действующие муниципальные программы подлежат размещению на официальном сайте администрации Мглинского района  сети  Интернет в течение 3 дней со дня принятия соответствующих 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в сети «Интернет» проектов нормативных актов об утверждении муниципальных программ, о внесении изменений в действующие муниципальные программы с целью проведения независимой антикоррупционной экспертизы осуществляется в порядке, установленном законодательством.</w:t>
      </w:r>
      <w:bookmarkStart w:id="15" w:name="Par345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68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4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рядку разработки, реализ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4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ценки эффективно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4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4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дь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0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1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16" w:name="Par352"/>
      <w:bookmarkEnd w:id="16"/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Par354"/>
      <w:bookmarkEnd w:id="17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Молодь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11"/>
        <w:gridCol w:w="5669"/>
      </w:tblGrid>
      <w:tr>
        <w:trPr>
          <w:trHeight w:val="400" w:hRule="atLeast"/>
        </w:trPr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№*</w:t>
            </w:r>
          </w:p>
        </w:tc>
      </w:tr>
      <w:tr>
        <w:trPr>
          <w:trHeight w:val="800" w:hRule="atLeast"/>
        </w:trPr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*</w:t>
            </w:r>
          </w:p>
        </w:tc>
      </w:tr>
      <w:tr>
        <w:trPr>
          <w:trHeight w:val="400" w:hRule="atLeast"/>
        </w:trPr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рограммы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предусмотренных на реализацию муниципальной программы, – ... рублей, 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1 –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2 –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№ – ... рублей**</w:t>
            </w:r>
          </w:p>
        </w:tc>
      </w:tr>
      <w:tr>
        <w:trPr>
          <w:trHeight w:val="944" w:hRule="atLeast"/>
        </w:trPr>
        <w:tc>
          <w:tcPr>
            <w:tcW w:w="4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Par411"/>
      <w:bookmarkStart w:id="19" w:name="Par411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сновных мер правового регулирования, направленных на</w:t>
        <w:br/>
        <w:t>достижение целей и (или) конечных результатов муниципальной программы Молодьковс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49"/>
        <w:gridCol w:w="2850"/>
        <w:gridCol w:w="2061"/>
        <w:gridCol w:w="18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 нормативного правового ак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срок прин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bookmarkStart w:id="20" w:name="Par466"/>
      <w:bookmarkEnd w:id="20"/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ьковского сельского поселения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42"/>
        <w:gridCol w:w="5738"/>
      </w:tblGrid>
      <w:tr>
        <w:trPr/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1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2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№*</w:t>
            </w:r>
          </w:p>
        </w:tc>
      </w:tr>
      <w:tr>
        <w:trPr>
          <w:trHeight w:val="400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игнований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подпрограммы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ных на реализ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, – ...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1 –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2 – ..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№ – ... рублей**</w:t>
            </w:r>
          </w:p>
        </w:tc>
      </w:tr>
      <w:tr>
        <w:trPr>
          <w:trHeight w:val="896" w:hRule="atLeast"/>
        </w:trPr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дпрограммы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3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bookmarkStart w:id="21" w:name="Par526"/>
      <w:bookmarkEnd w:id="21"/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 о показателях (индикаторах) муниципальной программы,</w:t>
        <w:br/>
        <w:t>подпрограмм и их значениях*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87"/>
        <w:gridCol w:w="1415"/>
        <w:gridCol w:w="1159"/>
        <w:gridCol w:w="1159"/>
        <w:gridCol w:w="1160"/>
        <w:gridCol w:w="1159"/>
        <w:gridCol w:w="116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**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опускается утверждение в приложении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В случае утверждения в составе муниципальной программы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6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26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22" w:name="Par575"/>
      <w:bookmarkEnd w:id="22"/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23" w:name="Par632"/>
      <w:bookmarkEnd w:id="23"/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26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1684"/>
        <w:gridCol w:w="1855"/>
        <w:gridCol w:w="1817"/>
        <w:gridCol w:w="1254"/>
        <w:gridCol w:w="1253"/>
        <w:gridCol w:w="1254"/>
        <w:gridCol w:w="1254"/>
        <w:gridCol w:w="1254"/>
        <w:gridCol w:w="1761"/>
      </w:tblGrid>
      <w:tr>
        <w:trPr/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основное мероприятие, мероприятие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беспечения *</w:t>
            </w:r>
          </w:p>
        </w:tc>
        <w:tc>
          <w:tcPr>
            <w:tcW w:w="62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, рублей**</w:t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 (индикаторов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й финансовый го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+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+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из федерального бюджета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ых бюджетов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4" w:name="Par834"/>
      <w:bookmarkStart w:id="25" w:name="Par834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20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206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Par836"/>
      <w:bookmarkEnd w:id="26"/>
      <w:r>
        <w:rPr>
          <w:rFonts w:cs="Times New Roman" w:ascii="Times New Roman" w:hAnsi="Times New Roman"/>
          <w:sz w:val="24"/>
          <w:szCs w:val="24"/>
        </w:rPr>
        <w:t>Анализ результативности муниципальной программы,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, подпрограммы)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6"/>
        <w:gridCol w:w="2220"/>
        <w:gridCol w:w="1540"/>
        <w:gridCol w:w="2071"/>
        <w:gridCol w:w="1017"/>
        <w:gridCol w:w="1017"/>
        <w:gridCol w:w="1169"/>
        <w:gridCol w:w="1175"/>
        <w:gridCol w:w="1017"/>
        <w:gridCol w:w="1169"/>
        <w:gridCol w:w="1175"/>
      </w:tblGrid>
      <w:tr>
        <w:trPr>
          <w:trHeight w:val="320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33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областного бюджета, рублей</w:t>
            </w:r>
          </w:p>
        </w:tc>
      </w:tr>
      <w:tr>
        <w:trPr>
          <w:trHeight w:val="338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33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1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N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№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№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bookmarkStart w:id="27" w:name="Par877"/>
      <w:bookmarkEnd w:id="27"/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28" w:name="Par879"/>
      <w:bookmarkEnd w:id="28"/>
      <w:r>
        <w:rPr>
          <w:rFonts w:cs="Times New Roman" w:ascii="Times New Roman" w:hAnsi="Times New Roman"/>
          <w:sz w:val="24"/>
          <w:szCs w:val="24"/>
        </w:rPr>
        <w:t>Состояние показателя (индикатор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2880"/>
        <w:gridCol w:w="1200"/>
        <w:gridCol w:w="1440"/>
        <w:gridCol w:w="120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я (индикатора)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е расходов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ниж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>
          <w:trHeight w:val="6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</w:tr>
      <w:tr>
        <w:trPr>
          <w:trHeight w:val="40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9" w:name="Par899"/>
      <w:bookmarkStart w:id="30" w:name="Par899"/>
      <w:bookmarkEnd w:id="3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31" w:name="Par901"/>
      <w:bookmarkEnd w:id="31"/>
      <w:r>
        <w:rPr>
          <w:rFonts w:cs="Times New Roman" w:ascii="Times New Roman" w:hAnsi="Times New Roman"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, 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3"/>
        <w:gridCol w:w="3451"/>
      </w:tblGrid>
      <w:tr>
        <w:trPr>
          <w:trHeight w:val="400" w:hRule="atLeast"/>
        </w:trPr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 в баллах</w:t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84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bookmarkStart w:id="32" w:name="Par927"/>
      <w:bookmarkEnd w:id="32"/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33" w:name="Par929"/>
      <w:bookmarkEnd w:id="33"/>
      <w:r>
        <w:rPr>
          <w:rFonts w:cs="Times New Roman" w:ascii="Times New Roman" w:hAnsi="Times New Roman"/>
          <w:sz w:val="24"/>
          <w:szCs w:val="24"/>
        </w:rPr>
        <w:t>Сводная оценка эффективности реализации</w:t>
        <w:br/>
        <w:t xml:space="preserve">муниципальной программы,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осударственной программы, 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86"/>
        <w:gridCol w:w="3151"/>
      </w:tblGrid>
      <w:tr>
        <w:trPr>
          <w:trHeight w:val="600" w:hRule="atLeast"/>
        </w:trPr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gt; N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4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 – число показателей (индикатор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bookmarkStart w:id="34" w:name="Par955"/>
      <w:bookmarkEnd w:id="34"/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35" w:name="Par957"/>
      <w:bookmarkEnd w:id="35"/>
      <w:r>
        <w:rPr>
          <w:rFonts w:cs="Times New Roman" w:ascii="Times New Roman" w:hAnsi="Times New Roman"/>
          <w:sz w:val="24"/>
          <w:szCs w:val="24"/>
        </w:rPr>
        <w:t>Критерии принятия решений об изменении (корректировк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екращении реализации муниципальной программ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7"/>
        <w:gridCol w:w="6648"/>
      </w:tblGrid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решения</w:t>
            </w:r>
          </w:p>
        </w:tc>
      </w:tr>
      <w:tr>
        <w:trPr>
          <w:trHeight w:val="800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</w:t>
            </w:r>
          </w:p>
        </w:tc>
      </w:tr>
      <w:tr>
        <w:trPr>
          <w:trHeight w:val="400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изнается целесообразной, продолжае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ероприятий </w:t>
            </w:r>
          </w:p>
        </w:tc>
      </w:tr>
      <w:tr>
        <w:trPr>
          <w:trHeight w:val="1000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й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изнается удовлетворительной. Осуществляется подготовка изменений в областной 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асти уменьшения запланированных бюджетных ассигнований соответствующего главного распорядителя бюджетных средств на реализацию мероприятий </w:t>
            </w:r>
          </w:p>
        </w:tc>
      </w:tr>
      <w:tr>
        <w:trPr>
          <w:trHeight w:val="2000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 </w:t>
            </w:r>
          </w:p>
        </w:tc>
        <w:tc>
          <w:tcPr>
            <w:tcW w:w="6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нецелесообразной. Производится досрочное прекращение реализации мероприятий путем внесения изменений в областной бюджет по исключению финансирования мероприятий в части, возможной для оптимизации расходов. При планировании областного бюджета на очередной финансовый год и на плановый период к данному главному распорядителю бюджетных средств применяется понижающий коэффициент в части финансового обеспечения муниципальной программы и ее мероприят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ЬКОВСКОЕ СЕЛЬСКОЕ ПОСЕЛЕНИЕ                                    </w:t>
      </w:r>
      <w:r>
        <w:rPr>
          <w:rFonts w:cs="Times New Roman" w:ascii="Times New Roman" w:hAnsi="Times New Roman"/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ОЛОДЬК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color w:val="FF00FF"/>
          <w:sz w:val="28"/>
          <w:szCs w:val="28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pacing w:val="40"/>
          <w:sz w:val="22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3.11. 2017 г. №3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.Молодьков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еречня муниципальных программ (подпрограмм) Молодьковского сельского поселения, подлежащих разработке в целях реализации полномочий Молодьковской сельской администрации на 2018 и последующие год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постановлением Молодьковской сельской администрации от 13.11.2017 года №32  «Об   утверждении   порядка    разработки, реализации    и   оценки эффективност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программ муниципального образования Молодьковского сельского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Перечень муниципальных программ (подпрограмм) Молодьковского сельского поселения, подлежащих разработке в целях реализации полномочий Молодьковской сельской администрации  на 2018 и последующие годы (далее – Перечень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ственным исполнителям, указанным в Перечне, принять меры по разработке и утверждению муниципальных программ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официальном печатном издании «Муниципальный вестник» Молодьковского сельского поселения и разместить на официальном сайте администрации Мглинского района в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нное постановление вступает в силу с момента подписания и распространяет свое действие на правоотношения, возникающие с 01.01.2018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инспектора 1 категории-бухгалтера Матвиевскую О.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лодьковско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</w:t>
        <w:tab/>
        <w:tab/>
        <w:tab/>
        <w:tab/>
        <w:tab/>
        <w:tab/>
        <w:tab/>
        <w:t xml:space="preserve">   Т.Л.Щербакова</w:t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твержден</w:t>
      </w:r>
    </w:p>
    <w:p>
      <w:pPr>
        <w:pStyle w:val="Normal"/>
        <w:spacing w:lineRule="auto" w:line="240"/>
        <w:ind w:left="4248"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остановлением Молодьковской </w:t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ельской администрации</w:t>
      </w:r>
    </w:p>
    <w:p>
      <w:pPr>
        <w:pStyle w:val="Normal"/>
        <w:spacing w:lineRule="auto" w:line="240"/>
        <w:ind w:left="4248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13.11.2017 г. №3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(подпрограмм) Молодьковского сельского поселения, подлежащих разработке в целях реализации полномочий Молодьковской сельской администрации на 2018 и последующие го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3828"/>
        <w:gridCol w:w="1985"/>
      </w:tblGrid>
      <w:tr>
        <w:trPr>
          <w:trHeight w:val="1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исполнительно-распорядительного орг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, срок реализации муниципальной програм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, срок реализации подпрограммы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тветственных исполнителей муниципальных программ и подпрограмм</w:t>
            </w:r>
          </w:p>
        </w:tc>
      </w:tr>
      <w:tr>
        <w:trPr>
          <w:trHeight w:val="3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ализации полномочий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Молодьковской сельской администрации (2018-2020 год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Комплексное социально-экономическое развитие Молодьковского сельского поселения (2018- 2020 годы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лодьковская сельская администрация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ubtitleChar">
    <w:name w:val="Subtitle Char"/>
    <w:basedOn w:val="Style14"/>
    <w:qFormat/>
    <w:rPr>
      <w:rFonts w:ascii="Arial Narrow" w:hAnsi="Arial Narrow" w:eastAsia="Calibri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Arial Narrow" w:hAnsi="Arial Narrow" w:eastAsia="Calibri" w:cs="Arial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gl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03:00Z</dcterms:created>
  <dc:creator>User</dc:creator>
  <dc:description/>
  <cp:keywords/>
  <dc:language>en-US</dc:language>
  <cp:lastModifiedBy>User</cp:lastModifiedBy>
  <dcterms:modified xsi:type="dcterms:W3CDTF">2017-12-19T08:13:00Z</dcterms:modified>
  <cp:revision>4</cp:revision>
  <dc:subject/>
  <dc:title/>
</cp:coreProperties>
</file>