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 города Мглина</w:t>
      </w:r>
    </w:p>
    <w:p>
      <w:pPr>
        <w:pStyle w:val="Normal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11.2017 года  №3/133</w:t>
      </w:r>
    </w:p>
    <w:p>
      <w:pPr>
        <w:pStyle w:val="Normal"/>
        <w:spacing w:lineRule="auto" w:line="240" w:before="0" w:after="0"/>
        <w:ind w:left="990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оциально-экономического развития Мглин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8 год и на плановый период  2019 и 2020 годов</w:t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00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9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2015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прогно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прогно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прогноз</w:t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ерва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ерва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ерва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 На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енность населения (среднегодова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постоянного населения (среднегодов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 коэффициент рождае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родившихся на 1000 человек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ий коэффициент смертности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умерших на 1000 человек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71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эффициент естественного прироста (+), убыли (-) на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1000 человек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,53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рибывших на территорию Мглинс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выбывших с территории Мглинского город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эффициент миграционного прироста (+), убыли (-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1000 человек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Промышленное произ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отгруженных товаров собственного производства, выполненных работ и услуг по всем видам экономической деятельно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ценах соответствующих л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2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3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9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2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1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3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8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6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172,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2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отгруженных товаров собственного производства и услуг собственными силами – РАЗДЕ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 в ценах соответствующих л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8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2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7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9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37,00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20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Производство важнейших видов продукции в натуральном выра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крахм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пило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куб.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00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хлеба и хлебобулочны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0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кондитерских изде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0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 Тран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 автомобильных дорог общего пользования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71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9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Инвести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инвестиций (в основной капитал) за счет всех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64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Малое и среднее предпринимательство, включая микро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индивидуальных предпринимателей и ферм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орот малых и средних предприятий, включая микропредпри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 в ценах соответствующих л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40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8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5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5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5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28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2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2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69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7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149,00</w:t>
            </w:r>
          </w:p>
        </w:tc>
      </w:tr>
      <w:tr>
        <w:trPr>
          <w:trHeight w:val="2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0</w:t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Труд и занят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трудов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5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экономически актив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0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занятых в экономике (среднегодовая)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4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занятых в экономике в общей численности трудовы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фициально зарегистрированных безраб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фициально зарегистрированной безработ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7</w:t>
            </w:r>
          </w:p>
        </w:tc>
      </w:tr>
      <w:tr>
        <w:trPr>
          <w:trHeight w:val="7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списочная численность работников предприятий и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заработн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1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1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08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4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4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8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8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5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2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3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636,0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0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роченная задолженность по заработной плате к месячному фонду заработной платы на конец года, на конец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 Рынок товаров и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6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17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4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5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2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510,0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физического объема оборота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70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– дефлятор оборота розничной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60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от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 в ценах соответствующих л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2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03,00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физического объема оборота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 к предыдущему году в сопоставимых цен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0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-дефлятор оборотов общественного пи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20</w:t>
            </w:r>
          </w:p>
        </w:tc>
      </w:tr>
      <w:tr>
        <w:trPr>
          <w:trHeight w:val="6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60</w:t>
            </w:r>
          </w:p>
        </w:tc>
      </w:tr>
      <w:tr>
        <w:trPr>
          <w:trHeight w:val="1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физического объема платных услуг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</w:tr>
      <w:tr>
        <w:trPr>
          <w:trHeight w:val="1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физического объема платных услуг населению,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0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 Развитие социаль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дошкольных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98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дошкольными образовательными учрежд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 на 1000 детей в возрасте 1-6 л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 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2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ность населения больничными койками, коек на 10 тыс.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булаторно-поликлиническими  учрежд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й в смену 10 тыс.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ч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 на 10 тыс.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м медицинским персона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 на 10 тыс.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овень обеспеченности насел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ступными библиотек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й на 10 тыс. нас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ми культурно-досугов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й на 10 тыс. нас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 жилого фонда, всего, вт.ч.ветхого аварийного жил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,9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</w:tr>
      <w:tr>
        <w:trPr>
          <w:trHeight w:val="5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 помещения, приходящаяся на одного жителя (на конец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 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30:00Z</dcterms:created>
  <dc:creator>Секретарь</dc:creator>
  <dc:description/>
  <cp:keywords/>
  <dc:language>en-US</dc:language>
  <cp:lastModifiedBy>Секретарь</cp:lastModifiedBy>
  <cp:lastPrinted>2017-12-14T17:30:00Z</cp:lastPrinted>
  <dcterms:modified xsi:type="dcterms:W3CDTF">2017-12-14T14:30:00Z</dcterms:modified>
  <cp:revision>2</cp:revision>
  <dc:subject/>
  <dc:title>Прогноз социально-экономического развития Мглинского городского поселения </dc:title>
</cp:coreProperties>
</file>