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ПРОЕКТ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.   . 2017года. №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Осколково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Осколков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Осколковского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712335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я, в том числе налоговые и неналоговые доходы в сумме 59436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712335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Осколков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750867,00 рублей, в том числе  налоговые и неналоговые доходы  в сумме 632260,00 рублей, и на 2020 год в сумме 753955,00  рублей,  в том числе  налоговые и неналоговые доходы  в сумме 6330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750867,00 рублей,  и на 2020 год в сумме 753955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Осколков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Осколк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17975,00 рубля, на 2019 год в сумме 118607,00 рубля и на 2020 год в сумме 120865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Осколков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Осколковской сельской администрации на 2018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9 год в сумме 2000,00 рублей, на 2020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Оскол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Осколко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4. Осколковской сельской администрации  представлять в  Осколков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олковской сельской администрации ежеквартально представлять в   Осколк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Осколков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кол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А.И.Курил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User</cp:lastModifiedBy>
  <cp:lastPrinted>2016-12-30T09:20:00Z</cp:lastPrinted>
  <dcterms:modified xsi:type="dcterms:W3CDTF">2017-11-17T08:55:00Z</dcterms:modified>
  <cp:revision>11</cp:revision>
  <dc:subject/>
  <dc:title>закон об областном бюджете</dc:title>
</cp:coreProperties>
</file>