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____  »  _________  2016г.   №____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народных депутатов города Мглина от 31.10.2014 года № 3/21 </w:t>
      </w:r>
      <w:r>
        <w:rPr>
          <w:rStyle w:val="FontStyle11"/>
          <w:sz w:val="28"/>
          <w:szCs w:val="28"/>
        </w:rPr>
        <w:t>«О создании муниципального дорожного фонда Мглинского городского по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.5 статьи 15 Федерального закона от 06.10.2003 года №131-ФЗ «Об общих принципах организации местного самоуправления в Российской Федерации», п.5 статьи 179.4 Бюджетного кодекса Российской Федерации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решение Совета народных депутатов города Мглина от 31 октября 2014 года №3/21 «О создании муниципального дорожного фонда Мглинского городского поселения» (в редакции решения от 10.11.2016г. №3/97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3 пункта 2 изложить в новой редакции «Земельный налог с организаций, обладающих земельным участком, расположенным в границах городских поселений, в размере 50%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 Настоящее решение вступает в силу с 01.01.2018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              А.П. 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23:00Z</dcterms:created>
  <dc:creator>Pre_Installed User</dc:creator>
  <dc:description/>
  <cp:keywords/>
  <dc:language>en-US</dc:language>
  <cp:lastModifiedBy>Admin</cp:lastModifiedBy>
  <cp:lastPrinted>2017-11-06T12:22:00Z</cp:lastPrinted>
  <dcterms:modified xsi:type="dcterms:W3CDTF">2017-11-06T09:23:00Z</dcterms:modified>
  <cp:revision>2</cp:revision>
  <dc:subject/>
  <dc:title>Брянская область</dc:title>
</cp:coreProperties>
</file>