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 » ____________ 2017 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ConsPlusTitle"/>
        <w:widowControl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5043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благоустройства Мглинского городского поселения, создания современной и эстетической территории жизнедеятельности,  в соответствии с постановлением Правительства Российской Федерации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разработке муниципальной программы «Формирование современной городской среды на территории Мглинского городского поселения на 2018 - 2022 годы» (далее Рабочая группа, муниципальная программа)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Утвердить положение о рабочей группе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бочей группе провести изучение уровня благоустройства Мглинского городского поселения, предоставить обобщенную информацию и внести предложения по повышению уровня благоустройства Мглинского городского посел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значить ответственным за разработку муниципальной программы и ответственным исполнителем муниципальной программы отдел по строительству,  архитектуре, коммунальному хозяйству, транспорту и связи администрации района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тделу по строительству,  архитектуре, коммунальному хозяйству, транспорту и связи администрации района на основании обобщенных материалов и предложений произвести разработку проекта муниципальной программы в срок до 01 октября 2017 года и предоставить в финансовый отдел администрации района для формирования проекта бюджета Мгл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возложить на заместителя главы администрации района Казеко А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Пущи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5"/>
        <w:gridCol w:w="1326"/>
        <w:gridCol w:w="2927"/>
      </w:tblGrid>
      <w:tr>
        <w:trPr>
          <w:trHeight w:val="1866" w:hRule="atLeast"/>
        </w:trPr>
        <w:tc>
          <w:tcPr>
            <w:tcW w:w="2520" w:type="dxa"/>
            <w:tcBorders/>
          </w:tcPr>
          <w:p>
            <w:pPr>
              <w:pStyle w:val="Normal"/>
              <w:ind w:left="-555" w:firstLine="130"/>
              <w:rPr/>
            </w:pPr>
            <w:r>
              <w:rPr/>
              <w:t xml:space="preserve">ИиИсп. Подоляко М.Н. </w:t>
            </w:r>
          </w:p>
          <w:p>
            <w:pPr>
              <w:pStyle w:val="Normal"/>
              <w:ind w:left="-555" w:firstLine="130"/>
              <w:rPr/>
            </w:pPr>
            <w:r>
              <w:rPr/>
              <w:t>А..тел.2-14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правит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В дело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4. Отделу экономики</w:t>
            </w:r>
          </w:p>
          <w:p>
            <w:pPr>
              <w:pStyle w:val="Normal"/>
              <w:ind w:left="-250" w:firstLine="250"/>
              <w:rPr/>
            </w:pPr>
            <w:r>
              <w:rPr/>
              <w:t>5. Финансовому отделу</w:t>
            </w:r>
          </w:p>
          <w:p>
            <w:pPr>
              <w:pStyle w:val="Normal"/>
              <w:rPr/>
            </w:pPr>
            <w:r>
              <w:rPr/>
              <w:t>6. Отделу по строительству</w:t>
            </w:r>
          </w:p>
          <w:p>
            <w:pPr>
              <w:pStyle w:val="Normal"/>
              <w:tabs>
                <w:tab w:val="clear" w:pos="708"/>
                <w:tab w:val="right" w:pos="4037" w:leader="none"/>
              </w:tabs>
              <w:jc w:val="both"/>
              <w:rPr/>
            </w:pPr>
            <w:r>
              <w:rPr/>
              <w:t>7. Членам рабочей группы</w:t>
              <w:tab/>
            </w:r>
          </w:p>
        </w:tc>
      </w:tr>
      <w:tr>
        <w:trPr>
          <w:trHeight w:val="2157" w:hRule="atLeast"/>
        </w:trPr>
        <w:tc>
          <w:tcPr>
            <w:tcW w:w="72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постановлению администрации Мглинского</w:t>
        <w:tab/>
        <w:t xml:space="preserve">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17г.  №______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й группы по разработке муниципальной программы «Формирование современной городской среды на территории Мгл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805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руководитель рабочей группы;</w:t>
            </w:r>
          </w:p>
        </w:tc>
      </w:tr>
      <w:tr>
        <w:trPr>
          <w:trHeight w:val="142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алицкий Сергей Васильевич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троительству,  архитектуре, коммунальному хозяйству, транспорту и связи администрации района, заместитель руководителя рабочей группы;</w:t>
            </w:r>
          </w:p>
        </w:tc>
      </w:tr>
      <w:tr>
        <w:trPr>
          <w:trHeight w:val="142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щинская Татьяна Александ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отдела по строительству,  архитектуре, коммунальному хозяйству, транспорту и связи администрации района, </w:t>
            </w:r>
            <w:r>
              <w:rPr>
                <w:sz w:val="28"/>
              </w:rPr>
              <w:t xml:space="preserve">секретарь </w:t>
            </w:r>
            <w:r>
              <w:rPr>
                <w:sz w:val="28"/>
                <w:szCs w:val="28"/>
              </w:rPr>
              <w:t>рабочей группы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лены </w:t>
            </w:r>
            <w:r>
              <w:rPr>
                <w:sz w:val="28"/>
                <w:szCs w:val="28"/>
              </w:rPr>
              <w:t>рабочей группы</w:t>
            </w:r>
            <w:r>
              <w:rPr>
                <w:sz w:val="28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лухина Людмил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>
          <w:trHeight w:val="116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администрации района;</w:t>
            </w:r>
          </w:p>
        </w:tc>
      </w:tr>
      <w:tr>
        <w:trPr>
          <w:trHeight w:val="42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>
          <w:trHeight w:val="108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шивко Юрий Васильевич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>
          <w:trHeight w:val="83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ко Михаил Никола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жилищным вопросам администрации района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глинского МУП ЖКХ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постановлению администрации Мглинского</w:t>
        <w:tab/>
        <w:t xml:space="preserve">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17г.  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 по разработке муниципальной программы «Формирование современной городской среды на территории Мгл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бочая группа по разработке муниципальной программы «Формирование современной городской среды на территории Мглинского городского поселения на 2018 - 2022 годы» (далее – Рабочая группа) является совещательным органом, созданным в целях координации действий отделов администрации Мглинского района при разработке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чая группа в своей деятельности руководствуется законодательством Российской Федерации, Брянской области, муниципальными правовыми акт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еспечение деятельности Рабочей группы осуществляет отдел по строительству,  архитектуре, коммунальному хозяйству, транспорту и связи администрации Мглинского район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3600" w:leader="none"/>
          <w:tab w:val="left" w:pos="39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чей группы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Задачами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вляютс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ординация работы по разработке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, направленной на развитие городской среды в Мглинском городском поселении, в том числе на благоустройство территорий общего пользования, дворовых территорий многоквартирных домов, а также иных мероприятий, реализуемых в указанной сфере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зучения уровня благоустройства Мглин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общение информации по повышению уровня благоустройства Мглин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несение предложений по повышению уровня благоустройства Мглинского городского поселения.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Состав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Рабочая группа создается при администрации Мгл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Рабочая группа утверждается постановлением администрации Мглинского район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Рабочая групп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ормируется в составе руководителя, заместителя руководителя, членов и секретаря Рабочей группы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о Рабочей группы осуществляет руководитель. В отсутствие руководителя рабочей группы его обязанности исполняет заместитель руководителя рабочей группы.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Рабочей группы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ормой работы Рабочей группы является заседани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Заседания Рабочей группы проводятся руководителем рабочей группы (далее – Руководитель), а в случае его отсутствия - заместителем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Рабочей группы является правомочным, если на нем присутствует не менее половины от общего числа членов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Функции председательствующего на заседании Рабочей группы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пределение даты, времени и места проведения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уководство ходом заседания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олосование на заседаниях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писание протоколов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существление контроля выполнения решений, принимаемых на заседаниях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Функции членов Рабочей группы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рассмотрение материалов заседаний Рабочей группы, выработка предложений, замечаний к материалам, их согласование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суждение на заседаниях Рабочей группы вопросов повестки дн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олосование на заседаниях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Функции секретаря Рабочей группы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готовка материалов к заседаниям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информирование членов Рабочей группы о дате, времени, месте очередного заседания Рабочей группы;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правление членам Рабочей группы проекта повестки дня очередного заседания и материалов для рассмотрения на очередном заседан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едение протоколов заседаний Рабочей группы, их оформление в 3-дневный срок с момента проведения заседа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направления копий протоколов заседаний членам Рабочей групп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беспечение хранения протоколов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ационно-техническое обеспечение работы Рабочей группы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Решение Рабочей группы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. Решения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нимаются простым большинством голосов членов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ли лиц, их замещающих, присутствующих на заседании, путем открытого голосова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2. В случае равенства голосов решающим является голос председательствующего на заседании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3. При несогласии с принятым решением член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ожет изложить свое мнение в письменной форме, которое подлежит приобщению к протоколу заседания</w:t>
      </w:r>
      <w:r>
        <w:rPr>
          <w:rFonts w:cs="Times New Roman" w:ascii="Times New Roman" w:hAnsi="Times New Roman"/>
          <w:sz w:val="28"/>
          <w:szCs w:val="28"/>
        </w:rPr>
        <w:t xml:space="preserve"> 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4. Заседания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водятся по мере необходимост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5:00Z</dcterms:created>
  <dc:creator>user</dc:creator>
  <dc:description/>
  <cp:keywords/>
  <dc:language>en-US</dc:language>
  <cp:lastModifiedBy>Admin</cp:lastModifiedBy>
  <cp:lastPrinted>2017-07-12T16:22:00Z</cp:lastPrinted>
  <dcterms:modified xsi:type="dcterms:W3CDTF">2017-07-18T11:45:00Z</dcterms:modified>
  <cp:revision>2</cp:revision>
  <dc:subject/>
  <dc:title>АДМИНИСТРАЦИЯ БРЯНСКОЙ ОБЛАСТИ</dc:title>
</cp:coreProperties>
</file>