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за 2016 год» от ________ года №___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6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групп, подгрупп ,статьей ,видов источников  финансирования дефицитов бюджетов классификации операций сектора государственного управления ,относящихся к источникам финансирования дефицитов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рублей 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а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78956,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8778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8778,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177,96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Вельжичская</cp:lastModifiedBy>
  <cp:lastPrinted>2017-05-22T16:21:00Z</cp:lastPrinted>
  <dcterms:modified xsi:type="dcterms:W3CDTF">2017-06-08T07:25:00Z</dcterms:modified>
  <cp:revision>41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