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44"/>
        </w:rPr>
      </w:pPr>
      <w:r>
        <w:rPr>
          <w:sz w:val="44"/>
        </w:rPr>
        <w:t>Мглинское  городское 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44"/>
        </w:rPr>
        <w:t>Совет народных депутатов города Мглина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05.2017 год. № 3/117</w:t>
      </w:r>
    </w:p>
    <w:p>
      <w:pPr>
        <w:pStyle w:val="Normal"/>
        <w:rPr>
          <w:sz w:val="28"/>
        </w:rPr>
      </w:pPr>
      <w:r>
        <w:rPr>
          <w:sz w:val="28"/>
        </w:rPr>
        <w:t>г.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 xml:space="preserve">Об исполнении бюджета Мглинского  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смотрев отчет об исполнении бюджета Мглинского городского поселения за 2016 год Совет народных депутатов города Мглин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900" w:hanging="0"/>
        <w:rPr>
          <w:b/>
          <w:b/>
          <w:sz w:val="28"/>
        </w:rPr>
      </w:pPr>
      <w:r>
        <w:rPr>
          <w:b/>
          <w:sz w:val="28"/>
          <w:szCs w:val="28"/>
        </w:rPr>
        <w:t>РЕШИЛ</w:t>
      </w:r>
      <w:r>
        <w:rPr>
          <w:b/>
          <w:sz w:val="28"/>
        </w:rPr>
        <w:t>:</w:t>
      </w:r>
    </w:p>
    <w:p>
      <w:pPr>
        <w:pStyle w:val="TextBody"/>
        <w:ind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прилагаемый отчет об исполнении бюджета Мглинского городского поселения за 2016 год по доходам в сумме 39 475 252,72 рублей,  расходам в сумме 38 422 729,24 рублей с превышением доходов над расходами (профицит  бюджета поселения) в сумме 1 052 523,48 рублей и 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оходов бюджета Мглинского городского поселения за 2016 год по кодам классификации доходов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доходов бюджета Мглинского городского поселения за 2016 год по кодам видов доходов, подвидов доходов, классификаций операций сектора государственного управления, относящихся к доходам бюджета согласно приложению 2 к настоящему Решени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расходам бюджета Мглинского городского поселения за 2016 год по ведомственной структуре расходов бюджета городского поселения  согласно приложению 3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расходов бюджета Мглинского городского поселения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сточников финансирования дефицита бюджета Мглинского городского поселения за 2016 год по кодам классификации источников финансирования дефицитов бюджетов согласно приложению 5 к настоящему Решени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Мглинского городского поселения за 2016 год по кодам групп ,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6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 вступает в силу со дня его подпис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.</w:t>
      </w:r>
    </w:p>
    <w:p>
      <w:pPr>
        <w:pStyle w:val="Normal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города Мглина                                           А.П.Фомина</w:t>
      </w:r>
    </w:p>
    <w:sectPr>
      <w:type w:val="nextPage"/>
      <w:pgSz w:w="11906" w:h="16838"/>
      <w:pgMar w:left="1800" w:right="849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7:42:00Z</dcterms:created>
  <dc:creator>Maikl</dc:creator>
  <dc:description/>
  <cp:keywords/>
  <dc:language>en-US</dc:language>
  <cp:lastModifiedBy>Секретарь</cp:lastModifiedBy>
  <cp:lastPrinted>2017-06-05T09:31:00Z</cp:lastPrinted>
  <dcterms:modified xsi:type="dcterms:W3CDTF">2017-05-19T13:08:00Z</dcterms:modified>
  <cp:revision>14</cp:revision>
  <dc:subject/>
  <dc:title>БРЯНСКАЯ ОБЛАСТЬ</dc:title>
</cp:coreProperties>
</file>