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496144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76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тогах проведения месячник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устройству населенных пунктов     </w:t>
      </w:r>
    </w:p>
    <w:p>
      <w:pPr>
        <w:pStyle w:val="Normal"/>
        <w:rPr/>
      </w:pPr>
      <w:r>
        <w:rPr>
          <w:sz w:val="28"/>
          <w:szCs w:val="28"/>
        </w:rPr>
        <w:t xml:space="preserve">Мглинского район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слушав и обсудив информацию заместителя </w:t>
      </w:r>
      <w:r>
        <w:rPr>
          <w:sz w:val="28"/>
          <w:szCs w:val="28"/>
        </w:rPr>
        <w:t xml:space="preserve">главы администрации Мглинского района Казеко А.Н.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,</w:t>
      </w:r>
      <w:r>
        <w:rPr>
          <w:spacing w:val="-1"/>
          <w:sz w:val="28"/>
          <w:szCs w:val="28"/>
        </w:rPr>
        <w:t xml:space="preserve"> Мглинский  районный Совет народных депутатов</w:t>
      </w:r>
    </w:p>
    <w:p>
      <w:pPr>
        <w:pStyle w:val="Normal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ШИЛ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 xml:space="preserve">Информацию заместителя </w:t>
      </w:r>
      <w:r>
        <w:rPr>
          <w:sz w:val="28"/>
          <w:szCs w:val="28"/>
        </w:rPr>
        <w:t xml:space="preserve">главы администрации района Казеко А.Н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комендовать главам сельских администраций:</w:t>
      </w:r>
    </w:p>
    <w:p>
      <w:pPr>
        <w:pStyle w:val="Heading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в срок до 20 июня текущего года завершить выполнение мероприятий по благоустройству населенных пунктов района и продолжить работу по установке малых архитектурных форм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вместно с отделом по строительству, архитектуре, коммунальному хозяйству, транспорту и связи администрации района  активизировать работу по оформлению предписаний и  привлечению нарушителей правил благоустройства к административной ответ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, направленные на завершение начатых в текущем году работ по обустройству кладбищ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оводителям районного отдела образования (Постоялко О.А.), районного отдела  культуры (Борзилович А.М), МУП «Мглинский районный водоканал» (Татаренко В.С.), МУП ЖКХ (Чуприк С.М.) в полном объёме завершить реализацию комплекса  работ по благоустройству на подведомственных объект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предприятий, организаций всех форм собственности, индивидуальным предпринимателям и населению содержать  в надлежащем виде фасады зданий, ограждения и прилегающие территории  в соответствии с Правилами благоустройства и содержания территорий поселений Мгл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Суражскому ДРСУч АО «Брянскавтодор» (Подоляко Н.Н.) закончить ямочный ремонт дорог, окраску автобусных павильонов, дорожных знаков, стел и указателей на территори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 </w:t>
      </w:r>
      <w:r>
        <w:rPr>
          <w:color w:val="000000"/>
          <w:spacing w:val="3"/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7. Н</w:t>
      </w:r>
      <w:r>
        <w:rPr>
          <w:sz w:val="28"/>
          <w:szCs w:val="28"/>
        </w:rPr>
        <w:t xml:space="preserve">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ind w:firstLine="426"/>
        <w:jc w:val="both"/>
        <w:rPr/>
      </w:pPr>
      <w:r>
        <w:rPr>
          <w:color w:val="000000"/>
          <w:spacing w:val="3"/>
          <w:sz w:val="28"/>
          <w:szCs w:val="28"/>
        </w:rPr>
        <w:t>Глава района                                                                 Н.В. Воликова</w:t>
      </w:r>
      <w:r>
        <w:rPr>
          <w:sz w:val="26"/>
          <w:szCs w:val="26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32:00Z</dcterms:created>
  <dc:creator>Makar</dc:creator>
  <dc:description/>
  <cp:keywords/>
  <dc:language>en-US</dc:language>
  <cp:lastModifiedBy>Admin</cp:lastModifiedBy>
  <cp:lastPrinted>2017-05-31T09:56:00Z</cp:lastPrinted>
  <dcterms:modified xsi:type="dcterms:W3CDTF">2017-05-31T05:56:00Z</dcterms:modified>
  <cp:revision>8</cp:revision>
  <dc:subject/>
  <dc:title>    </dc:title>
</cp:coreProperties>
</file>