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89713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ubtitle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роект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7 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8 год и на плановый период 2019 и 2020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2 073 0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42 073 0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8 год в сумме 12 351 400,00 рублей, на 2019 год 13 033 400,00 рублей, на 2020 год  13 723 6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1 574 2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7-11-16T09:45:00Z</cp:lastPrinted>
  <dcterms:modified xsi:type="dcterms:W3CDTF">2017-11-16T05:45:00Z</dcterms:modified>
  <cp:revision>1056</cp:revision>
  <dc:subject/>
  <dc:title>закон об областном бюджете</dc:title>
</cp:coreProperties>
</file>