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Комитета  по управлению муниципальным имуществом  Мглинского района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его семьи с 1 января по 31 декабря 2016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йчик Татьяна Михай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сек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75,0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887,5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амар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сектором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92,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ИЦУБИСИ ЛАНСЕР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8,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АЛЕ НИ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74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05:00Z</dcterms:created>
  <dc:creator>Vera</dc:creator>
  <dc:description/>
  <cp:keywords/>
  <dc:language>en-US</dc:language>
  <cp:lastModifiedBy>Tanushka</cp:lastModifiedBy>
  <dcterms:modified xsi:type="dcterms:W3CDTF">2017-04-18T08:05:00Z</dcterms:modified>
  <cp:revision>2</cp:revision>
  <dc:subject/>
  <dc:title>СВЕДЕНИЯ</dc:title>
</cp:coreProperties>
</file>