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земельных участков и  продажи права на заключение договора аренды на земельные участки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от  28.02.2017 года № 116</w:t>
      </w:r>
      <w:r>
        <w:rPr>
          <w:color w:val="FF0000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03.04.2017 года  в 12-0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      </w:t>
      </w:r>
      <w:r>
        <w:rPr>
          <w:b/>
        </w:rPr>
        <w:t>Дата и время окончания приема заявок: 31.03.2017года в 9-00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редмет аукциона:</w:t>
      </w:r>
      <w:r>
        <w:rPr/>
        <w:t xml:space="preserve"> продажа   земельных участков: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018"/>
        <w:gridCol w:w="1783"/>
        <w:gridCol w:w="1231"/>
        <w:gridCol w:w="1275"/>
        <w:gridCol w:w="1122"/>
        <w:gridCol w:w="1054"/>
        <w:gridCol w:w="909"/>
      </w:tblGrid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продажи платы,  ру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ОТ №1 Брянская область, Мглинский район, д. Конопаковка, в 50м от дома № 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120303: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2 Брянская область, Мглинский район, с. Новая Романовка, ул. Набережная , д.14Б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160101:52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усадебного типа в черте населенного пункта для ведения личного подсобного хозяйств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Предмет аукциона:</w:t>
      </w:r>
      <w:r>
        <w:rPr/>
        <w:t xml:space="preserve"> продажа   права на заключение договора аренды на земельные участки:</w:t>
      </w:r>
    </w:p>
    <w:tbl>
      <w:tblPr>
        <w:tblW w:w="10371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60"/>
        <w:gridCol w:w="1800"/>
        <w:gridCol w:w="960"/>
        <w:gridCol w:w="1200"/>
        <w:gridCol w:w="1080"/>
        <w:gridCol w:w="960"/>
        <w:gridCol w:w="771"/>
        <w:gridCol w:w="60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, руб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right="1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аренды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Центральная , уч.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40101:5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усадебного типа в черте населенного пункта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4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янская область, Мглинский район, с. Луговец, ул. Центральная , уч.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40101:5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усадебного типа в черте населенного пункта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Центральная , уч.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40101:5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ые дома усадебного типа в черте населенного пункта для ведения личного подсоб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Луговец, ул. Зеленая, уч. 1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00000: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 стоящие жилые дома усадебного ти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,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с. Симонтовка, ул. Сухаревка, уч. 8 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000000:7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ьно стоящие односемейные дома с участк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7,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3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г.Мглин, м-н Дружба -2 , д.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205:1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7,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,9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6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г.Мглин, ул. Октябрьская, д.121 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509:2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чное подсоб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,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8,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ОТ №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рянская область, г.Мглин, ул. Садовая, д. 61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71201:2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ые насаждения, скве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д. Ветлевка, ул. Октябрьская, д.8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140101:3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ы, торговые комплексы, филиалы торговых до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иентир д. Новая Дуброва. Участок находится в 350 м от ориентира по направлению на юг. Почтовый адрес ориентира: Брянская обл., Мглинский р-н, колхоз «Дуброва» 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10401: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ь, Мглинский район, МО «Соколовское сельское поселение» на север от д. Конопак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2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:16:0350301: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03.03.2017г в</w:t>
      </w:r>
      <w:r>
        <w:rPr/>
        <w:t xml:space="preserve"> 11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10" w:after="0"/>
        <w:ind w:left="586" w:hanging="0"/>
        <w:outlineLvl w:val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31.03.2017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аренды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годового размера арендной платы земельного участка либо стоимости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  либо купли продажи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31</w:t>
      </w:r>
      <w:r>
        <w:rPr>
          <w:b/>
          <w:bCs/>
          <w:color w:val="FF0000"/>
          <w:sz w:val="26"/>
          <w:szCs w:val="26"/>
        </w:rPr>
        <w:t>.03.2017 в 11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аренды, либо купли- продажи  земельного участка. При этом договор аренды, либо купли- продажи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аренды, либо купли – продажи 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земельного участка или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за земельный участок или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 купли-продажи или договора аренды земельного участка в десятидневный срок со дня составления протокола о результатах аукциона. При этом договор купли-продажи или 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 стоимости  или годового размера арендной платы,  определенной на аукционе, в течение 10 банковских дней со дня подписания договора  купли- продажи или 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8:22:00Z</dcterms:created>
  <dc:creator>Admin</dc:creator>
  <dc:description/>
  <cp:keywords/>
  <dc:language>en-US</dc:language>
  <cp:lastModifiedBy>Admin</cp:lastModifiedBy>
  <cp:lastPrinted>2017-03-01T15:18:00Z</cp:lastPrinted>
  <dcterms:modified xsi:type="dcterms:W3CDTF">2017-03-01T14:13:00Z</dcterms:modified>
  <cp:revision>4</cp:revision>
  <dc:subject/>
  <dc:title>ИЗВЕЩЕНИЕ</dc:title>
</cp:coreProperties>
</file>