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6 г. №100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тарифов на 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тных  услуг, предоставляемы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а также в связи с ростом тарифов на природный газ, воду, электрическую энергию, ГСМ и других за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1. Утвердить с 1 января 2017 года по 30 июня 2017 года тарифы на перечень платных услуг, предоставляемых МУП ЖКХ, согласно приложению № 1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2. Утвердить с 1 июля 2017 года тарифы на перечень платных услуг, предоставляемых МУП ЖКХ, согласно приложению № 2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3. Признать утратившим силу с 1 января 2017 года постановление администрации района от 31 декабря 2015 года № 1040 «Об утверждении тарифов на перечень платных услуг, предоставляемых МУП ЖКХ»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А.А. Пущиенко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>тел. 2-18-36              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экономики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4.  Кудиновой Н.В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5.  МУП  ЖКХ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Заместитель главы администрации района</w:t>
        <w:tab/>
        <w:t xml:space="preserve">                                              А.Н. Казеко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С.И. Грибахо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правового отдела администрации района                                         Н.А. Грибов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  к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7.12.2016 г. № 1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с 1 января 2017 года по 30 июня 2017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320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услуги, в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за 1 час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деревьев с автовышки   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огазосварщ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>
          <w:trHeight w:val="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2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кового крана  диаметром до 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становка крана спуска воздуха из системы диаметром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крана спуска воздуха из системы диаметром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3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</w:t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7.12.2016 г. № 1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с 1 июля 2017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320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3</w:t>
            </w:r>
          </w:p>
        </w:tc>
      </w:tr>
      <w:tr>
        <w:trPr>
          <w:trHeight w:val="4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9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1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кового крана  диаметром до 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становка крана спуска воздуха из системы диаметром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крана спуска воздуха из системы диаметром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1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  <w:tab w:val="left" w:pos="762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4:00Z</dcterms:created>
  <dc:creator>USER</dc:creator>
  <dc:description/>
  <cp:keywords/>
  <dc:language>en-US</dc:language>
  <cp:lastModifiedBy>Admin</cp:lastModifiedBy>
  <cp:lastPrinted>2016-02-03T11:49:00Z</cp:lastPrinted>
  <dcterms:modified xsi:type="dcterms:W3CDTF">2017-01-10T07:41:00Z</dcterms:modified>
  <cp:revision>93</cp:revision>
  <dc:subject/>
  <dc:title>Об утверждении тарифов на  дополнительные </dc:title>
</cp:coreProperties>
</file>