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И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КУМЕНТОВ  ЗА  СЕНТЯБРЬ 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Я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3-81 от 12.09.2016 года «О назначении публичных слушаний по проекту решения «О внесении изменений и  дополнений в Уста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косаровского сельского поселения в новой редакци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  «О внесении изменений и  дополнений в Уста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косаровского сельского поселения Мглинского района Брянской области в новой редакции»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5:42:00Z</dcterms:created>
  <dc:creator>Customer</dc:creator>
  <dc:description/>
  <cp:keywords/>
  <dc:language>en-US</dc:language>
  <cp:lastModifiedBy>Customer</cp:lastModifiedBy>
  <cp:lastPrinted>2016-10-04T00:17:00Z</cp:lastPrinted>
  <dcterms:modified xsi:type="dcterms:W3CDTF">2016-10-03T20:18:00Z</dcterms:modified>
  <cp:revision>15</cp:revision>
  <dc:subject/>
  <dc:title>ОПИСЬ</dc:title>
</cp:coreProperties>
</file>