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2020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1080"/>
        <w:gridCol w:w="108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ухина Людмил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53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ИВ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70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ч Еле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Матри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9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ева Натал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15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женер электри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79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ед Надежд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2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8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ева Ир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0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ВИ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 Р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н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ко Александр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ИКС-ТРЕЙЛ,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0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1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рбный Геннадий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48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е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4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 Александр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8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4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ыко Русла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5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8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аменко Викт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537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6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Ан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4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2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CHEVROLET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73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52:00Z</dcterms:created>
  <dc:creator>Admin</dc:creator>
  <dc:description/>
  <cp:keywords/>
  <dc:language>en-US</dc:language>
  <cp:lastModifiedBy>Admin</cp:lastModifiedBy>
  <dcterms:modified xsi:type="dcterms:W3CDTF">2021-03-22T14:45:00Z</dcterms:modified>
  <cp:revision>4</cp:revision>
  <dc:subject/>
  <dc:title>СВЕДЕНИЯ</dc:title>
</cp:coreProperties>
</file>