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4281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tabs>
          <w:tab w:val="clear" w:pos="708"/>
          <w:tab w:val="left" w:pos="720" w:leader="none"/>
        </w:tabs>
        <w:jc w:val="left"/>
        <w:rPr/>
      </w:pP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02 апреля 2021 </w:t>
      </w:r>
      <w:r>
        <w:rPr>
          <w:b w:val="false"/>
          <w:sz w:val="28"/>
          <w:szCs w:val="28"/>
        </w:rPr>
        <w:t xml:space="preserve"> года  № </w:t>
      </w:r>
      <w:r>
        <w:rPr>
          <w:b w:val="false"/>
          <w:sz w:val="28"/>
          <w:szCs w:val="28"/>
          <w:u w:val="single"/>
        </w:rPr>
        <w:t>6-131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27 145 931,74» заменить цифрами «344 926 265,92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27 145 931,74» заменить цифрами «332 033 196,34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2 893 069,58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В пункте 7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первом цифры «5 550 754,32» заменить цифрами  «5 550 853,9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15 927 600,00» заменить цифрами  «22 747 255,2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3. </w:t>
      </w:r>
      <w:r>
        <w:rPr>
          <w:color w:val="000000"/>
          <w:szCs w:val="28"/>
        </w:rPr>
        <w:t xml:space="preserve">В пункте 8 решения в абзаце первом цифры «242 006 031,74 » заменить цифрами «246 893 296,34»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9 решения  цифры «200 000,00» заменить цифрами «2 262 106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9. Дополнить приложение 11 таблицей 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1.10. Приложение 12 изложить в новой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04-05T12:09:00Z</cp:lastPrinted>
  <dcterms:modified xsi:type="dcterms:W3CDTF">2021-04-05T08:09:00Z</dcterms:modified>
  <cp:revision>56</cp:revision>
  <dc:subject/>
  <dc:title> </dc:title>
</cp:coreProperties>
</file>