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БРЯНСКАЯ  ОБЛАСТЬ</w:t>
        <w:br/>
        <w:t>МГЛИНСКИЙ  РАЙОН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СКОЛКОВСКАЯ  СЕЛЬСКАЯ  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15" w:leader="none"/>
          <w:tab w:val="center" w:pos="4677" w:leader="none"/>
        </w:tabs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                                          </w:t>
      </w:r>
      <w:r>
        <w:rPr>
          <w:b/>
          <w:bCs/>
          <w:color w:val="000000"/>
          <w:spacing w:val="12"/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от  28.01.2016 г.     № 5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. Осколково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   мерах     по   предотвращению     несчас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в (травматизма) населения, обусловле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ходом  снежных масс и  падением сосулек с кры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целью предотвращения несчастных случае  (травматизма)  населения, обусловленных сходом снежных масс и падением сосулек с крыш зданий на территории Оскол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Рекомендовать руководителям предприятий учреждений и организаций, расположенных на территории Осколковского сельского поселения  независимо от организационно - правовых форм и форм собственности принять безотлагательные меры по выявлению и ликвидации снежных масс и сосулек на кровлях зданий и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Работы проводить в соответствии с требованиями правил техники безопасности с установкой, на местах проведения работ, ограждений и знаков, запрещающих пешеходное дви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Довести данное постановление до руководителей предприятий, учреждений и организаций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  Оскол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    поселения                                                  А.И.Курил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4"/>
          <w:szCs w:val="24"/>
        </w:rPr>
        <w:t>Направить: 1. В дело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2. Бутиковой Р.С. – директору Осколковской СО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3. Полякову  А.В. – зав. Осколковской амбулаторией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4. Марухленко Л.В.- директору Осколковского СД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5. Гагоновой Е.Д. – зав. Ворминской библиоте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6. Юрченко К.В.  – зав. Ворминским сельским клуб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02:00Z</dcterms:created>
  <dc:creator>Pre_Installed User</dc:creator>
  <dc:description/>
  <dc:language>en-US</dc:language>
  <cp:lastModifiedBy>Pre_Installed User</cp:lastModifiedBy>
  <cp:lastPrinted>2016-01-29T10:16:00Z</cp:lastPrinted>
  <dcterms:modified xsi:type="dcterms:W3CDTF">2016-01-29T08:34:00Z</dcterms:modified>
  <cp:revision>4</cp:revision>
  <dc:subject/>
  <dc:title/>
</cp:coreProperties>
</file>