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8559093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53295383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