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у Брянской областью и муниципальным образов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чешуйковского сельского поселения Мг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управлением государственных закупок Брянской области полномочий уполномоченных органов, уполномоченных учреждений муниципального образования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шуйковского сельского поселения</w:t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пределение поставщиков (подрядчиков, исполнителей)                                 для муниципальных заказчиков и муниципальных бюджетных учреждений муниципального образования </w:t>
      </w:r>
    </w:p>
    <w:p>
      <w:pPr>
        <w:pStyle w:val="1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чешуй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 Брянск</w:t>
        <w:tab/>
        <w:t xml:space="preserve">                                                                      «18» декабря 2015 г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в лице Губернатора Брянской области, председателя Правительства Брянской области Богомаза Александра Васильевича, действующего на основании Устава Брянской области (далее – Брянская область), с одной стороны, и  </w:t>
      </w:r>
      <w:r>
        <w:rPr>
          <w:rFonts w:cs="Times New Roman" w:ascii="Times New Roman" w:hAnsi="Times New Roman"/>
          <w:b/>
          <w:sz w:val="28"/>
          <w:szCs w:val="28"/>
        </w:rPr>
        <w:t>Новочешуйк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 </w:t>
      </w:r>
    </w:p>
    <w:p>
      <w:pPr>
        <w:pStyle w:val="1"/>
        <w:ind w:firstLine="3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главы поселения, Веремьева Сергея Ивановича, </w:t>
      </w: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</w:p>
    <w:p>
      <w:pPr>
        <w:pStyle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главы муниципального образования)</w:t>
      </w:r>
    </w:p>
    <w:p>
      <w:pPr>
        <w:pStyle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на основании Устава Новочешуйковского сельского поселения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– муниципальное образование), в дальнейшем совместно именуемые «Стороны»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лючили настоящее Соглашение об осущест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м государственных заку-пок Брянской области полномочий уполномоченного органа, уполномоч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(далее – Соглашение)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50"/>
      <w:bookmarkEnd w:id="0"/>
      <w:r>
        <w:rPr>
          <w:b/>
          <w:sz w:val="28"/>
          <w:szCs w:val="28"/>
        </w:rPr>
        <w:t>Предмет Соглашения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государственных закупок Брянской области осуществляет на безвозмездной основе полномочия уполномоченного органа, уполномоч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(далее – муниципальные заказчики)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конкурентными способами по контрактам с начальной (максимальной) ценой от 1 млн</w:t>
      </w:r>
      <w:r>
        <w:rPr>
          <w:rFonts w:cs="Times New Roman" w:ascii="Times New Roman" w:hAnsi="Times New Roman"/>
          <w:sz w:val="28"/>
          <w:szCs w:val="28"/>
        </w:rPr>
        <w:t>. руб. и выш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4"/>
      <w:bookmarkEnd w:id="1"/>
      <w:r>
        <w:rPr>
          <w:b/>
          <w:sz w:val="28"/>
          <w:szCs w:val="28"/>
        </w:rPr>
        <w:t>Порядок взаимодействия уполномоченного органа и муниципальных заказчиков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уполномоченного органа и муниципальных заказчиков осуществляется в соответствии с прилагаемым Порядком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9"/>
      <w:bookmarkEnd w:id="2"/>
      <w:r>
        <w:rPr>
          <w:b/>
          <w:sz w:val="28"/>
          <w:szCs w:val="28"/>
        </w:rPr>
        <w:t>Срок действия Соглашения, порядок расторжения Соглашен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и становится обязательным для Брянской области и муниципального образования со дня вступления в силу закона Брянской области, утверждающего настоящее Соглашение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на неопределенный срок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быть расторгнуто по взаимному согласию Сторон, а также в иных случаях, установленных действующим законодательством Российской Федерации. Настоящее Соглашение считается расторгнутым после вступления в силу закона Брянской области о его расторжении.</w:t>
      </w:r>
    </w:p>
    <w:p>
      <w:pPr>
        <w:pStyle w:val="ListParagraph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66"/>
      <w:bookmarkEnd w:id="3"/>
      <w:r>
        <w:rPr>
          <w:b/>
          <w:sz w:val="28"/>
          <w:szCs w:val="28"/>
        </w:rPr>
        <w:t>Прочие услов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Стороны обязуются осуществлять информационное взаимодействие по вопросам реализации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Все дополнения и изменения к настоящему Соглашению оформляются в виде дополнительных соглашений и после их подписания являются неотъемлемыми частями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Соглашение составлено в 2 (двух) экземплярах, имеющих одинаковую юридическую силу, по 1 (одному)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73"/>
      <w:bookmarkEnd w:id="4"/>
      <w:r>
        <w:rPr>
          <w:b/>
          <w:sz w:val="28"/>
          <w:szCs w:val="28"/>
        </w:rPr>
        <w:t>Адреса и подписи Сторон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02, г. Брянск, просп. Ленина, 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Брянской облас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В. Богома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15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чешуйковское сельск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0, Брянская обл., Мглинский район. с.Новые Чешуйки ул.Молодежная д.7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С.И.Веремье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15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  <w:bookmarkStart w:id="5" w:name="_GoBack"/>
      <w:bookmarkStart w:id="6" w:name="_GoBack"/>
      <w:bookmarkEnd w:id="6"/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B78695E47CA0BF4BFB9F034688767B0704D471887D8DDE8B493EBFB3085472F812A1D14589270zDS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56:00Z</dcterms:created>
  <dc:creator>Виктор Сазонов</dc:creator>
  <dc:description/>
  <cp:keywords/>
  <dc:language>en-US</dc:language>
  <cp:lastModifiedBy>User</cp:lastModifiedBy>
  <cp:lastPrinted>2015-12-18T10:49:00Z</cp:lastPrinted>
  <dcterms:modified xsi:type="dcterms:W3CDTF">2015-12-18T06:50:00Z</dcterms:modified>
  <cp:revision>10</cp:revision>
  <dc:subject/>
  <dc:title>СОГЛАШЕНИЕ</dc:title>
</cp:coreProperties>
</file>