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ЧЕШУЙК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ЧЕШУЙКО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12.2015г.  № 3/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Новые Чешу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решение Новочешуйковского </w:t>
      </w:r>
    </w:p>
    <w:p>
      <w:pPr>
        <w:pStyle w:val="Normal"/>
        <w:rPr/>
      </w:pPr>
      <w:r>
        <w:rPr>
          <w:sz w:val="28"/>
          <w:szCs w:val="28"/>
        </w:rPr>
        <w:t>сельского Совета народных депутатов от 20.04.2012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79 «О правилах благо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Новочешуй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смотрев протест природоохранного прокурора Брянской области на решение Новочешуйковского сельского Совета народных депутатов от 20.04.2012г. № 2/79 «О правилах благоустройства на территории Новочешуйковского сельского поселения» Новочешуйковский сельски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 В разделе 1 «Общие положения» Правил благоустройства и содержания территории Новочешуйковского сельского поселения в пункте 1.3 подпункт «Прилегающая территория» -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чешуйковского</w:t>
      </w:r>
    </w:p>
    <w:p>
      <w:pPr>
        <w:pStyle w:val="Normal"/>
        <w:tabs>
          <w:tab w:val="clear" w:pos="708"/>
          <w:tab w:val="left" w:pos="960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С.И.Веремьев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54:00Z</dcterms:created>
  <dc:creator>User</dc:creator>
  <dc:description/>
  <cp:keywords/>
  <dc:language>en-US</dc:language>
  <cp:lastModifiedBy>User</cp:lastModifiedBy>
  <cp:lastPrinted>2015-12-30T09:31:00Z</cp:lastPrinted>
  <dcterms:modified xsi:type="dcterms:W3CDTF">2016-01-19T11:06:00Z</dcterms:modified>
  <cp:revision>6</cp:revision>
  <dc:subject/>
  <dc:title>БРЯНСКАЯ ОБЛАСТЬ</dc:title>
</cp:coreProperties>
</file>