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жичского сельского поселения</w:t>
      </w:r>
    </w:p>
    <w:p>
      <w:pPr>
        <w:pStyle w:val="Normal"/>
        <w:jc w:val="center"/>
        <w:rPr/>
      </w:pPr>
      <w:r>
        <w:rPr/>
        <w:t>Мглинского района Брянской области</w:t>
      </w:r>
    </w:p>
    <w:tbl>
      <w:tblPr>
        <w:tblW w:w="115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42"/>
        <w:gridCol w:w="996"/>
        <w:gridCol w:w="996"/>
        <w:gridCol w:w="1025"/>
        <w:gridCol w:w="1145"/>
        <w:gridCol w:w="884"/>
        <w:gridCol w:w="1080"/>
        <w:gridCol w:w="1080"/>
        <w:gridCol w:w="139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прогно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прогноз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прогноз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экономически-активного населения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ого населения, чел.,  в т.ч. занятые в домашнем хозяйст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индивидуальных 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фициально зарегистрированных 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,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зерна,  тонн – всего, 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картофеля, тонн – всего, 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овощей, тонн – всего, 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, тонн – всего, в т.ч. сельхозорганизации, крестьянско-фермерские хозяй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мяса, тонн –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сельхозорганизации, крестьянско-фермерские хозя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– 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ого фонда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ых домов, построенных за счет всех источников финансирования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омещения, приходящаяся на 1 жителя (на конец года)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Вельжич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и                ________________     Груздов В.И.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:                                 _________________    Бирюлина В.А.        </w:t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7:00Z</dcterms:created>
  <dc:creator>Admin</dc:creator>
  <dc:description/>
  <cp:keywords/>
  <dc:language>en-US</dc:language>
  <cp:lastModifiedBy>Вельжичская</cp:lastModifiedBy>
  <cp:lastPrinted>2015-12-21T09:55:00Z</cp:lastPrinted>
  <dcterms:modified xsi:type="dcterms:W3CDTF">2015-12-21T06:56:00Z</dcterms:modified>
  <cp:revision>10</cp:revision>
  <dc:subject/>
  <dc:title>Основные показатели прогноза социально-экономического развития </dc:title>
</cp:coreProperties>
</file>