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ССИЙСКАЯ ФЕДЕРАЦ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РЯНСКАЯ ОБЛАСТЬ  МГЛИНСКИЙ РАЙОН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ОЕ СЕЛЬСКОЕ ПОСЕЛ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1.2015г. № 3-48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ысокского сельского поселения, Положением о порядке организации и проведения публичных слушаний в Высокском сельском поселении, утвержденным решением Высокского сельского Совета народных депутатов от 11.11.2015г. № 3-46  Высок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ысокского сельского Совета народных депутатов: «О прогнозе социально-экономического развития Высокского сельского поселения на 2016 год и на плановый период 2017 и 2018 годов» и «О бюджете Высокского сельского поселения на 2016 год»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ысокского сельского поселения на 2016 год и на плановый период 2017 и 2018 годов» и «О бюджете  Высокского сельского поселения на 2016 год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ысокского сельского Совета народных депутатов по вопросам обсуждения проектов решений «О прогнозе социально-экономического развития Высокского сельского поселения на 2016 год и на плановый период 2017 и 2018 годов» и «О бюджете Высокского сельского поселения на 2016 год» на 15 декабря 2015 года, на 10-00 часов по адресу: Брянская область, Мглинский район, ул. Цветочная,        д. 33  в здании  Высок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алмыкова А.М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Летяго Н.В.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 Летяго В.А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Щигарцов Н.А. – депутат сельского Совета народных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 Ельцова А.Н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ысокского сельского поселения на 2016 год и на плановый период 2017 и 2018 годов» и «О бюджете Высокского сельского поселения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Высокое, ул. Цветочная, д.23 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ысокского сельского поселения на 2016 год и на плановый период 2017 и 2018 годов» и «О бюджете Высокского сельского поселения на 2016 год», осуществлять оргкомитету по 14 декабря 2015 года (включительно) по адресу: Брянская область, Мглинский район, с. Высокое, ул. Цветочная, д.23 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Высок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А.М.Калмык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1:00Z</dcterms:created>
  <dc:creator>rip</dc:creator>
  <dc:description/>
  <cp:keywords/>
  <dc:language>en-US</dc:language>
  <cp:lastModifiedBy>User</cp:lastModifiedBy>
  <cp:lastPrinted>2015-12-03T15:15:00Z</cp:lastPrinted>
  <dcterms:modified xsi:type="dcterms:W3CDTF">2015-12-03T12:31:00Z</dcterms:modified>
  <cp:revision>6</cp:revision>
  <dc:subject/>
  <dc:title> </dc:title>
</cp:coreProperties>
</file>